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  20   октября  2020 года № 460 - р</w:t>
      </w:r>
    </w:p>
    <w:p>
      <w:pPr>
        <w:pStyle w:val="Normal"/>
        <w:ind w:left="4956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Балаковского муниципального района и о фактических затратах на их денежное содержание за 9 месяцев 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10.2020 года фактическая численность муниципальных служащих органов местного самоуправления Балаковского муниципального района составила 166,8 чел., работников муниципальных учреждений – 5458,1 чел. Фактические затраты на выплату заработной платы за 9 месяцев  2020 года соответственно составили 80338,2 тыс. рублей и 1195630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0-10-22T11:51:00Z</cp:lastPrinted>
  <dcterms:modified xsi:type="dcterms:W3CDTF">2020-10-26T11:25:00Z</dcterms:modified>
  <cp:revision>39</cp:revision>
  <dc:subject/>
  <dc:title/>
</cp:coreProperties>
</file>