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  <w:tab w:val="left" w:pos="9072" w:leader="none"/>
        </w:tabs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1276" w:leader="none"/>
          <w:tab w:val="left" w:pos="907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907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907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907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907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и санитарное содержание территорий муниципального образования город Балако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2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87"/>
      </w:tblGrid>
      <w:tr>
        <w:trPr>
          <w:trHeight w:val="5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. Наименование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«Благоустройство </w:t>
              <w:br/>
              <w:t>и санитарное содержание территорий муниципального образования город Балаково» (далее - муниципальная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. Ответственный исполнитель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КУ «УДХ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. Соисполнители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БУ «БалАвтоДор», МБСПУ «Комбинат благоустройства», МКУП «ГКС» до 15.05.2015г., МКУП «Балавтодор плюс» до 13.05.2015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. Участники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игравшие торги на определение подрядчика по реализации программных мероприятий.</w:t>
            </w:r>
          </w:p>
        </w:tc>
      </w:tr>
      <w:tr>
        <w:trPr>
          <w:trHeight w:val="1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. Подпрограммы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7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а 1. «Комплексное благоустройство территорий муниципального образования город Балако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eastAsia="ar-SA"/>
              </w:rPr>
              <w:t>Подпрограмма 2. «Магистральное и внутрикварта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уличное освещение муниципального образования город Балак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. Программно-целевые инструменты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. Цели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 обеспечение безопасных и комфортных условий для работы и отдыха населения</w:t>
            </w:r>
          </w:p>
        </w:tc>
      </w:tr>
      <w:tr>
        <w:trPr>
          <w:trHeight w:val="9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8. Задачи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 создание условий д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надлежащего санитарно-эпидемиологического состояния территории муниципального образования г.Балаков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 обеспечение работы сетей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9. Целевые показатели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казатель 1 Текущее благоустройство </w:t>
              <w:br/>
              <w:t>и содержание территорий муниципального образования город Балаково 144,20 г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казатель 2 Организация работы сетей наружного освещения 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. Этапы и сроки реализации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ая программа реализуется в 1 этап. 2015-2027 год.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1. Объемы финансового обеспечения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, 'Calibri Light';Arial" w:cs="Times New Roman" w:ascii="Times New Roman" w:hAnsi="Times New Roman"/>
                <w:spacing w:val="-6"/>
                <w:kern w:val="2"/>
                <w:sz w:val="24"/>
                <w:szCs w:val="24"/>
                <w:lang w:eastAsia="zh-CN"/>
              </w:rPr>
              <w:t>Общий объем финансового обеспечения программы</w:t>
            </w:r>
            <w:r>
              <w:rPr>
                <w:rFonts w:eastAsia="Calibri, 'Calibri Light';Arial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          за счёт всех источников финансирования </w:t>
            </w:r>
            <w:r>
              <w:rPr>
                <w:rFonts w:eastAsia="Calibri, 'Calibri Light';Arial" w:cs="Times New Roman" w:ascii="Times New Roman" w:hAnsi="Times New Roman"/>
                <w:spacing w:val="-8"/>
                <w:kern w:val="2"/>
                <w:sz w:val="24"/>
                <w:szCs w:val="24"/>
                <w:lang w:eastAsia="zh-CN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: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 2674834,93 тыс.руб. (прогнозно), </w:t>
              <w:br/>
            </w:r>
            <w:r>
              <w:rPr>
                <w:rFonts w:eastAsia="Calibri, 'Calibri Light';Arial" w:cs="Times New Roman" w:ascii="Times New Roman" w:hAnsi="Times New Roman"/>
                <w:spacing w:val="-8"/>
                <w:kern w:val="2"/>
                <w:sz w:val="24"/>
                <w:szCs w:val="24"/>
                <w:lang w:eastAsia="zh-CN"/>
              </w:rPr>
              <w:t>в том числе по года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8323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97240,9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110703,82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143900,95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168471,3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130489,3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319515,1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195786,11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211018,71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446197,04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5г. – 248350,80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6г. – 252383,00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7г. – 267547,90 тыс.руб. (прогноз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ar-SA"/>
              </w:rPr>
              <w:t xml:space="preserve">средства областного бюджета – 428037,30 тыс. руб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(прогнозно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703,5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166873,8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46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1000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250000,00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5г. – 0,00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6г. – 0,00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7г. – 0,00 тыс.руб. (прогнозн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ства бюджета муниципального образования город Балаково - 2032613,37 тыс.рублей, 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83230,00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97240,90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110703,82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143900,95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153768,72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130489,30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152641,30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195326,11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135742,66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4г. – 114225,81 тыс.руб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5г. – 195412,90 тыс.руб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6г. – 252383,00 тыс.руб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7г. – 267547,90 тыс.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редства бюджета Балаковского муниципального района – 214184,26 тыс.рублей, в том числе </w:t>
              <w:br/>
              <w:t>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13999,08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65276,05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81971,23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5г. – 52937,9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6г. – 0,00 тыс.руб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7г. – 0,00 тыс.руб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дпрограмма 1 «Комплексное благоустройство территорий муниципального образования город Балаково» составит всего: 2007496,00 тыс.руб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(прогнозно),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5г. – 42463,4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6г. – 52663,4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7г. – 58654,31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8г. – 86312,16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9г. – 104249,85 тыс.руб.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0г. – 83483,73 тыс.руб.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1г. – 272604,06 тыс.руб.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2г. – 153120,34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3г. – 159285,61 тыс.руб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024г. – 395530,04 тыс.руб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(прогнозно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5г. – 194656,20 тыс.руб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 (прогнозно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6г. – 195897,00 тыс.руб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 (прогнозно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7г. –208575,90 тыс.руб. (прогноз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ar-SA"/>
              </w:rPr>
              <w:t xml:space="preserve">средства областного бюджета – 428037,30 тыс. руб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(прогнозно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703,5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166873,8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46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1000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250000,00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5г. – 0,00 тыс.руб. (прогнозно)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6г. – 0,00 тыс.руб.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 (прогнозно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7г. – 0,00 тыс.руб. (прогнозн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редства бюджета муниципального образования город Балаково - 1372002,74 тыс.рублей, </w:t>
              <w:br/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42463,4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52663,4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58654,31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86312,16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96275,57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83483,73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105730,26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152660,34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84009,56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63558,81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5г. – 141718,30 тыс.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6г. – 195897,00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7г. – 208575,90 тыс.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редства бюджета Балаковского муниципального района – 207455,96 тыс.рублей, в том числе </w:t>
              <w:br/>
              <w:t>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7270,78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65276,05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81971,23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5г. – 52937,9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6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7г. – 0,00 тыс.руб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2"/>
                <w:sz w:val="24"/>
                <w:szCs w:val="24"/>
                <w:lang w:eastAsia="zh-CN"/>
              </w:rPr>
              <w:t>Подпрограмма 2 «Магистральное и внутриквартально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уличное освещение муниципального образования город Балаково» составит всего: 667338,93 тыс.руб., 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5г. – 40766,6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6г. – 44577,5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7г. – 52049,51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8г. – 57588,79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19г. – 64221,45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0г. – 47005,57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1г. – 46911,04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2г. – 42665,77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3г. – 51733,1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4г. – 50667,0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5г. –  53694,6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6г. –  56486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7г. – 58972,00 тыс.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из них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редства бюджета муниципального образования город Балаково - 660610,63 тыс.рублей, </w:t>
              <w:br/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40766,6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44577,5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52049,51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57588,79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57493,15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47005,57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46911,04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42665,77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51733,1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50667,0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5г. –  53694,6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026г. –  56486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7г. – 58972,00 тыс.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редства бюджета Балаковского муниципального района - 6728,30 тыс.рублей, 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5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6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7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8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19г. – 6728,3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, 'Calibri Light';Arial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0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1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2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3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4г. – 0,0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5г. – 0,00 тыс.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>2026г. – 0,00 тыс.руб.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/>
              </w:rPr>
              <w:t xml:space="preserve">2027г. – 0,00 тыс.руб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2. Ожидаемые результаты реализации муниципальной программ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лучшение внешнего облика города, повышение уровня благоустройства и санитарного состояния городских территорий, комфортного проживания </w:t>
              <w:br/>
              <w:t>и отдыха жителей город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 'Calibri Light'"/>
    <w:charset w:val="00"/>
    <w:family w:val="swiss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  <w:lang w:bidi="ar-SA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  <w:lang w:bidi="ar-SA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Основной текст с отступом 2 Знак1"/>
    <w:qFormat/>
    <w:rPr>
      <w:sz w:val="28"/>
      <w:szCs w:val="28"/>
      <w:lang w:val="ru-RU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Malgun Gothic Semilight"/>
    </w:rPr>
  </w:style>
  <w:style w:type="character" w:styleId="WW8Num15z0">
    <w:name w:val="WW8Num15z0"/>
    <w:qFormat/>
    <w:rPr>
      <w:rFonts w:ascii="Symbol" w:hAnsi="Symbol" w:cs="OpenSymbol;Malgun Gothic Semilight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4">
    <w:name w:val="Основной шрифт абзаца1"/>
    <w:qFormat/>
    <w:rPr/>
  </w:style>
  <w:style w:type="character" w:styleId="15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Internetlink1">
    <w:name w:val="Internet link"/>
    <w:qFormat/>
    <w:rPr>
      <w:color w:val="0563C1"/>
      <w:u w:val="single" w:color="000000"/>
    </w:rPr>
  </w:style>
  <w:style w:type="character" w:styleId="WWVisitedInternetLink">
    <w:name w:val="WW-Visited Internet Link"/>
    <w:qFormat/>
    <w:rPr>
      <w:color w:val="800080"/>
      <w:u w:val="single" w:color="000000"/>
    </w:rPr>
  </w:style>
  <w:style w:type="character" w:styleId="Font121">
    <w:name w:val="font121"/>
    <w:qFormat/>
    <w:rPr>
      <w:rFonts w:ascii="Times New Roman" w:hAnsi="Times New Roman" w:cs="Times New Roman"/>
      <w:i/>
      <w:iCs/>
      <w:strike w:val="false"/>
      <w:dstrike w:val="false"/>
      <w:color w:val="000000"/>
      <w:u w:val="non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, 'Calibri Light';Arial" w:hAnsi="Calibri, 'Calibri Light';Arial" w:eastAsia="Calibri, 'Calibri Light';Arial" w:cs="Calibri, 'Calibri Light';Arial"/>
      <w:color w:val="auto"/>
      <w:kern w:val="2"/>
      <w:sz w:val="22"/>
      <w:szCs w:val="22"/>
      <w:lang w:val="ru-RU" w:eastAsia="zh-CN" w:bidi="ar-SA"/>
    </w:rPr>
  </w:style>
  <w:style w:type="paragraph" w:styleId="Style22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181" w:before="0" w:after="0"/>
    </w:pPr>
    <w:rPr>
      <w:rFonts w:ascii="Arial" w:hAnsi="Arial" w:eastAsia="Times New Roman" w:cs="Arial"/>
      <w:sz w:val="24"/>
      <w:szCs w:val="24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181" w:before="0" w:after="0"/>
    </w:pPr>
    <w:rPr>
      <w:rFonts w:ascii="Arial" w:hAnsi="Arial" w:eastAsia="Times New Roman" w:cs="Arial"/>
      <w:sz w:val="24"/>
      <w:szCs w:val="24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7">
    <w:name w:val="xl127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onsTitle">
    <w:name w:val="ConsTitle"/>
    <w:qFormat/>
    <w:pPr>
      <w:widowControl w:val="false"/>
      <w:tabs>
        <w:tab w:val="clear" w:pos="709"/>
        <w:tab w:val="left" w:pos="1701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1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Знак Знак Знак Знак Знак Знак Знак Знак Знак Знак Знак Знак Знак"/>
    <w:basedOn w:val="Normal"/>
    <w:qFormat/>
    <w:pPr>
      <w:suppressAutoHyphens w:val="true"/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52"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  <w:spacing w:lineRule="auto" w:line="252"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  <w:suppressAutoHyphens w:val="true"/>
      <w:spacing w:lineRule="auto" w:line="252"/>
    </w:pPr>
    <w:rPr>
      <w:rFonts w:cs="Mangal"/>
    </w:rPr>
  </w:style>
  <w:style w:type="paragraph" w:styleId="33">
    <w:name w:val="Заголовок3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  <w:suppressAutoHyphens w:val="true"/>
      <w:spacing w:lineRule="auto" w:line="252"/>
    </w:pPr>
    <w:rPr>
      <w:rFonts w:cs="Mang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52"/>
    </w:pPr>
    <w:rPr>
      <w:rFonts w:cs="Mangal"/>
    </w:rPr>
  </w:style>
  <w:style w:type="paragraph" w:styleId="112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52"/>
    </w:pPr>
    <w:rPr>
      <w:rFonts w:cs="Mangal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20"/>
    </w:pPr>
    <w:rPr/>
  </w:style>
  <w:style w:type="paragraph" w:styleId="52">
    <w:name w:val="Заголовок5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1">
    <w:name w:val="Text body indent"/>
    <w:basedOn w:val="Standard"/>
    <w:qFormat/>
    <w:pPr>
      <w:spacing w:lineRule="auto" w:line="276"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113">
    <w:name w:val="Обычный (веб)1"/>
    <w:basedOn w:val="Standard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27:00Z</dcterms:created>
  <dc:creator>Sharonova</dc:creator>
  <dc:description/>
  <cp:keywords/>
  <dc:language>en-US</dc:language>
  <cp:lastModifiedBy>pta</cp:lastModifiedBy>
  <cp:lastPrinted>2024-11-02T10:14:00Z</cp:lastPrinted>
  <dcterms:modified xsi:type="dcterms:W3CDTF">2024-11-05T04:42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BB784EC7046FD88FDE82D771336D3</vt:lpwstr>
  </property>
  <property fmtid="{D5CDD505-2E9C-101B-9397-08002B2CF9AE}" pid="3" name="KSOProductBuildVer">
    <vt:lpwstr>1049-11.2.0.11486</vt:lpwstr>
  </property>
</Properties>
</file>