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5940" w:hanging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ЕКТ</w:t>
      </w:r>
    </w:p>
    <w:p>
      <w:pPr>
        <w:pStyle w:val="Normal"/>
        <w:widowControl/>
        <w:suppressAutoHyphens w:val="false"/>
        <w:autoSpaceDE w:val="true"/>
        <w:ind w:left="5940" w:hanging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/>
        <w:suppressAutoHyphens w:val="false"/>
        <w:autoSpaceDE w:val="true"/>
        <w:ind w:left="5940" w:hanging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suppressAutoHyphens w:val="false"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Муниципальная программа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«Обеспечение инженерной, транспортной инфраструктурой и объектами наружного уличного освещения земельных участков, предоставленных многодетным семьям для индивидуального жилищного строительства на территории муниципального образования город Балаково»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Паспорт муниципальной программы</w:t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  <w:bookmarkStart w:id="0" w:name="sub_6803"/>
      <w:bookmarkStart w:id="1" w:name="sub_6803"/>
      <w:bookmarkEnd w:id="1"/>
    </w:p>
    <w:tbl>
      <w:tblPr>
        <w:tblW w:w="91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7"/>
        <w:gridCol w:w="6020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Наименование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 xml:space="preserve">«Обеспечение инженерной, транспортной инфраструктурой и объектами наружного уличного освещения земельных участков, предоставленных многодетным семьям для индивидуального жилищного строительства на территории муниципального образования город Балаково»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Администрация Балаковского муниципального района (управление архитектуры и градостроительства администрации БМР)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МКУ «Управление дорожного хозяйства </w:t>
              <w:br/>
              <w:t>и благоустройства»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МБСПУ «Комбинат благоустройства»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Участник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тсутствую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Подпрограммы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Подпрограмма 1 «Обеспечение земельных участков, предоставленных для жилищного строительства гражданам, имеющим трех и более детей, инженерной </w:t>
              <w:br/>
              <w:t>и транспортной инфраструктурой»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Подпрограмма 2 «Обеспечение земельных участков, предоставленных  многодетным семьям для жилищного строительства, объектами наружного уличного освещения»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тсутствуют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Ц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Повышение качества жизни многодетных семей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Задач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) обеспечение инженерной, транспортной инфраструктурой земельных участков, предоставленных для жилищного строительства гражданам, имеющим трех и более детей, на территории муниципального образования город Балаково;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2) обеспечение объектами наружного уличного освещения земельных участков, предоставленных </w:t>
              <w:br/>
              <w:t>для жилищного строительства гражданам, имеющим трех и более детей, на территории муниципального образования город Балаково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 количество построенных инженерных сетей, дорог </w:t>
              <w:br/>
              <w:t>и объектов наружного уличного освещения: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 водоотведение – 11,3  км,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дороги – 11,3  км,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линии освещения – 15,42 км,</w:t>
            </w:r>
          </w:p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количество земельных участков, обеспеченных коммунальной  и транспортной  инфраструктурой -  547 шт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 количество земельных участков, обеспеченных линиями освещения – 547  шт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Срок реализации муниципальной программы с 2023 по 2030 годы: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 этап – 2023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2 этап – 2024-2030 годы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Объемы финансового обеспечения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муниципальной программы на 2023-2030 годы составит 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108 005,0 тыс.руб. (прогнозно), в том числе: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 – 45 043,0 тыс. руб.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 –  0,0  тыс. руб. (прогнозно)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 –  25 433,2 тыс. руб. (прогнозно)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6 год –  37 528,8 тыс. руб. (прогнозно)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7 год –  0,0 тыс. руб. (прогнозно)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8 год –  0,0 тыс. руб. (прогнозно)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2029 год –  0,0 тыс. руб. (прогнозно)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 0,0 тыс. руб. (прогнозно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 – 54 002,5 тыс. руб. (прогнозно)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- 22 521,5 тыс. руб.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 – 0,0 тыс. руб. (прогнозно)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 – 12 716,6 тыс. руб. (прогнозно)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6 год – 18 764,4 тыс. руб. (прогнозно)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 тыс. руб. (прогнозно)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8 год – 0,0 тыс. руб. (прогнозно)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9 год – 0,0 тыс. руб. (прогнозно)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 тыс. руб. (прогнозно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бюджета муниципального образования г.Балаково – 54 002,5 тыс. руб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- 22 521,5 тыс. руб.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2 716,6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8 764,4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 тыс. руб.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0 год – 0,0 тыс. руб. 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-17"/>
                <w:kern w:val="2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беспечение 547 земельных участков, предназначенных многодетным семьям для жилищного строительства, инженерными сетями водоотведения, объектами транспортной инфраструктуры,  объектами наружного уличного освещения.</w:t>
            </w:r>
          </w:p>
        </w:tc>
      </w:tr>
    </w:tbl>
    <w:p>
      <w:pPr>
        <w:pStyle w:val="Normal"/>
        <w:autoSpaceDE w:val="true"/>
        <w:ind w:hanging="0"/>
        <w:rPr>
          <w:rFonts w:ascii="Times New Roman" w:hAnsi="Times New Roman" w:eastAsia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b/>
          <w:kern w:val="2"/>
        </w:rPr>
      </w:r>
      <w:bookmarkStart w:id="2" w:name="sub_6803"/>
      <w:bookmarkStart w:id="3" w:name="sub_6803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Times New Roman" w:hAnsi="Times New Roman" w:cs="Times New Roman"/>
        <w:sz w:val="2"/>
        <w:szCs w:val="2"/>
        <w:lang w:val="en-US" w:eastAsia="en-US"/>
      </w:rPr>
    </w:pPr>
    <w:r>
      <w:rPr>
        <w:rFonts w:cs="Times New Roman" w:ascii="Times New Roman" w:hAnsi="Times New Roman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0325</wp:posOffset>
              </wp:positionH>
              <wp:positionV relativeFrom="paragraph">
                <wp:posOffset>635</wp:posOffset>
              </wp:positionV>
              <wp:extent cx="4705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3.7pt;mso-wrap-distance-left:0pt;mso-wrap-distance-right:0pt;mso-wrap-distance-top:0pt;mso-wrap-distance-bottom:0pt;margin-top:0.05pt;mso-position-vertical-relative:text;margin-left:804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Знак Знак"/>
    <w:qFormat/>
    <w:rPr>
      <w:rFonts w:ascii="Tahoma" w:hAnsi="Tahoma" w:cs="Tahoma"/>
      <w:sz w:val="16"/>
      <w:lang w:val="ru-RU"/>
    </w:rPr>
  </w:style>
  <w:style w:type="character" w:styleId="Style13">
    <w:name w:val="Основной текст_"/>
    <w:qFormat/>
    <w:rPr>
      <w:sz w:val="23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Arial" w:hAnsi="Arial" w:cs="Arial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Style15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21">
    <w:name w:val="Заголовок 2 Знак"/>
    <w:qFormat/>
    <w:rPr>
      <w:rFonts w:ascii="Cambria" w:hAnsi="Cambria" w:cs="Cambria"/>
      <w:b/>
      <w:i/>
      <w:sz w:val="28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qFormat/>
    <w:rPr>
      <w:b/>
      <w:color w:val="106BBE"/>
      <w:sz w:val="26"/>
    </w:rPr>
  </w:style>
  <w:style w:type="character" w:styleId="Style18">
    <w:name w:val="Верхний колонтитул Знак"/>
    <w:qFormat/>
    <w:rPr>
      <w:sz w:val="24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  <w:jc w:val="left"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U">
    <w:name w:val="u"/>
    <w:basedOn w:val="Normal"/>
    <w:qFormat/>
    <w:pPr>
      <w:widowControl/>
      <w:autoSpaceDE w:val="true"/>
      <w:ind w:firstLine="390"/>
    </w:pPr>
    <w:rPr>
      <w:rFonts w:ascii="Times New Roman" w:hAnsi="Times New Roman" w:cs="Times New Roma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/>
      <w:suppressAutoHyphens w:val="false"/>
      <w:autoSpaceDE w:val="true"/>
      <w:spacing w:lineRule="atLeast" w:line="240"/>
      <w:ind w:hanging="500"/>
    </w:pPr>
    <w:rPr>
      <w:rFonts w:ascii="Times New Roman" w:hAnsi="Times New Roman" w:cs="Times New Roman"/>
      <w:sz w:val="23"/>
      <w:szCs w:val="23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2B4279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4">
    <w:name w:val="Без интервала1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ind w:left="720" w:hanging="0"/>
      <w:jc w:val="left"/>
    </w:pPr>
    <w:rPr>
      <w:rFonts w:ascii="Times New Roman" w:hAnsi="Times New Roman" w:cs="Times New Roman"/>
    </w:rPr>
  </w:style>
  <w:style w:type="paragraph" w:styleId="Style30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11">
    <w:name w:val="Без интервала11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112">
    <w:name w:val="Абзац списка11"/>
    <w:basedOn w:val="Normal"/>
    <w:qFormat/>
    <w:pPr>
      <w:widowControl/>
      <w:suppressAutoHyphens w:val="false"/>
      <w:autoSpaceDE w:val="true"/>
      <w:ind w:left="720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0:00Z</dcterms:created>
  <dc:creator>Sharonova</dc:creator>
  <dc:description/>
  <cp:keywords/>
  <dc:language>en-US</dc:language>
  <cp:lastModifiedBy>pta</cp:lastModifiedBy>
  <cp:lastPrinted>2023-03-30T09:29:00Z</cp:lastPrinted>
  <dcterms:modified xsi:type="dcterms:W3CDTF">2024-11-15T03:26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711C1F30B4A6FA7FA741A314248E4</vt:lpwstr>
  </property>
  <property fmtid="{D5CDD505-2E9C-101B-9397-08002B2CF9AE}" pid="3" name="KSOProductBuildVer">
    <vt:lpwstr>1049-11.2.0.10382</vt:lpwstr>
  </property>
</Properties>
</file>