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аспорт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транспортной системы муниципального образования город Балак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0"/>
        <w:gridCol w:w="5220"/>
      </w:tblGrid>
      <w:tr>
        <w:trPr>
          <w:trHeight w:val="5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 Наименование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Развитие транспортной системы муниципального образования город Балаково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 Ответственный исполнит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УДХБ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 Соисполни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МБУ «БалАвтоДор»;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УП «Балаковоэлектротранс», МБСПУ «Комбинат благоустройств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 Участник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дические лица организации, предприятия </w:t>
              <w:br/>
              <w:t>и учреждения, выигравшие торги на определение подрядчика, по реализации программных мероприят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 Подпрограмм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ение дорожной деятельности на территории муниципального образования город Балаково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«Развитие учреждений </w:t>
              <w:br/>
              <w:t>и предприятий транспортной отрасли, расположенных на территории МО г. Балаково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Повышение безопасности дорожного движения для лиц с ограниченными возможностями на территории муниципального образования город Балаково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 Программно-целевые инструмент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5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. Ц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оздание на территории муниципального образования город Балаково устойчивой </w:t>
              <w:br/>
              <w:t>и комфортной дорожно-транспортной инфраструктуры, отвечающей современным требованиям;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. Задач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 обеспечение сохранности автомобильных дорог </w:t>
              <w:br/>
              <w:t xml:space="preserve">и объектов дорожной инфраструктуры </w:t>
              <w:br/>
              <w:t>на территории муниципального образования город Бала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создание устойчивой и эффективной системы функционирования городского пассажирского электрическ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кращение количества лиц, пострадавших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в результате дорожно-транспортных происшествий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. Целевые показа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1. протяженность дорог, содержащихся в соответствии с техническим заданием и муниципальным заказ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2. количество восстановленных ливневых канал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3. площадь ремонта автодорог, внутриквартальных дорог и тротуа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4. количество обслуживаемых камер видеонаблю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Показатель 5. Количество пассажиров перевезенных муниципальным транспортом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казатель 6. Количество регулируемых пешеходных переходов оборудованных звуковой сигнализацией. </w:t>
            </w:r>
          </w:p>
        </w:tc>
      </w:tr>
      <w:tr>
        <w:trPr>
          <w:trHeight w:val="4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. Этапы и сроки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а реализуется в один эта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по 2027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: 2015-2027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. Объемы финансового обеспечен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муниципальной программы на 2015 - 2027 годы составит 5677028,22 тыс. руб., (прогнозно), из н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022,3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3370,4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905,3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3657,75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566,91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г. – 394878,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721901,38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 – 579810,84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г. – 505753,7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791162,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5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25129,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28482,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7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38387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Федерального бюджета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7,40 тыс. руб. (прогнозн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7,4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3г. – 0,00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г. – 0,00 тыс. руб. (прогнозно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7г. – 0,00 тыс. руб. (прогнозно)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областного бюджета </w:t>
              <w:br/>
              <w:t>1109602,26 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рогнозн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г. –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г. – 41238,9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г. –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159510,8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230798,5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г. – 8555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г. – 10000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– 452504,00 тыс. руб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бюджета муниципального образования город Балаково 3042281,12 тыс. руб., из н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022,3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370,4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307,9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3657,75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г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223,3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г. – 224493,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308197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2г. – 266962,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2009,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29891,4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5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7663,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3626,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7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5856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счет средств бюджета Балаковского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23547,4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, </w:t>
              <w:br/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. – 0,00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г. – 5104,69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г. – 10874,65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1г. – 182905,63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г. – 227298,33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г. – 213744,5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08766,6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г. – 217466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г. – 224856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г. – 232531,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 «Осуществление дорожной деятельности на территории муниципального образования город Балаково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составит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05927,68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руб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80189,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57536,9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99253,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6286,0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4002,7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4966,5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1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50118,5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2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3738,04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3г. – 456675,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4г. – 641162,0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рогнозно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5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25129,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28482,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7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38387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областного бюджета 959602,2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 (прогнозн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г. – 40000,00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. – 41238,9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г. –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59510,80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230798,5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г. – 8555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г. – 10000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 – 302504,00 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рогноз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бюджета муниципального образования город Балаково 2622777,98 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80189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17536,9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99253,1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6286,0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7659,1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4581,0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1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6414,3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2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889,71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023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2931,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4г. – 129891,4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5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7663,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3626,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7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5856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счет средств бюджета Балаковского муниципального района 1523547,44 тыс. руб., </w:t>
              <w:br/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. – 0,00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г. – 5104,69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г. – 10874,65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1г. – 182905,63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 – 227298,33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г. – 213744,52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. – 208766,62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г. – 217466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г. – 224856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г. – 232531,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. «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реждений </w:t>
              <w:br/>
              <w:t xml:space="preserve">и предприятий транспортной отрасли, расположенных на территории МО г. Балаково». Общий объем финансового обеспечен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198,84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 (прогнозно)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39833,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35833,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41750,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47371,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7564,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912,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71782,8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2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072,8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49078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50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6г. – 0,00 тыс. ру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7г. – 0,00 тыс. ру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муниципального образования город Балако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198,84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39833,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35833,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41750,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47371,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7564,2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912,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71782,8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2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072,8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49078,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чёт средств областного бюджета – 150000,00 тыс. руб. (прогнозно)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0,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2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.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50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г. – 0,0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г. – 0,0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3. «Повышение безопасности дорожного движения для лиц с ограниченными возможностями на территории муниципального образования город Балаково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ового обеспечен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1,7 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ни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 – 1901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г. – 0,00 тыс. руб. (прогнозн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г. – 0,00 тыс. руб. (прогнозн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федерального бюджета – </w:t>
              <w:br/>
              <w:t>1597,4 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рогнозн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 – 1597,4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г. – 0,00 тыс. руб. (прогноз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счет средств бюджета муниципального образования город Балаково – 304,30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 – 304,3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г. – 0,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6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7г. – 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ые мероприятия муниципальной программы «Развитие транспортной системы МО г. Балаково» за счет средств бюджета МО г.Балаков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3,76 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15г. – 365,60 тыс. руб. (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Перевозка жителей 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.Балаково по маршруту «Город-кладбище»</w:t>
            </w:r>
            <w:r>
              <w:rPr>
                <w:rFonts w:cs="Times New Roman" w:ascii="Times New Roman" w:hAnsi="Times New Roman"/>
                <w:iCs/>
                <w:spacing w:val="-19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пасхальные праздни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 – 638,16 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70,00 тыс. руб.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возка жителей г.Балаково </w:t>
              <w:br/>
              <w:t>по маршруту «Город-кладбище» на пасхальные праздни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68,16 тыс. руб. (Осуществление регулярных перевозок г. Балаково)</w:t>
            </w:r>
          </w:p>
        </w:tc>
      </w:tr>
      <w:tr>
        <w:trPr>
          <w:trHeight w:val="27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. Ожидаемые результаты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 поддержание автомобильных дорог и объектов дорожной инфраструктуры на территории муниципального образования город Балаково </w:t>
              <w:br/>
              <w:t>в соответствии с норматив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устойчивое и эффективное функционирование городского пассажирского электрическ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 сокращение количества лиц, пострадавших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>в результате дорожно-транспортных происшестви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FF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Гипертекстовая ссылка"/>
    <w:qFormat/>
    <w:rPr>
      <w:rFonts w:ascii="Times New Roman" w:hAnsi="Times New Roman" w:cs="Times New Roman"/>
      <w:bCs/>
      <w:color w:val="0000FF"/>
      <w:sz w:val="28"/>
      <w:szCs w:val="26"/>
      <w:u w:val="single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6">
    <w:name w:val="Знак Знак6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5">
    <w:name w:val="Знак Знак5"/>
    <w:qFormat/>
    <w:rPr>
      <w:rFonts w:ascii="Segoe UI" w:hAnsi="Segoe UI" w:eastAsia="Calibri" w:cs="Segoe UI"/>
      <w:sz w:val="18"/>
      <w:szCs w:val="18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OpenSymbol;Symbol"/>
    </w:rPr>
  </w:style>
  <w:style w:type="character" w:styleId="WW8Num15z0">
    <w:name w:val="WW8Num15z0"/>
    <w:qFormat/>
    <w:rPr>
      <w:rFonts w:ascii="Symbol" w:hAnsi="Symbol" w:cs="OpenSymbol;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21z2">
    <w:name w:val="WW8Num21z2"/>
    <w:qFormat/>
    <w:rPr>
      <w:b/>
      <w:bCs w:val="false"/>
      <w:sz w:val="28"/>
      <w:szCs w:val="28"/>
    </w:rPr>
  </w:style>
  <w:style w:type="character" w:styleId="WW8Num22z0">
    <w:name w:val="WW8Num22z0"/>
    <w:qFormat/>
    <w:rPr>
      <w:b/>
      <w:bCs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b/>
      <w:bCs w:val="false"/>
      <w:sz w:val="28"/>
      <w:szCs w:val="28"/>
    </w:rPr>
  </w:style>
  <w:style w:type="character" w:styleId="WW8Num28z2">
    <w:name w:val="WW8Num28z2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4">
    <w:name w:val="Стиль Гипертекстовая ссылка + 14 пт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lineRule="auto" w:line="252" w:before="120" w:after="120"/>
    </w:pPr>
    <w:rPr>
      <w:rFonts w:cs="Mangal"/>
      <w:i/>
      <w:iC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FF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Style25"/>
    <w:next w:val="Style25"/>
    <w:qFormat/>
    <w:pPr>
      <w:ind w:hanging="0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52"/>
    </w:pPr>
    <w:rPr>
      <w:rFonts w:cs="Mangal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cs="Calibri"/>
      <w:sz w:val="16"/>
      <w:szCs w:val="16"/>
      <w:lang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52"/>
    </w:pPr>
    <w:rPr>
      <w:rFonts w:cs="Calibri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</w:pPr>
    <w:rPr>
      <w:rFonts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4:00:00Z</dcterms:created>
  <dc:creator>Sharonova</dc:creator>
  <dc:description/>
  <dc:language>en-US</dc:language>
  <cp:lastModifiedBy>pta</cp:lastModifiedBy>
  <cp:lastPrinted>2024-03-06T13:50:00Z</cp:lastPrinted>
  <dcterms:modified xsi:type="dcterms:W3CDTF">2024-11-05T04:0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7787C4FE0D417DB13664790E085CCA</vt:lpwstr>
  </property>
  <property fmtid="{D5CDD505-2E9C-101B-9397-08002B2CF9AE}" pid="3" name="KSOProductBuildVer">
    <vt:lpwstr>1049-11.2.0.11513</vt:lpwstr>
  </property>
</Properties>
</file>