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10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Приложение к постановлению</w:t>
      </w:r>
    </w:p>
    <w:p>
      <w:pPr>
        <w:pStyle w:val="Normal"/>
        <w:widowControl/>
        <w:suppressAutoHyphens w:val="false"/>
        <w:ind w:left="510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администрации БМР </w:t>
      </w:r>
    </w:p>
    <w:p>
      <w:pPr>
        <w:pStyle w:val="Normal"/>
        <w:widowControl/>
        <w:suppressAutoHyphens w:val="false"/>
        <w:ind w:left="510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От 28 марта 2023 г. №1212</w:t>
      </w:r>
    </w:p>
    <w:p>
      <w:pPr>
        <w:pStyle w:val="Normal"/>
        <w:widowControl/>
        <w:suppressAutoHyphens w:val="false"/>
        <w:ind w:left="5103" w:hanging="0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ab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системы муниципального образования город Балаков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5220"/>
      </w:tblGrid>
      <w:tr>
        <w:trPr>
          <w:trHeight w:val="5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Развитие транспортной системы муниципального образования город Балаково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ДХБ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pacing w:val="-17"/>
              </w:rPr>
              <w:t xml:space="preserve">МБУ «БалАвтоДор»; </w:t>
            </w:r>
            <w:r>
              <w:rPr>
                <w:color w:val="000000"/>
                <w:spacing w:val="-17"/>
              </w:rPr>
              <w:t>МУП «Балаковоэлектротранс», МБСПУ «Комбинат благоустройств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ридические лица организации, предприятия </w:t>
              <w:br/>
              <w:t>и учреждения, выигравшие торги на определение подрядчика, по реализации программных мероприят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5. 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/>
            </w:pPr>
            <w:r>
              <w:rPr>
                <w:color w:val="000000"/>
              </w:rPr>
              <w:t>Подпрограмма 1 «</w:t>
            </w:r>
            <w:r>
              <w:rPr>
                <w:rFonts w:eastAsia="Times New Roman"/>
                <w:color w:val="000000"/>
              </w:rPr>
              <w:t>Осуществление дорожной деятельности на территории муниципального образования город Балаково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Подпрограмма </w:t>
            </w:r>
            <w:r>
              <w:rPr>
                <w:color w:val="000000"/>
              </w:rPr>
              <w:t xml:space="preserve">2 «Развитие учреждений </w:t>
              <w:br/>
              <w:t>и предприятий транспортной отрасли, расположенных на территории МО г. Балаково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«Повышение безопасности дорожного движения для лиц с ограниченными возможностями на территории муниципального образования город Балаково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7. 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на территории муниципального образования город Балаково устойчивой и комфортной дорожно-транспортной инфраструктуры, отвечающей современным требованиям;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обеспечение сохранности автомобильных дорог и объектов дорожной инфраструктуры на территории муниципального образования город Балак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тойчивой и эффективной системы функционирования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  <w:t>в результате дорожно-транспортных происшеств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1 протяженность дорог, содержащихся в соответствии с техническим заданием и муниципальным заказом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. количество восстановленных ливневых канализаций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3. площадь ремонта автодорог, внутриквартальных дорог и тротуаров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. количество обслуживаемых камер видеонаблюдения;</w:t>
            </w:r>
          </w:p>
          <w:p>
            <w:pPr>
              <w:pStyle w:val="Normal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казатель 5. Количество пассажиров перевезенных муниципальным транспортом общего пользования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казатель 6. Количество регулируемых пешеходных переходов оборудованных звуковой сигнализацией. 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а реализуется в один этап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</w:rPr>
              <w:t>2015 по 2026 год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 2015-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1. Объемы финансового обеспечен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Общий объем финансового обеспечения муниципальной программы на 2015 - 2026 годы составит 4500679,4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, (по состоянию на 17.03.2023 года),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 xml:space="preserve">220387,90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 xml:space="preserve">294008,63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2905,3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 xml:space="preserve">281566,91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2020 г. – 394878,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721901,38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579810,84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3 г. – 4</w:t>
            </w:r>
            <w:r>
              <w:rPr>
                <w:color w:val="000000"/>
              </w:rPr>
              <w:t>54799,37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482009,09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472781,44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 г. – 1972,23 тыс. руб.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Федерального бюджета </w:t>
            </w:r>
            <w:r>
              <w:rPr>
                <w:rFonts w:eastAsia="Times New Roman"/>
              </w:rPr>
              <w:t>1597,40 тыс. руб.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 xml:space="preserve">1597,40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0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 областного бюджета 657098,2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4000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iCs/>
              </w:rPr>
              <w:t xml:space="preserve">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1238,9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iCs/>
              </w:rPr>
              <w:t>159510,80</w:t>
            </w: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230798,56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. – 85550,00 тыс. руб. 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10000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4 г. – 0,00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5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за счет средств бюджета муниципального образования город Балаково 2795576,66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>220387,9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254008,63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1307,9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>235223,3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2020 г. – 224493,0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 г. – 308197,19</w:t>
            </w:r>
            <w:r>
              <w:rPr/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2 г. – 266962,51 </w:t>
            </w:r>
            <w:r>
              <w:rPr/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3 г. – </w:t>
            </w:r>
            <w:r>
              <w:rPr>
                <w:color w:val="000000"/>
              </w:rPr>
              <w:t>153729,9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 г. – 275321,5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5 г. – 260314,7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6 г. – 1972,23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за счет средств бюджета Балаковского муниципального района </w:t>
            </w:r>
            <w:r>
              <w:rPr>
                <w:color w:val="000000"/>
              </w:rPr>
              <w:t xml:space="preserve">1046407,10 </w:t>
            </w:r>
            <w:r>
              <w:rPr>
                <w:rFonts w:eastAsia="Times New Roman"/>
              </w:rPr>
              <w:t>тыс. руб., из них: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0 г. – 10874,65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182905,63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2 г. – 227298,33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201069,4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4 г. – 206687,59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5 г. – 212466,74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6 г. – 0,00 тыс. руб.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одпрограмма 1. «Осуществление дорожной деятельности на территории муниципального образования город Балаково». </w:t>
            </w:r>
            <w:r>
              <w:rPr>
                <w:rFonts w:eastAsia="Times New Roman"/>
                <w:color w:val="000000"/>
              </w:rPr>
              <w:t xml:space="preserve">Общий объем финансового обеспечения составит –  </w:t>
            </w:r>
            <w:r>
              <w:rPr>
                <w:color w:val="000000"/>
              </w:rPr>
              <w:t>3974451,12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   из них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5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6г. – </w:t>
            </w:r>
            <w:r>
              <w:rPr>
                <w:rFonts w:eastAsia="Times New Roman"/>
                <w:bCs/>
              </w:rPr>
              <w:t xml:space="preserve">257536,9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7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8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г. – </w:t>
            </w:r>
            <w:r>
              <w:rPr>
                <w:rFonts w:eastAsia="Times New Roman"/>
                <w:bCs/>
              </w:rPr>
              <w:t>234002,7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0г. – </w:t>
            </w:r>
            <w:r>
              <w:rPr>
                <w:rFonts w:eastAsia="Times New Roman"/>
                <w:bCs/>
              </w:rPr>
              <w:t>364966,5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>тыс. руб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г. – </w:t>
            </w:r>
            <w:r>
              <w:rPr>
                <w:rFonts w:eastAsia="Times New Roman"/>
                <w:bCs/>
              </w:rPr>
              <w:t>650118,5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523738,04 тыс. руб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bCs/>
              </w:rPr>
              <w:t>2023г. – 4</w:t>
            </w:r>
            <w:r>
              <w:rPr/>
              <w:t xml:space="preserve">05721,37 </w:t>
            </w:r>
            <w:r>
              <w:rPr>
                <w:rFonts w:eastAsia="Times New Roman"/>
                <w:bCs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4г. – 430968,09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5г. – 419698,44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6г. – 1972,23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за счет средств областного бюджета 657098,2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4000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7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1238,90 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iCs/>
              </w:rPr>
              <w:t>159510,80</w:t>
            </w:r>
            <w:r>
              <w:rPr>
                <w:rFonts w:eastAsia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230798,56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. – 8555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10000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24 г. – 0,00 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5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за счет средств бюджета муниципального образования город Балаково 2270945,76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  <w:bCs/>
              </w:rPr>
              <w:t xml:space="preserve">217536,9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  <w:bCs/>
              </w:rPr>
              <w:t>187659,1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bCs/>
              </w:rPr>
              <w:t>194581,06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</w:t>
            </w:r>
            <w:r>
              <w:rPr>
                <w:rFonts w:eastAsia="Times New Roman"/>
                <w:bCs/>
              </w:rPr>
              <w:t>236414,35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2 г. – </w:t>
            </w:r>
            <w:r>
              <w:rPr>
                <w:rFonts w:eastAsia="Times New Roman"/>
                <w:bCs/>
              </w:rPr>
              <w:t>210889,71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  <w:bCs/>
              </w:rPr>
              <w:t xml:space="preserve">2023 г. – </w:t>
            </w:r>
            <w:r>
              <w:rPr/>
              <w:t>104651,9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4 г. – 224280,5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5 г. – 207231,7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6 г. – 1972,23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счет средств бюджета Балаковского муниципального района 1046407,10 тыс. руб., из них: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0 г. – 10874,65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182905,63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227298,33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3 г. – 201069,47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4 г. – 206687,59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212466,74 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 г. – 0,0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дпрограмма 2. «Развитие</w:t>
            </w:r>
            <w:r>
              <w:rPr>
                <w:sz w:val="23"/>
                <w:szCs w:val="23"/>
              </w:rPr>
              <w:t xml:space="preserve"> учреждений и предприятий транспортной отрасли, расположенных на территории МО г. Балаково». Общий объем финансового обеспечения – </w:t>
            </w:r>
            <w:r>
              <w:rPr>
                <w:color w:val="000000"/>
                <w:sz w:val="23"/>
                <w:szCs w:val="23"/>
              </w:rPr>
              <w:t>523322,84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ыс. руб.   из них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>47564,2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9912,0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г. – 71782,8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56072,8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г. – 49078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г. – 51041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5г. – 53083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г. – 0,00 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за счет средств бюджета муниципального образования город Балаково </w:t>
            </w:r>
            <w:r>
              <w:rPr>
                <w:color w:val="000000"/>
              </w:rPr>
              <w:t>523322,84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тыс. руб.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>47564,2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9912,0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г. – 71782,8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56072,8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г. – 49078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4г. – 51041,00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5г. – 53083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г. – 0,00 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дпрограмма 3. «Повышение безопасности дорожного движения для лиц с ограниченными возможностями на территории муниципального образования город Балаково. 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Общий объем финансового обеспечения –  </w:t>
            </w:r>
            <w:r>
              <w:rPr>
                <w:color w:val="000000"/>
                <w:sz w:val="23"/>
                <w:szCs w:val="23"/>
              </w:rPr>
              <w:t xml:space="preserve">1901,7 тыс. руб. из них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1901,7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 -1597,4 тыс. руб.: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1597,4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бюджета муниципального образования город Балаково.  - 304,3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304,3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6 г. – 0,00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ьные мероприятия муниципальной программы «Развитие транспортной системы МО г. Балаково» за счет средств бюджета МО г. Балаково </w:t>
            </w:r>
            <w:r>
              <w:rPr>
                <w:rFonts w:eastAsia="Times New Roman"/>
                <w:b/>
                <w:bCs/>
              </w:rPr>
              <w:t>1003,76 тыс. руб.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. – 365,60 тыс. руб. (</w:t>
            </w:r>
            <w:r>
              <w:rPr>
                <w:iCs/>
                <w:spacing w:val="-19"/>
              </w:rPr>
              <w:t>Перевозка жителей  г. Балаково по маршруту «Город-кладбище» на пасхальные праздники);</w:t>
            </w:r>
          </w:p>
          <w:p>
            <w:pPr>
              <w:pStyle w:val="Normal"/>
              <w:jc w:val="both"/>
              <w:rPr>
                <w:iCs/>
                <w:color w:val="000000"/>
                <w:spacing w:val="-19"/>
              </w:rPr>
            </w:pPr>
            <w:r>
              <w:rPr>
                <w:iCs/>
                <w:color w:val="000000"/>
                <w:spacing w:val="-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638,16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>370,00 тыс. руб. (</w:t>
            </w:r>
            <w:r>
              <w:rPr>
                <w:iCs/>
                <w:spacing w:val="-19"/>
              </w:rPr>
              <w:t>Перевозка жителей  г. Балаково по маршруту «Город-кладбище» на пасхальные праздник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>268,16 тыс. руб. (Осуществление регулярных перевозок г. Балаково)</w:t>
            </w:r>
            <w:r>
              <w:rPr>
                <w:color w:val="000000"/>
              </w:rPr>
              <w:t xml:space="preserve">;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ддержание автомобильных дорог и объектов дорожной инфраструктуры на территории муниципального образования город Балаково в соответствии с норматив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ойчивое и эффективное функционирование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  <w:t>в результате дорожно-транспортных происшествий;</w:t>
            </w:r>
            <w:r>
              <w:rPr>
                <w:rFonts w:eastAsia="Times New Roman"/>
                <w:color w:val="000000"/>
                <w:spacing w:val="-16"/>
              </w:rPr>
              <w:t xml:space="preserve"> </w:t>
            </w:r>
          </w:p>
        </w:tc>
      </w:tr>
    </w:tbl>
    <w:p>
      <w:pPr>
        <w:pStyle w:val="Normal"/>
        <w:ind w:left="708" w:hanging="0"/>
        <w:jc w:val="both"/>
        <w:rPr>
          <w:rStyle w:val="Style19"/>
          <w:rFonts w:eastAsia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Segoe UI" w:hAnsi="Segoe UI" w:eastAsia="Calibri" w:cs="Segoe UI"/>
      <w:kern w:val="0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SimSun;宋体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4" w:before="0" w:after="160"/>
    </w:pPr>
    <w:rPr>
      <w:rFonts w:ascii="Calibri" w:hAnsi="Calibri" w:eastAsia="Calibri" w:cs="Calibri"/>
      <w:kern w:val="0"/>
      <w:sz w:val="22"/>
      <w:szCs w:val="22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0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7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b/>
      <w:bCs/>
      <w:kern w:val="0"/>
    </w:rPr>
  </w:style>
  <w:style w:type="paragraph" w:styleId="Xl77">
    <w:name w:val="xl77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78">
    <w:name w:val="xl78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kern w:val="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b/>
      <w:bCs/>
      <w:kern w:val="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kern w:val="0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kern w:val="0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b/>
      <w:bCs/>
      <w:color w:val="000000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20">
    <w:name w:val="xl120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b/>
      <w:bCs/>
      <w:kern w:val="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b/>
      <w:bCs/>
      <w:kern w:val="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b/>
      <w:bCs/>
      <w:kern w:val="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b/>
      <w:bCs/>
      <w:kern w:val="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eastAsia="Times New Roman"/>
      <w:b/>
      <w:bCs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i/>
      <w:iCs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i/>
      <w:iCs/>
      <w:kern w:val="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i/>
      <w:iCs/>
      <w:kern w:val="0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rFonts w:eastAsia="Times New Roman"/>
      <w:i/>
      <w:iCs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color w:val="000000"/>
      <w:kern w:val="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/>
      <w:i/>
      <w:iCs/>
      <w:kern w:val="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i/>
      <w:iCs/>
      <w:kern w:val="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/>
      <w:i/>
      <w:iCs/>
      <w:kern w:val="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/>
      <w:i/>
      <w:iCs/>
      <w:kern w:val="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SimSun;宋体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52:00Z</dcterms:created>
  <dc:creator>admin</dc:creator>
  <dc:description/>
  <dc:language>en-US</dc:language>
  <cp:lastModifiedBy>pta</cp:lastModifiedBy>
  <cp:lastPrinted>2023-03-21T06:36:00Z</cp:lastPrinted>
  <dcterms:modified xsi:type="dcterms:W3CDTF">2023-11-09T09:5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227B787CD40A188F34D8BD796550C</vt:lpwstr>
  </property>
  <property fmtid="{D5CDD505-2E9C-101B-9397-08002B2CF9AE}" pid="3" name="KSOProductBuildVer">
    <vt:lpwstr>1049-11.2.0.11513</vt:lpwstr>
  </property>
</Properties>
</file>