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существление пассажирских перевозок на территории муниципального образования город Балако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02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.Наименование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пассажирских перевозок на территории муниципального образования город Балаково» (далее муниципальная программа)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2.Ответственный исполнитель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дорожного хозяйства и благоустройства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3.Соисполнител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4.Участник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5.Подпрограммы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  <w:szCs w:val="28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6.Программно-целевые инструменты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7.Цел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транспортного обслуживания населения муниципального образования город Балаково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8.Задач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азвитие перевозок пассажиров автомобильным транспортом общего пользования на территории муниципального образования город  Балаково.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9.Целевые показател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муниципальных маршрутов регулярных перевозок пассажиров автомобильным транспортом общего пользования на территории МО г. Балаково до 13 ед. в 2026 г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0.Этапы и сроки реализаци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– 201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 – 2018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 – 201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этап – 2020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этап – 202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этап – 202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этап – 2023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этап – 202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этап – 2025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й этап – 202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1.Объемы финансового обеспечения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муниципальной программы составляет  33 388,31 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0,2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92,5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83,6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9 296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9 296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9 296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бюджет МО г. Балаково – 33 388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0,27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92,5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83,6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9 296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 296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9 296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2.Ожидаемые результаты реализации муниципальной программы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5 году перевозку пассажиров на 13 маршрутах.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eastAsia="SimSun;宋体"/>
      <w:b/>
      <w:kern w:val="0"/>
      <w:sz w:val="32"/>
      <w:lang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sz w:val="32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WW8Num4z0">
    <w:name w:val="WW8Num4z0"/>
    <w:qFormat/>
    <w:rPr>
      <w:rFonts w:ascii="Symbol" w:hAnsi="Symbol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eastAsia="SimSun;宋体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rFonts w:ascii="Arial" w:hAnsi="Arial" w:eastAsia="Times New Roman" w:cs="Arial"/>
      <w:kern w:val="0"/>
    </w:rPr>
  </w:style>
  <w:style w:type="paragraph" w:styleId="1">
    <w:name w:val="Обычный1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Normal1">
    <w:name w:val="LO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Normal">
    <w:name w:val="WW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48:00Z</dcterms:created>
  <dc:creator>admin</dc:creator>
  <dc:description/>
  <cp:keywords/>
  <dc:language>en-US</dc:language>
  <cp:lastModifiedBy>pta</cp:lastModifiedBy>
  <cp:lastPrinted>2023-03-21T07:48:00Z</cp:lastPrinted>
  <dcterms:modified xsi:type="dcterms:W3CDTF">2023-11-14T08:20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893EC8E3B4FD0A75BB3B407B616B6</vt:lpwstr>
  </property>
  <property fmtid="{D5CDD505-2E9C-101B-9397-08002B2CF9AE}" pid="3" name="KSOProductBuildVer">
    <vt:lpwstr>1049-11.2.0.11486</vt:lpwstr>
  </property>
</Properties>
</file>