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Осуществление пассажирских перевозок на территории муниципального образования город Балаково</w:t>
      </w:r>
      <w:r>
        <w:rPr/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095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1.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пассажирских перевозок на территории муниципального образования город Балаково» (далее муниципальная программа)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2.Ответственный 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дорожного хозяйства и благоустройства»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3.Соисполнит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4.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5.Подпрограммы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28"/>
                <w:szCs w:val="28"/>
              </w:rPr>
              <w:t>«Пассажирские перевозки автомобильным транспортом на территории муниципального образования город Балаково»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6.Программно-целевые инструменты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7.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качества транспортного обслуживания населения муниципального образования город Балаково 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8.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азвитие перевозок пассажиров автомобильным транспортом общего пользования на территории муниципального образования город Балаково. 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9.Целевые показат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муниципальных маршрутов регулярных перевозок пассажиров автомобильным транспортом общего пользования на территории МО г. Балаково до 13 ед. в 2024 г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10.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п – 2017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этап – 2018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этап – 2019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этап – 2020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этап – 2021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 этап – 2022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й этап – 2023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й этап – 2024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2024 годы.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11.Объемы финансового обеспечения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 муниципальной программы составляет    10005,8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 (по состоянию на 24.01.2022 г.)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69,9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641,3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571,4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350,0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90,2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2394,3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394,3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394,3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бюджет МО г. Балаково – 10005,8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., из них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569,9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641,3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571,4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350,0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90,27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2394,3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394,3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2394,30 тыс. руб. 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12.Ожидаем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еревозок пассажиров автомобильным транспортом общего пользования на территории муниципального образования город Балаково, позволяющей выполнять к 2024 году перевозку пассажиров на 13 маршрутах.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eastAsia="Times New Roman"/>
      <w:b/>
      <w:kern w:val="0"/>
      <w:sz w:val="32"/>
      <w:lang w:val="en-US" w:eastAsia="zh-C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  <w:szCs w:val="24"/>
      <w:lang w:eastAsia="zh-CN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uppressAutoHyphens w:val="false"/>
      <w:spacing w:lineRule="auto" w:line="360" w:before="0" w:after="0"/>
      <w:ind w:firstLine="709"/>
      <w:contextualSpacing/>
      <w:jc w:val="both"/>
    </w:pPr>
    <w:rPr>
      <w:rFonts w:ascii="Arial" w:hAnsi="Arial" w:eastAsia="Times New Roman" w:cs="Arial"/>
      <w:kern w:val="0"/>
    </w:rPr>
  </w:style>
  <w:style w:type="paragraph" w:styleId="1">
    <w:name w:val="Обычный1"/>
    <w:basedOn w:val="Normal"/>
    <w:qFormat/>
    <w:pPr>
      <w:autoSpaceDE w:val="false"/>
    </w:pPr>
    <w:rPr>
      <w:rFonts w:ascii="Arial" w:hAnsi="Arial" w:eastAsia="Arial" w:cs="Arial"/>
      <w:color w:val="000000"/>
      <w:kern w:val="2"/>
      <w:lang w:eastAsia="zh-CN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Normal1">
    <w:name w:val="LO-Normal"/>
    <w:basedOn w:val="Normal"/>
    <w:qFormat/>
    <w:pPr>
      <w:widowControl/>
      <w:autoSpaceDE w:val="false"/>
    </w:pPr>
    <w:rPr>
      <w:rFonts w:ascii="Arial" w:hAnsi="Arial" w:eastAsia="Arial" w:cs="Arial"/>
      <w:color w:val="000000"/>
      <w:kern w:val="0"/>
      <w:lang w:eastAsia="zh-CN" w:bidi="hi-IN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WWNormal">
    <w:name w:val="WW-Normal"/>
    <w:basedOn w:val="Normal"/>
    <w:qFormat/>
    <w:pPr>
      <w:widowControl/>
      <w:autoSpaceDE w:val="false"/>
    </w:pPr>
    <w:rPr>
      <w:rFonts w:ascii="Arial" w:hAnsi="Arial" w:eastAsia="Arial" w:cs="Arial"/>
      <w:color w:val="000000"/>
      <w:kern w:val="0"/>
      <w:lang w:eastAsia="zh-CN" w:bidi="hi-IN"/>
    </w:rPr>
  </w:style>
  <w:style w:type="paragraph" w:styleId="Style18">
    <w:name w:val="Содержимое таблицы"/>
    <w:basedOn w:val="Normal"/>
    <w:qFormat/>
    <w:pPr>
      <w:widowControl/>
      <w:suppressLineNumbers/>
    </w:pPr>
    <w:rPr>
      <w:rFonts w:eastAsia="Times New Roman"/>
      <w:kern w:val="0"/>
      <w:lang w:eastAsia="zh-CN"/>
    </w:rPr>
  </w:style>
  <w:style w:type="paragraph" w:styleId="Style19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00:00Z</dcterms:created>
  <dc:creator>admin</dc:creator>
  <dc:description/>
  <dc:language>en-US</dc:language>
  <cp:lastModifiedBy>pta</cp:lastModifiedBy>
  <cp:lastPrinted>2022-11-14T09:02:00Z</cp:lastPrinted>
  <dcterms:modified xsi:type="dcterms:W3CDTF">2022-11-14T04:02:00Z</dcterms:modified>
  <cp:revision>3</cp:revision>
  <dc:subject/>
  <dc:title>АДМИНИСТРАЦИЯ</dc:title>
</cp:coreProperties>
</file>