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5103" w:hanging="0"/>
        <w:jc w:val="right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ПРОЕКТ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lang w:eastAsia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транспортной системы муниципального образования город Балаково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0"/>
        <w:gridCol w:w="5220"/>
      </w:tblGrid>
      <w:tr>
        <w:trPr>
          <w:trHeight w:val="5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. Наименование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Развитие транспортной системы муниципального образования город Балаково» 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2. Ответственный исполнитель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УДХБ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3. Соисполнител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spacing w:val="-17"/>
              </w:rPr>
              <w:t xml:space="preserve">МБУ «БалАвтоДор»; </w:t>
            </w:r>
            <w:r>
              <w:rPr>
                <w:color w:val="000000"/>
                <w:spacing w:val="-17"/>
              </w:rPr>
              <w:t>МУП «Балаковоэлектротранс», МБСПУ «Комбинат благоустройств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4. Участник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ридические лица организации, предприятия </w:t>
              <w:br/>
              <w:t>и учреждения, выигравшие торги на определение подрядчика, по реализации программных мероприятий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5. Подпрограммы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8" w:leader="none"/>
              </w:tabs>
              <w:jc w:val="both"/>
              <w:rPr/>
            </w:pPr>
            <w:r>
              <w:rPr>
                <w:color w:val="000000"/>
              </w:rPr>
              <w:t>Подпрограмма 1 «</w:t>
            </w:r>
            <w:r>
              <w:rPr>
                <w:rFonts w:eastAsia="Times New Roman"/>
                <w:color w:val="000000"/>
              </w:rPr>
              <w:t>Осуществление дорожной деятельности на территории муниципального образования город Балаково»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Подпрограмма </w:t>
            </w:r>
            <w:r>
              <w:rPr>
                <w:color w:val="000000"/>
              </w:rPr>
              <w:t xml:space="preserve">2 «Развитие учреждений </w:t>
              <w:br/>
              <w:t>и предприятий транспортной отрасли, расположенных на территории МО г. Балаково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3 «Повышение безопасности дорожного движения для лиц с ограниченными возможностями на территории муниципального образования город Балаково»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6. Программно-целевые инструменты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уют</w:t>
            </w:r>
          </w:p>
        </w:tc>
      </w:tr>
      <w:tr>
        <w:trPr>
          <w:trHeight w:val="5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7. Цель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Создание на территории муниципального образования город Балаково устойчивой и комфортной дорожно-транспортной инфраструктуры, отвечающей современным требованиям;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8. Задач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- обеспечение сохранности автомобильных дорог и объектов дорожной инфраструктуры на территории муниципального образования город Балаков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тойчивой и эффективной системы функционирования городского пассажирского электрического транспорта;</w:t>
            </w:r>
          </w:p>
          <w:p>
            <w:pPr>
              <w:pStyle w:val="Normal"/>
              <w:jc w:val="both"/>
              <w:rPr>
                <w:color w:val="000000"/>
                <w:spacing w:val="-17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 xml:space="preserve">сокращение количества лиц, пострадавших </w:t>
              <w:br/>
              <w:t>в результате дорожно-транспортных происшествий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9. Целевые показател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1 протяженность дорог, содержащихся в соответствии с техническим заданием и муниципальным заказом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2. количество восстановленных ливневых канализаций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3. площадь ремонта автодорог, внутриквартальных дорог и тротуаров;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4. количество обслуживаемых камер видеонаблюдения;</w:t>
            </w:r>
          </w:p>
          <w:p>
            <w:pPr>
              <w:pStyle w:val="Normal"/>
              <w:jc w:val="both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оказатель 5. Количество пассажиров перевезенных муниципальным транспортом общего пользования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оказатель 6. Количество регулируемых пешеходных переходов оборудованных звуковой сигнализацией. </w:t>
            </w:r>
          </w:p>
        </w:tc>
      </w:tr>
      <w:tr>
        <w:trPr>
          <w:trHeight w:val="4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0. Этапы и сроки реализаци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грамма реализуется в один этап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</w:rPr>
              <w:t>2015 по 2024 годы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рок реализации: 2015-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1. Объемы финансового обеспечения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Общий объем финансового обеспечения муниципальной программы на 2015 - 2024 годы составит 4068995,4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тыс. руб., (по состоянию на 03.11.2022 года), из них: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</w:t>
            </w:r>
            <w:r>
              <w:rPr>
                <w:rFonts w:eastAsia="Times New Roman"/>
              </w:rPr>
              <w:t xml:space="preserve">220387,90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</w:rPr>
              <w:t xml:space="preserve">294008,63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</w:rPr>
              <w:t>242905,37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</w:rPr>
              <w:t xml:space="preserve">353657,75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</w:t>
            </w:r>
            <w:r>
              <w:rPr>
                <w:rFonts w:eastAsia="Times New Roman"/>
              </w:rPr>
              <w:t xml:space="preserve">281566,91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>2020 г. – 394878,5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721901,38 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2 г. – 547046,59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3 г. – </w:t>
            </w:r>
            <w:r>
              <w:rPr>
                <w:color w:val="000000"/>
              </w:rPr>
              <w:t>494895,04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4 г. – 493827,46 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г. – 18644,59 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6 г. – 5275,28 тыс. руб. 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 Федерального бюджета </w:t>
            </w:r>
            <w:r>
              <w:rPr>
                <w:rFonts w:eastAsia="Times New Roman"/>
              </w:rPr>
              <w:t>1597,40 тыс. руб.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0,00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0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</w:rPr>
              <w:t xml:space="preserve">1597,40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0,00 тыс. руб. 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2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3 г. – 0,00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4 г. – 0,00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г. – 0,00 тыс. руб. 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6 г. – 0,00 тыс. руб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средств областного бюджета 557098,2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тыс. руб.: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0,00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</w:rPr>
              <w:t>40000,00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0,00 </w:t>
            </w:r>
            <w:r>
              <w:rPr>
                <w:rFonts w:eastAsia="Times New Roman"/>
              </w:rPr>
              <w:t>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  <w:iCs/>
              </w:rPr>
              <w:t xml:space="preserve">0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41238,9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</w:t>
            </w:r>
            <w:r>
              <w:rPr>
                <w:rFonts w:eastAsia="Times New Roman"/>
                <w:iCs/>
              </w:rPr>
              <w:t>159510,80</w:t>
            </w: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1 г. – 230798,56 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2022 г. – 85550,00 тыс. руб.  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023 г. – 0,00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4 г. – 0,00 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2025 г. – 0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6 г. – 0,00 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за счет средств бюджета муниципального образования город Балаково 2679736,45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тыс. руб. из них: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</w:t>
            </w:r>
            <w:r>
              <w:rPr>
                <w:rFonts w:eastAsia="Times New Roman"/>
              </w:rPr>
              <w:t>220387,90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</w:rPr>
              <w:t>254008,63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</w:rPr>
              <w:t>241307,97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</w:rPr>
              <w:t xml:space="preserve">353657,75 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</w:t>
            </w:r>
            <w:r>
              <w:rPr>
                <w:rFonts w:eastAsia="Times New Roman"/>
              </w:rPr>
              <w:t>235223,32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2020 г. – 224493,0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1 г. – 308197,20</w:t>
            </w:r>
            <w:r>
              <w:rPr/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2 г. – 231698,26</w:t>
            </w:r>
            <w:r>
              <w:rPr/>
              <w:t xml:space="preserve"> 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3 г. – </w:t>
            </w:r>
            <w:r>
              <w:rPr>
                <w:color w:val="000000"/>
              </w:rPr>
              <w:t>295267,8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4 г. – 291574,68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5 г. – 18644,59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6 г. – 5275,28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за счет средств бюджета Балаковского муниципального района </w:t>
            </w:r>
            <w:r>
              <w:rPr>
                <w:color w:val="000000"/>
              </w:rPr>
              <w:t xml:space="preserve">830563,30 </w:t>
            </w:r>
            <w:r>
              <w:rPr>
                <w:rFonts w:eastAsia="Times New Roman"/>
              </w:rPr>
              <w:t>тыс. руб., из них: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15 г. – 0,00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6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7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8 г. – 0,0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19 г. – 5104,69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0 г. – 10874,65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1 г. – 182905,62 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2022 г. – 229798,33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2023 г. – 199627,22 тыс. руб.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2024 г. – 202252,78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 xml:space="preserve">2025 г. – 0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6 г. – 0,00 тыс. руб.  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Подпрограмма 1. «Осуществление дорожной деятельности на территории муниципального образования город Балаково». </w:t>
            </w:r>
            <w:r>
              <w:rPr>
                <w:rFonts w:eastAsia="Times New Roman"/>
                <w:color w:val="000000"/>
              </w:rPr>
              <w:t xml:space="preserve">Общий объем финансового обеспечения составит –  </w:t>
            </w:r>
            <w:r>
              <w:rPr>
                <w:color w:val="000000"/>
              </w:rPr>
              <w:t>3583822,51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тыс. руб.   из них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5г. – </w:t>
            </w:r>
            <w:r>
              <w:rPr>
                <w:rFonts w:eastAsia="Times New Roman"/>
                <w:bCs/>
              </w:rPr>
              <w:t xml:space="preserve">180189,00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6г. – </w:t>
            </w:r>
            <w:r>
              <w:rPr>
                <w:rFonts w:eastAsia="Times New Roman"/>
                <w:bCs/>
              </w:rPr>
              <w:t xml:space="preserve">257536,97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7г. – </w:t>
            </w:r>
            <w:r>
              <w:rPr>
                <w:rFonts w:eastAsia="Times New Roman"/>
                <w:bCs/>
              </w:rPr>
              <w:t xml:space="preserve">199253,17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8г. – </w:t>
            </w:r>
            <w:r>
              <w:rPr>
                <w:rFonts w:eastAsia="Times New Roman"/>
                <w:bCs/>
              </w:rPr>
              <w:t>306286,05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color w:val="000000"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г. – </w:t>
            </w:r>
            <w:r>
              <w:rPr>
                <w:rFonts w:eastAsia="Times New Roman"/>
                <w:bCs/>
              </w:rPr>
              <w:t>234002,71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тыс. руб.</w:t>
            </w:r>
            <w:r>
              <w:rPr/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г. – </w:t>
            </w:r>
            <w:r>
              <w:rPr>
                <w:rFonts w:eastAsia="Times New Roman"/>
                <w:bCs/>
              </w:rPr>
              <w:t>364966,51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</w:rPr>
              <w:t>тыс. руб.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2021г. – </w:t>
            </w:r>
            <w:r>
              <w:rPr>
                <w:rFonts w:eastAsia="Times New Roman"/>
                <w:bCs/>
              </w:rPr>
              <w:t>650118,54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 xml:space="preserve">2022г. – </w:t>
            </w:r>
            <w:r>
              <w:rPr>
                <w:rFonts w:eastAsia="Times New Roman"/>
                <w:bCs/>
              </w:rPr>
              <w:t xml:space="preserve">490973,79 тыс. руб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  <w:bCs/>
              </w:rPr>
              <w:t xml:space="preserve">2023г. – </w:t>
            </w:r>
            <w:r>
              <w:rPr/>
              <w:t>438821,24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</w:rPr>
              <w:t xml:space="preserve">тыс. руб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  <w:bCs/>
              </w:rPr>
              <w:t xml:space="preserve">2024г. – 437754,66 тыс. руб.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2025г. – 18644,59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2026г. – 5275,28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>за счет средств областного бюджета 557098,26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тыс. руб.: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4000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7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41238,90 тыс. руб.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</w:t>
            </w:r>
            <w:r>
              <w:rPr>
                <w:rFonts w:eastAsia="Times New Roman"/>
                <w:iCs/>
              </w:rPr>
              <w:t>159510,80</w:t>
            </w:r>
            <w:r>
              <w:rPr>
                <w:rFonts w:eastAsia="Times New Roman"/>
                <w:b/>
                <w:iCs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тыс. руб.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1 г. – 230798,56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2 г. – 85550,00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23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24 г. – 0,00 тыс. руб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25 г. – 0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6 г. – 0,00 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</w:rPr>
              <w:t>за счет средств бюджета муниципального образования город Балаково 2196160,95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тыс. руб. из них: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5 г. – </w:t>
            </w:r>
            <w:r>
              <w:rPr>
                <w:rFonts w:eastAsia="Times New Roman"/>
                <w:bCs/>
              </w:rPr>
              <w:t xml:space="preserve">180189,00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6 г. – </w:t>
            </w:r>
            <w:r>
              <w:rPr>
                <w:rFonts w:eastAsia="Times New Roman"/>
                <w:bCs/>
              </w:rPr>
              <w:t xml:space="preserve">217536,97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</w:t>
            </w:r>
            <w:r>
              <w:rPr>
                <w:rFonts w:eastAsia="Times New Roman"/>
                <w:bCs/>
              </w:rPr>
              <w:t xml:space="preserve">199253,17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</w:t>
            </w:r>
            <w:r>
              <w:rPr>
                <w:rFonts w:eastAsia="Times New Roman"/>
                <w:bCs/>
              </w:rPr>
              <w:t>306286,05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</w:t>
            </w:r>
            <w:r>
              <w:rPr>
                <w:rFonts w:eastAsia="Times New Roman"/>
                <w:bCs/>
              </w:rPr>
              <w:t>187659,12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</w:t>
            </w:r>
            <w:r>
              <w:rPr>
                <w:rFonts w:eastAsia="Times New Roman"/>
                <w:bCs/>
              </w:rPr>
              <w:t>194581,06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1 г. – </w:t>
            </w:r>
            <w:r>
              <w:rPr>
                <w:rFonts w:eastAsia="Times New Roman"/>
                <w:bCs/>
              </w:rPr>
              <w:t>236414,36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 xml:space="preserve">2022 г. – </w:t>
            </w:r>
            <w:r>
              <w:rPr>
                <w:rFonts w:eastAsia="Times New Roman"/>
                <w:bCs/>
              </w:rPr>
              <w:t>175625,46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2023 г. – </w:t>
            </w:r>
            <w:r>
              <w:rPr/>
              <w:t>239194,02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  <w:bCs/>
              </w:rPr>
              <w:t xml:space="preserve">2024 г. – 235501,88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2025 г. – 18644,59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2026 г. – 5275,28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за счет средств бюджета Балаковского муниципального района 830563,30 тыс. руб., из них: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15 г. – 0,00 тыс. руб.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6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7 г. – 0,00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18 г. – 0,0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19 г. – 5104,69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0 г. – 10874,65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1 г. – 182905,62 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2 г. – 229798,33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3 г. – 199627,22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4 г. – 202252,78 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г. – 0,00 тыс. руб. 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6 г. – 0,00 тыс. руб.  </w:t>
            </w:r>
          </w:p>
          <w:p>
            <w:pPr>
              <w:pStyle w:val="Normal"/>
              <w:ind w:firstLine="567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программа 2. «Развитие</w:t>
            </w:r>
            <w:r>
              <w:rPr>
                <w:sz w:val="23"/>
                <w:szCs w:val="23"/>
              </w:rPr>
              <w:t xml:space="preserve"> учреждений и предприятий транспортной отрасли, расположенных на территории МО г. Балаково». Общий объем финансового обеспечения – </w:t>
            </w:r>
            <w:r>
              <w:rPr>
                <w:color w:val="000000"/>
                <w:sz w:val="23"/>
                <w:szCs w:val="23"/>
              </w:rPr>
              <w:t>482266,44</w:t>
            </w:r>
            <w:r>
              <w:rPr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тыс. руб.   из них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5г. – </w:t>
            </w:r>
            <w:r>
              <w:rPr>
                <w:rFonts w:eastAsia="Times New Roman"/>
                <w:bCs/>
              </w:rPr>
              <w:t xml:space="preserve">39833,30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6г. – </w:t>
            </w:r>
            <w:r>
              <w:rPr>
                <w:rFonts w:eastAsia="Times New Roman"/>
                <w:bCs/>
              </w:rPr>
              <w:t xml:space="preserve">35833,50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7г. – </w:t>
            </w:r>
            <w:r>
              <w:rPr>
                <w:rFonts w:eastAsia="Times New Roman"/>
                <w:bCs/>
              </w:rPr>
              <w:t xml:space="preserve">41750,50 </w:t>
            </w:r>
            <w:r>
              <w:rPr/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8г. – </w:t>
            </w:r>
            <w:r>
              <w:rPr>
                <w:rFonts w:eastAsia="Times New Roman"/>
                <w:bCs/>
              </w:rPr>
              <w:t xml:space="preserve">47371,70 </w:t>
            </w:r>
            <w:r>
              <w:rPr/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9г. – </w:t>
            </w:r>
            <w:r>
              <w:rPr>
                <w:rFonts w:eastAsia="Times New Roman"/>
                <w:bCs/>
              </w:rPr>
              <w:t>47564,20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/>
              <w:t xml:space="preserve">2020г. – </w:t>
            </w:r>
            <w:r>
              <w:rPr>
                <w:rFonts w:eastAsia="Times New Roman"/>
                <w:bCs/>
              </w:rPr>
              <w:t>29912,00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</w:rPr>
              <w:t xml:space="preserve">тыс. руб.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1г. – 71782,84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 xml:space="preserve">2022г. – </w:t>
            </w:r>
            <w:r>
              <w:rPr>
                <w:rFonts w:eastAsia="Times New Roman"/>
                <w:bCs/>
              </w:rPr>
              <w:t xml:space="preserve">56072,80 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3г. – 56072,8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4г. – 56072,8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5г. – 0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6г. – 0,00 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за счет средств бюджета муниципального образования город Балаково </w:t>
            </w:r>
            <w:r>
              <w:rPr>
                <w:color w:val="000000"/>
              </w:rPr>
              <w:t>482266,44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тыс. руб.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5г. – </w:t>
            </w:r>
            <w:r>
              <w:rPr>
                <w:rFonts w:eastAsia="Times New Roman"/>
                <w:bCs/>
              </w:rPr>
              <w:t xml:space="preserve">39833,30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6г. – </w:t>
            </w:r>
            <w:r>
              <w:rPr>
                <w:rFonts w:eastAsia="Times New Roman"/>
                <w:bCs/>
              </w:rPr>
              <w:t xml:space="preserve">35833,50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7г. – </w:t>
            </w:r>
            <w:r>
              <w:rPr>
                <w:rFonts w:eastAsia="Times New Roman"/>
                <w:bCs/>
              </w:rPr>
              <w:t xml:space="preserve">41750,50 </w:t>
            </w:r>
            <w:r>
              <w:rPr/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8г. – </w:t>
            </w:r>
            <w:r>
              <w:rPr>
                <w:rFonts w:eastAsia="Times New Roman"/>
                <w:bCs/>
              </w:rPr>
              <w:t xml:space="preserve">47371,70 </w:t>
            </w:r>
            <w:r>
              <w:rPr/>
              <w:t xml:space="preserve">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19г. – </w:t>
            </w:r>
            <w:r>
              <w:rPr>
                <w:rFonts w:eastAsia="Times New Roman"/>
                <w:bCs/>
              </w:rPr>
              <w:t>47564,20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0г. – </w:t>
            </w:r>
            <w:r>
              <w:rPr>
                <w:rFonts w:eastAsia="Times New Roman"/>
                <w:bCs/>
              </w:rPr>
              <w:t>29912,00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Cs/>
              </w:rPr>
              <w:t xml:space="preserve">тыс. руб.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>2021г. – 71782,84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"/>
              </w:rPr>
              <w:t xml:space="preserve">2022г. – </w:t>
            </w:r>
            <w:r>
              <w:rPr>
                <w:rFonts w:eastAsia="Times New Roman"/>
                <w:bCs/>
              </w:rPr>
              <w:t xml:space="preserve">56072,80 тыс. руб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023г. – 56072,80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4г. – 56072,80 тыс. руб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2025г. – 0,00 </w:t>
            </w:r>
            <w:r>
              <w:rPr>
                <w:rFonts w:eastAsia="Times New Roman"/>
              </w:rPr>
              <w:t xml:space="preserve">тыс. руб.  </w:t>
            </w:r>
          </w:p>
          <w:p>
            <w:pPr>
              <w:pStyle w:val="Normal"/>
              <w:ind w:firstLine="567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6г. – 0,00 тыс. руб. 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дпрограмма 3. «Повышение безопасности дорожного движения для лиц с ограниченными возможностями на территории муниципального образования город Балаково. 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Общий объем финансового обеспечения –  </w:t>
            </w:r>
            <w:r>
              <w:rPr>
                <w:color w:val="000000"/>
                <w:sz w:val="23"/>
                <w:szCs w:val="23"/>
              </w:rPr>
              <w:t xml:space="preserve">1901,7 тыс. руб. из них: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0,00 тыс. руб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</w:rPr>
              <w:t xml:space="preserve">2017 г. – 1901,7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тыс. руб.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тыс. руб.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2021 г. – 0,00 тыс. руб. 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2 г. – 0,00 тыс. руб.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3 г. – 0,00 тыс. руб.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4 г. – 0,00 тыс. руб.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г. – 0,00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6 г. – 0,00 тыс. руб. 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средств федерального бюджета -1597,4 тыс. руб.: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1597,4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тыс. руб.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тыс. руб.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2021 г. – 0,00 тыс. руб. 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2022 г. – 0,00 тыс. руб. 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023 г. – 0,00 тыс. руб.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4 г. – 0,00 тыс. руб.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г. – 0,00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2026 г. – 0,00 тыс. руб. 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 бюджета муниципального образования город Балаково.  - 304,3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5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0,00 тыс. руб.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 г. – 304,3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8 г. – 0,00 тыс. руб.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9 г. – 0,00 тыс. руб.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2020 г. – 0,00 тыс. руб.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</w:rPr>
              <w:t xml:space="preserve">2021 г. – 0,00 тыс. руб. 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2 г. – 0,00 тыс. руб.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3 г. – 0,00 тыс. руб.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4 г. – 0,00 тыс. руб.  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г. – 0,00 тыс. руб. 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6 г. – 0,00 </w:t>
            </w:r>
            <w:r>
              <w:rPr>
                <w:rFonts w:eastAsia="Times New Roman"/>
              </w:rPr>
              <w:t xml:space="preserve">тыс. руб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дельные мероприятия муниципальной программы «Развитие транспортной системы МО г. Балаково» за счет средств бюджета МО г. Балаково </w:t>
            </w:r>
            <w:r>
              <w:rPr>
                <w:rFonts w:eastAsia="Times New Roman"/>
                <w:b/>
                <w:bCs/>
              </w:rPr>
              <w:t>1003,76 тыс. руб.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 г. – 365,60 тыс. руб. (</w:t>
            </w:r>
            <w:r>
              <w:rPr>
                <w:iCs/>
                <w:spacing w:val="-19"/>
              </w:rPr>
              <w:t>Перевозка жителей  г. Балаково по маршруту «Город-кладбище» на пасхальные праздники);</w:t>
            </w:r>
          </w:p>
          <w:p>
            <w:pPr>
              <w:pStyle w:val="Normal"/>
              <w:jc w:val="both"/>
              <w:rPr>
                <w:iCs/>
                <w:color w:val="000000"/>
                <w:spacing w:val="-19"/>
              </w:rPr>
            </w:pPr>
            <w:r>
              <w:rPr>
                <w:iCs/>
                <w:color w:val="000000"/>
                <w:spacing w:val="-19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. – 638,16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Cs/>
              </w:rPr>
              <w:t>370,00 тыс. руб. (</w:t>
            </w:r>
            <w:r>
              <w:rPr>
                <w:iCs/>
                <w:spacing w:val="-19"/>
              </w:rPr>
              <w:t>Перевозка жителей  г. Балаково по маршруту «Город-кладбище» на пасхальные праздники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iCs/>
              </w:rPr>
              <w:t>268,16 тыс. руб. (Осуществление регулярных перевозок г. Балаково)</w:t>
            </w:r>
            <w:r>
              <w:rPr>
                <w:color w:val="000000"/>
              </w:rPr>
              <w:t xml:space="preserve">;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9"/>
                <w:rFonts w:cs="Times New Roman" w:ascii="Times New Roman" w:hAnsi="Times New Roman"/>
                <w:color w:val="000000"/>
                <w:sz w:val="24"/>
                <w:szCs w:val="24"/>
              </w:rPr>
              <w:t>12. Ожидаемые результаты реализации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ддержание автомобильных дорог и объектов дорожной инфраструктуры на территории муниципального образования город Балаково в соответствии с норматив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ойчивое и эффективное функционирование городского пассажирского электрического транспорта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 xml:space="preserve">сокращение количества лиц, пострадавших </w:t>
              <w:br/>
              <w:t>в результате дорожно-транспортных происшествий;</w:t>
            </w:r>
            <w:r>
              <w:rPr>
                <w:rFonts w:eastAsia="Times New Roman"/>
                <w:color w:val="000000"/>
                <w:spacing w:val="-16"/>
              </w:rPr>
              <w:t xml:space="preserve"> </w:t>
            </w:r>
          </w:p>
        </w:tc>
      </w:tr>
    </w:tbl>
    <w:p>
      <w:pPr>
        <w:pStyle w:val="Normal"/>
        <w:ind w:left="708" w:hanging="0"/>
        <w:jc w:val="both"/>
        <w:rPr>
          <w:rStyle w:val="Style19"/>
          <w:rFonts w:eastAsia="Times New Roman"/>
          <w:b w:val="false"/>
          <w:b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  <w:b/>
      <w:sz w:val="28"/>
      <w:szCs w:val="28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sz w:val="28"/>
      <w:szCs w:val="28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1802B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Style20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kern w:val="0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4" w:before="0" w:after="160"/>
    </w:pPr>
    <w:rPr>
      <w:rFonts w:ascii="Calibri" w:hAnsi="Calibri" w:eastAsia="Calibri" w:cs="Calibri"/>
      <w:kern w:val="0"/>
      <w:sz w:val="22"/>
      <w:szCs w:val="22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16"/>
      <w:szCs w:val="16"/>
    </w:rPr>
  </w:style>
  <w:style w:type="paragraph" w:styleId="Style22">
    <w:name w:val="Текст выноски"/>
    <w:basedOn w:val="Normal"/>
    <w:qFormat/>
    <w:pPr>
      <w:widowControl/>
      <w:suppressAutoHyphens w:val="false"/>
    </w:pPr>
    <w:rPr>
      <w:rFonts w:ascii="Segoe UI" w:hAnsi="Segoe UI" w:eastAsia="Calibri" w:cs="Segoe UI"/>
      <w:kern w:val="0"/>
      <w:sz w:val="18"/>
      <w:szCs w:val="18"/>
      <w:lang w:val="en-US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Style24"/>
    <w:next w:val="Style24"/>
    <w:qFormat/>
    <w:pPr>
      <w:ind w:hanging="0"/>
    </w:pPr>
    <w:rPr>
      <w:rFonts w:ascii="Courier New" w:hAnsi="Courier New" w:cs="Courier New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7">
    <w:name w:val="Абзац списка"/>
    <w:basedOn w:val="Normal"/>
    <w:qFormat/>
    <w:pPr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64">
    <w:name w:val="xl64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66">
    <w:name w:val="xl6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67">
    <w:name w:val="xl67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77">
    <w:name w:val="xl77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78">
    <w:name w:val="xl78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7">
    <w:name w:val="xl8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kern w:val="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b/>
      <w:bCs/>
      <w:kern w:val="0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b/>
      <w:bCs/>
      <w:kern w:val="0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b/>
      <w:bCs/>
      <w:kern w:val="0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5">
    <w:name w:val="xl10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kern w:val="0"/>
    </w:rPr>
  </w:style>
  <w:style w:type="paragraph" w:styleId="Xl112">
    <w:name w:val="xl112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kern w:val="0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kern w:val="0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color w:val="000000"/>
      <w:kern w:val="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20">
    <w:name w:val="xl120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22">
    <w:name w:val="xl12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b/>
      <w:bCs/>
      <w:kern w:val="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i/>
      <w:iCs/>
      <w:kern w:val="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i/>
      <w:iCs/>
      <w:kern w:val="0"/>
    </w:rPr>
  </w:style>
  <w:style w:type="paragraph" w:styleId="Xl131">
    <w:name w:val="xl13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i/>
      <w:iCs/>
      <w:kern w:val="0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i/>
      <w:iCs/>
      <w:kern w:val="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color w:val="000000"/>
      <w:kern w:val="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i/>
      <w:iCs/>
      <w:kern w:val="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i/>
      <w:iCs/>
      <w:kern w:val="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/>
      <w:i/>
      <w:iCs/>
      <w:kern w:val="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eastAsia="Times New Roman"/>
      <w:i/>
      <w:iCs/>
      <w:kern w:val="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eastAsia="Times New Roman" w:cs="Microsoft Sans Serif"/>
      <w:kern w:val="0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Times New Roman"/>
      <w:kern w:val="0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3:55:00Z</dcterms:created>
  <dc:creator>admin</dc:creator>
  <dc:description/>
  <dc:language>en-US</dc:language>
  <cp:lastModifiedBy>pta</cp:lastModifiedBy>
  <cp:lastPrinted>2022-11-14T08:57:00Z</cp:lastPrinted>
  <dcterms:modified xsi:type="dcterms:W3CDTF">2022-11-14T03:57:00Z</dcterms:modified>
  <cp:revision>3</cp:revision>
  <dc:subject/>
  <dc:title>АДМИНИСТРАЦИЯ</dc:title>
</cp:coreProperties>
</file>