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Приложение к постановлению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администрации Балаковского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муниципального района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от 10.09.2021 г. №3105 </w:t>
      </w:r>
      <w:r>
        <w:rPr>
          <w:rFonts w:eastAsia="Calibri"/>
          <w:b/>
          <w:color w:val="000000"/>
          <w:kern w:val="0"/>
          <w:lang w:eastAsia="en-US"/>
        </w:rPr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 муниципального образования город Балаков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5220"/>
      </w:tblGrid>
      <w:tr>
        <w:trPr>
          <w:trHeight w:val="5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Развитие транспортной системы муниципального образования город Балаково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ДХБ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pacing w:val="-17"/>
              </w:rPr>
              <w:t xml:space="preserve">МБУ «БалАвтоДор»; </w:t>
            </w:r>
            <w:r>
              <w:rPr>
                <w:color w:val="000000"/>
                <w:spacing w:val="-17"/>
              </w:rPr>
              <w:t>МУП «Балаковоэлектротранс», МБСПУ «Комбинат благоустройств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ие лица организации, предприятия </w:t>
              <w:br/>
              <w:t>и учреждения, выигравшие торги на определение подрядчика, по реализации программных мероприят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/>
            </w:pPr>
            <w:r>
              <w:rPr>
                <w:color w:val="000000"/>
              </w:rPr>
              <w:t>Подпрограмма 1 «</w:t>
            </w:r>
            <w:r>
              <w:rPr>
                <w:rFonts w:eastAsia="Times New Roman"/>
                <w:color w:val="000000"/>
              </w:rPr>
              <w:t>Осуществление дорожной деятельности на территории муниципального образования город Балаково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Подпрограмма </w:t>
            </w:r>
            <w:r>
              <w:rPr>
                <w:color w:val="000000"/>
              </w:rPr>
              <w:t xml:space="preserve">2 «Развитие учреждений </w:t>
              <w:br/>
              <w:t>и предприятий транспортной отрасли, расположенных на территории МО г. Балаково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«Повышение безопасности дорожного движения для лиц с ограниченными возможностями на территории муниципального образования город Балаково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7. 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на территории муниципального образования город Балаково устойчивой и комфортной дорожно-транспортной инфраструктуры, отвечающей современным требованиям;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- обеспечение сохранности автомобильных дорог и объектов дорожной инфраструктуры на территор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тойчивой и эффективной системы функционирования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 протяженность дорог, содержащихся в соответствии с техническим заданием и муниципальным заказом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. количество восстановленных ливневых канализаций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3. площадь ремонта автодорог, внутриквартальных дорог и тротуаров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. количество обслуживаемых камер видеонаблюдения;</w:t>
            </w:r>
          </w:p>
          <w:p>
            <w:pPr>
              <w:pStyle w:val="Normal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казатель 5. Количество пассажиров перевезенных муниципальным транспортом общего пользования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казатель 6. Количество регулируемых пешеходных переходов оборудованных звуковой сигнализацией. 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а реализуется в один этап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</w:rPr>
              <w:t>2015 по 2023 годы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рок реализации: 2015-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1. Объемы финансового обеспечен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Общий объем финансового обеспечения муниципальной программы на 2015 - 2023 годы составит 2890057,8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, (по состоянию на 29.06.2021 года),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 xml:space="preserve">220387,9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 xml:space="preserve">294008,63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2905,3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 xml:space="preserve">281566,91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2020 г. – 394878,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669044,43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215596,7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218011,60 тыс. руб.  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Федерального бюджета </w:t>
            </w:r>
            <w:r>
              <w:rPr>
                <w:rFonts w:eastAsia="Times New Roman"/>
              </w:rPr>
              <w:t>1597,40 тыс. руб.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 xml:space="preserve">1597,4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областного бюджета 471548,2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4000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iCs/>
              </w:rPr>
              <w:t xml:space="preserve">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230798,56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2 г. – 0,00 тыс. руб. 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 2218027,17 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>220387,9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254008,63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1307,9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>235223,3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0 г. – 224493,0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 г. – 255340,24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2 г. – 215596,70</w:t>
            </w:r>
            <w:r>
              <w:rPr/>
              <w:t xml:space="preserve">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 г. – 218011,6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за счет средств бюджета Балаковского муниципального района </w:t>
            </w:r>
            <w:r>
              <w:rPr>
                <w:color w:val="000000"/>
              </w:rPr>
              <w:t xml:space="preserve">198884,97 </w:t>
            </w:r>
            <w:r>
              <w:rPr>
                <w:rFonts w:eastAsia="Times New Roman"/>
              </w:rPr>
              <w:t>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182905,63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2 г. – 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дпрограмма 1. «Осуществление дорожной деятельности на территории муниципального образования город Балаково». </w:t>
            </w:r>
            <w:r>
              <w:rPr>
                <w:rFonts w:eastAsia="Times New Roman"/>
                <w:color w:val="000000"/>
              </w:rPr>
              <w:t xml:space="preserve">Общий объем финансового обеспечения составит –  </w:t>
            </w:r>
            <w:r>
              <w:rPr>
                <w:color w:val="000000"/>
              </w:rPr>
              <w:t>2581104,3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   из них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5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6г. – </w:t>
            </w:r>
            <w:r>
              <w:rPr>
                <w:rFonts w:eastAsia="Times New Roman"/>
                <w:bCs/>
              </w:rPr>
              <w:t xml:space="preserve">257536,9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7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8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г. – </w:t>
            </w:r>
            <w:r>
              <w:rPr>
                <w:rFonts w:eastAsia="Times New Roman"/>
                <w:bCs/>
              </w:rPr>
              <w:t>234002,7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г. – </w:t>
            </w:r>
            <w:r>
              <w:rPr>
                <w:rFonts w:eastAsia="Times New Roman"/>
                <w:bCs/>
              </w:rPr>
              <w:t>364966,5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>тыс. руб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г. – </w:t>
            </w:r>
            <w:r>
              <w:rPr>
                <w:rFonts w:eastAsia="Times New Roman"/>
                <w:bCs/>
              </w:rPr>
              <w:t>605261,59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215596,7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2023г. – 218011,6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за счет средств областного бюджета 471548,2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4000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7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230798,56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1910671,07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  <w:bCs/>
              </w:rPr>
              <w:t xml:space="preserve">217536,9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  <w:bCs/>
              </w:rPr>
              <w:t>187659,1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bCs/>
              </w:rPr>
              <w:t>194581,06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</w:t>
            </w:r>
            <w:r>
              <w:rPr>
                <w:rFonts w:eastAsia="Times New Roman"/>
                <w:bCs/>
              </w:rPr>
              <w:t>191557,4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 г. – </w:t>
            </w:r>
            <w:r>
              <w:rPr>
                <w:rFonts w:eastAsia="Times New Roman"/>
                <w:bCs/>
              </w:rPr>
              <w:t>215596,7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3 г. – 218011,60 тыс. руб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а счет средств бюджета Балаковского муниципального района 198884,97 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182905,63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567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2. «Развитие</w:t>
            </w:r>
            <w:r>
              <w:rPr>
                <w:sz w:val="23"/>
                <w:szCs w:val="23"/>
              </w:rPr>
              <w:t xml:space="preserve"> учреждений и предприятий транспортной отрасли, расположенных на территории МО г. Балаково». Общий объем финансового обеспечения – </w:t>
            </w:r>
            <w:r>
              <w:rPr>
                <w:color w:val="000000"/>
                <w:sz w:val="23"/>
                <w:szCs w:val="23"/>
              </w:rPr>
              <w:t>306048,04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ыс. руб.   из них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1г. – 63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0,0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за счет средств бюджета муниципального образования город Балаково </w:t>
            </w:r>
            <w:r>
              <w:rPr>
                <w:color w:val="000000"/>
              </w:rPr>
              <w:t>306048,04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тыс. руб.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г. – 63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0,0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дпрограмма 3. «Повышение безопасности дорожного движения для лиц с ограниченными возможностями на территории муниципального образования город Балаково. 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Общий объем финансового обеспечения –  </w:t>
            </w:r>
            <w:r>
              <w:rPr>
                <w:color w:val="000000"/>
                <w:sz w:val="23"/>
                <w:szCs w:val="23"/>
              </w:rPr>
              <w:t xml:space="preserve">1901,7 тыс. руб. из них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7 г. – 1901,7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 -1597,4 тыс. руб.: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1597,4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2 г. – 0,00 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.  -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ьные мероприятия муниципальной программы «Развитие транспортной системы МО г. Балаково» за счет средств бюджета МО г. Балаково </w:t>
            </w:r>
            <w:r>
              <w:rPr>
                <w:rFonts w:eastAsia="Times New Roman"/>
                <w:b/>
                <w:bCs/>
              </w:rPr>
              <w:t>1003,76 тыс. руб.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. – 365,6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>
                <w:iCs/>
                <w:color w:val="000000"/>
                <w:spacing w:val="-19"/>
              </w:rPr>
            </w:pPr>
            <w:r>
              <w:rPr>
                <w:iCs/>
                <w:color w:val="000000"/>
                <w:spacing w:val="-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638,1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370,0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iCs/>
              </w:rPr>
              <w:t>268,16 тыс. руб. (Осуществление регулярных перевозок г. Балаково)</w:t>
            </w:r>
            <w:r>
              <w:rPr>
                <w:color w:val="000000"/>
              </w:rPr>
              <w:t xml:space="preserve">;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ддержание автомобильных дорог и объектов дорожной инфраструктуры на территории муниципального образования город Балаково в соответствии с норматив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ойчивое и эффективное функционирование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</w:p>
        </w:tc>
      </w:tr>
    </w:tbl>
    <w:p>
      <w:pPr>
        <w:pStyle w:val="Normal"/>
        <w:ind w:left="708" w:hanging="0"/>
        <w:jc w:val="both"/>
        <w:rPr>
          <w:rStyle w:val="Style19"/>
          <w:rFonts w:eastAsia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5"/>
        <w:ind w:left="11340" w:hanging="0"/>
        <w:rPr>
          <w:rStyle w:val="Style19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sz w:val="28"/>
      <w:szCs w:val="28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1802B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4" w:before="0" w:after="160"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Segoe UI"/>
      <w:kern w:val="0"/>
      <w:sz w:val="18"/>
      <w:szCs w:val="18"/>
      <w:lang w:val="en-US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7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77">
    <w:name w:val="xl7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0">
    <w:name w:val="xl12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color w:val="000000"/>
      <w:kern w:val="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21:00Z</dcterms:created>
  <dc:creator>admin</dc:creator>
  <dc:description/>
  <dc:language>en-US</dc:language>
  <cp:lastModifiedBy>pta</cp:lastModifiedBy>
  <cp:lastPrinted>2021-06-18T11:40:00Z</cp:lastPrinted>
  <dcterms:modified xsi:type="dcterms:W3CDTF">2021-11-11T11:21:00Z</dcterms:modified>
  <cp:revision>2</cp:revision>
  <dc:subject/>
  <dc:title>АДМИНИСТРАЦИЯ</dc:title>
</cp:coreProperties>
</file>