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760" w:hanging="0"/>
        <w:rPr>
          <w:lang w:eastAsia="ru-RU"/>
        </w:rPr>
      </w:pPr>
      <w:r>
        <w:rPr>
          <w:lang w:eastAsia="ru-RU"/>
        </w:rPr>
        <w:t>Приложение к постановлению</w:t>
      </w:r>
    </w:p>
    <w:p>
      <w:pPr>
        <w:pStyle w:val="Normal"/>
        <w:suppressAutoHyphens w:val="false"/>
        <w:ind w:left="5760" w:hanging="0"/>
        <w:rPr>
          <w:lang w:eastAsia="ru-RU"/>
        </w:rPr>
      </w:pPr>
      <w:r>
        <w:rPr>
          <w:lang w:eastAsia="ru-RU"/>
        </w:rPr>
        <w:t>администрации Балаковского</w:t>
      </w:r>
    </w:p>
    <w:p>
      <w:pPr>
        <w:pStyle w:val="Normal"/>
        <w:suppressAutoHyphens w:val="false"/>
        <w:ind w:left="5760" w:hanging="0"/>
        <w:rPr>
          <w:b/>
          <w:b/>
        </w:rPr>
      </w:pPr>
      <w:r>
        <w:rPr>
          <w:lang w:eastAsia="ru-RU"/>
        </w:rPr>
        <w:t>муниципального района от 31.07.2019 г. №2892</w:t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программы «Развитие молодежной политики, физической культуры и туризма на территории муниципального образования город Балаково»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5"/>
        <w:gridCol w:w="5895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b/>
                <w:color w:val="000000"/>
              </w:rPr>
              <w:t>1. Наименование муниципальной программы</w:t>
            </w:r>
          </w:p>
        </w:tc>
        <w:tc>
          <w:tcPr>
            <w:tcW w:w="589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«Развитие молодежной политики, физической культуры и туризма на территории муниципального образования город Балаково» (далее - муниципальная программа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b/>
                <w:color w:val="000000"/>
              </w:rPr>
              <w:t>2. Ответственный исполнитель муниципальной программы</w:t>
            </w:r>
          </w:p>
        </w:tc>
        <w:tc>
          <w:tcPr>
            <w:tcW w:w="589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Отдел по спорту, физической культуре, молодёжной политике и туризму администрации БМР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b/>
                <w:color w:val="000000"/>
              </w:rPr>
              <w:t>3. Соисполнители муниципальной программы</w:t>
            </w:r>
          </w:p>
        </w:tc>
        <w:tc>
          <w:tcPr>
            <w:tcW w:w="589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>
          <w:trHeight w:val="818" w:hRule="atLeast"/>
        </w:trPr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b/>
                <w:color w:val="000000"/>
              </w:rPr>
              <w:t>4. Участники муниципальной программы</w:t>
            </w:r>
          </w:p>
        </w:tc>
        <w:tc>
          <w:tcPr>
            <w:tcW w:w="589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униципальные учреждения, подведомственные Отделу по спорту, физической культуре, молодёжной политике и туризму администрации БМР: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- МАУ «Городской подростково – молодёжный Центр «Ровесник»;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- МБУ «Центр военно-патриотического воспитания молодежи и подростков «Набат»;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- МАУ «Центр комплексного обслуживания детей </w:t>
              <w:br/>
              <w:t>и молодежи «Молодёжная инициатива»;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- МАУ «УСК «Форум»;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- МАУ «УСК «Альбатрос».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b/>
                <w:color w:val="000000"/>
              </w:rPr>
              <w:t>5. Подпрограммы муниципальной программы</w:t>
            </w:r>
          </w:p>
        </w:tc>
        <w:tc>
          <w:tcPr>
            <w:tcW w:w="589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1 «Развитие молодежной политики </w:t>
              <w:br/>
              <w:t>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одпрограмма 2 «Развитие туризма 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одпрограмма 3 «Развитие системы физкультурно-оздоровительных комплексов 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4 «Развитие физической культуры, проведение спортивно-массовых, физкультурно-оздоровительных, военно-патриотических </w:t>
              <w:br/>
              <w:t>и молодежных мероприятий 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5 «Формирование доступной среды </w:t>
              <w:br/>
              <w:t>для лиц с ограниченными возможностями на базе учреждений спорта, физической культуры, молодежной политики и туризма на территории муниципального образования город Балаково»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b/>
                <w:color w:val="000000"/>
              </w:rPr>
              <w:t>6. Программно-целевые инструменты муниципальной программы</w:t>
            </w:r>
          </w:p>
        </w:tc>
        <w:tc>
          <w:tcPr>
            <w:tcW w:w="589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b/>
                <w:color w:val="000000"/>
              </w:rPr>
              <w:t>7. Цель муниципальной программы</w:t>
            </w:r>
          </w:p>
        </w:tc>
        <w:tc>
          <w:tcPr>
            <w:tcW w:w="589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физкультурно-оздоровительных комплексов, детских клубов, молодежных и патриотических центров, повышение доступности муниципальных услуг для населения, создание доступной инфраструктуры для всех категорий граждан, в том числе инвалидов, укрепление положительного туристского имиджа муниципального образования город Балаково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b/>
                <w:color w:val="000000"/>
              </w:rPr>
              <w:t>8. Задачи муниципальной программы</w:t>
            </w:r>
          </w:p>
        </w:tc>
        <w:tc>
          <w:tcPr>
            <w:tcW w:w="589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1. Обеспечение условий для развития потенциала молодежи на территории муниципального образования города Балаково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2. Развитие сферы туризма на территории муниципального образования город Балаково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3. Повышение мотивации граждан к регулярным занятиям физкультурой и спортом и ведению здорового образа жизни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4. Привлечение населения муниципального образования города Балаково к участию в спортивно-массовых, физкультурно-оздоровительных, военно-патриотических, молодежных мероприятиях и сдаче норм «готов к труду и обороне»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5. Обеспечение равного доступа инвалидов к услугам </w:t>
              <w:br/>
              <w:t>в сфере физической культуры и спорта.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b/>
                <w:color w:val="000000"/>
              </w:rPr>
              <w:t>9. Целевые показатели муниципальной программы</w:t>
            </w:r>
          </w:p>
        </w:tc>
        <w:tc>
          <w:tcPr>
            <w:tcW w:w="589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Обеспечение трудоустройства молодежи в возрасте            14-17 лет до 373 человек к 2021 году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Контроль выполнения муниципального задания </w:t>
              <w:br/>
              <w:t xml:space="preserve">в подведомственных учреждениях в сфере молодежной политики в 3 учреждениях.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мероприятий  муниципальными учреждениями по решению </w:t>
            </w:r>
            <w:r>
              <w:rPr/>
              <w:t>учредителя - ремонт крыши и замена оконных конструкций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ривлечение населения к развитию событийного туризма до 255 000 человек к 2021 году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Контроль выполнения муниципального задания </w:t>
              <w:br/>
              <w:t>в подведомственных учреждениях физкультурно-оздоровительной направленности в 2 учреждениях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pacing w:val="-10"/>
              </w:rPr>
            </w:pPr>
            <w:r>
              <w:rPr>
                <w:color w:val="000000"/>
              </w:rPr>
              <w:t>Обеспечение проведения мероприятий (МАУ «УСК «Альбатрос», МАУ «УСК «Форум») на территории муниципального образования город Балаково до 323 мероприятий к 2021 году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  <w:spacing w:val="-10"/>
              </w:rPr>
              <w:t>Осуществление отдельных мероприятий муниципальными учреждениями по решению учредителя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pacing w:val="-19"/>
              </w:rPr>
            </w:pPr>
            <w:r>
              <w:rPr>
                <w:color w:val="000000"/>
              </w:rPr>
              <w:t>Обеспечение проведения мероприятий (МАУ «ГПМЦ «Ровесник», МБУ «Центр «Набат», МАУ «ЦКОДМ «Молодежная инициатива») на территории муниципального образования город Балаково до 240 мероприятий к 2021 году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  <w:spacing w:val="-19"/>
              </w:rPr>
              <w:t>Количество о</w:t>
            </w:r>
            <w:r>
              <w:rPr>
                <w:color w:val="000000"/>
              </w:rPr>
              <w:t xml:space="preserve">борудованных подведомственных учреждений спорта, молодежной политики и туризма доступными условиями для лиц с ограниченными возможностями на прилегающей территории </w:t>
              <w:br/>
              <w:t xml:space="preserve">к сооружениям, а так же внутри здания в 2015 году - </w:t>
              <w:br/>
              <w:t>1 учр., в 2017 году - 2 учр.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b/>
                <w:color w:val="000000"/>
              </w:rPr>
              <w:t>10. Этапы и сроки реализации муниципальной программы</w:t>
            </w:r>
          </w:p>
        </w:tc>
        <w:tc>
          <w:tcPr>
            <w:tcW w:w="589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1 этап – 2015 год;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2 этап – 2016 год;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3 этап – 2017 год;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4 этап – 2018 год;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5 этап – 2019 год;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6 этап – 2020 год;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7 этап – 2021 год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Сроки реализации муниципальной программы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5-2021 год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Style w:val="Style12"/>
                <w:b w:val="false"/>
                <w:b w:val="false"/>
                <w:kern w:val="2"/>
                <w:sz w:val="24"/>
              </w:rPr>
            </w:pPr>
            <w:r>
              <w:rPr>
                <w:b/>
                <w:color w:val="000000"/>
              </w:rPr>
              <w:t>11. Объемы финансового обеспечения муниципальной программы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/>
            </w:pPr>
            <w:r>
              <w:rPr>
                <w:rStyle w:val="Style12"/>
                <w:b w:val="false"/>
                <w:kern w:val="2"/>
                <w:sz w:val="24"/>
              </w:rPr>
              <w:t>«</w:t>
            </w:r>
            <w:r>
              <w:rPr>
                <w:color w:val="000000"/>
              </w:rPr>
              <w:t>Общий объём финансового обеспечения мероприятий муниципальной программы на 2015-2021 годы составляет 709970,08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тыс. руб.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 - 3515,7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 - 20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юджет муниципального образования город Балаково– 371303,66 </w:t>
            </w:r>
            <w:r>
              <w:rPr>
                <w:color w:val="000000"/>
                <w:shd w:fill="FFFFFF" w:val="clear"/>
              </w:rPr>
              <w:t>тыс. руб.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небюджетные источники – 334950,72 тыс.руб.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том числе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2015 г. -  80805,00 тыс. руб., из них: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юджет муниципального образования город Балаково – 45753,60 тыс. руб.,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федеральный бюджет  - 2520,00 т</w:t>
            </w:r>
            <w:r>
              <w:rPr>
                <w:color w:val="000000"/>
              </w:rPr>
              <w:t xml:space="preserve">ыс.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32531,4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г. – 100264,80  тыс. руб.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ого образования город Балаково – 42742,40  тыс.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57522,4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г.  – 174378,31 тыс. руб. из них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бюджет муниципального образования город Балаково – 76 949,54 тыс. руб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федеральный бюджет  - 995,70  т</w:t>
            </w:r>
            <w:r>
              <w:rPr>
                <w:color w:val="000000"/>
              </w:rPr>
              <w:t xml:space="preserve">ыс.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96433,07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г. – 88305,52 тыс. руб.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город Балаково –  48048,22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40257,3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г. – 82340,85 тыс. руб.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 - 200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город Балаково –  45338,9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36801,95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г. – 91397,80 тыс. руб.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город Балаково –  55695,5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35702,3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г. – 92477,80 тыс. руб.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город Балаково –  56775,5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35702,3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1</w:t>
            </w:r>
            <w:r>
              <w:rPr>
                <w:color w:val="000000"/>
              </w:rPr>
              <w:t xml:space="preserve"> «Развитие молодежной политики на территории муниципального образования город Балаково» общий объем финансового обеспечения подпрограммы составит 254554,51 тыс. руб.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город Балаково –  244978,93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— 9375,58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 - 200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г.  — 31285,80 тыс.руб.,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ого образования город Балаково -  30332,10 тыс.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953,70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г. - 31021,30 тыс.руб.,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ого образования город Балаково -  29902,90 тыс.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1118,40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г. - 34 136,85 тыс.руб.,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ого образования город Балаково — 31 322,02 тыс.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 2814,83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г. - 37761,68  тыс.руб.,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ого образования город Балаково   - 36338,21 тыс.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1423,47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г. - 35300,88 тыс.руб.,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 - 200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ого образования город Балаково   - 33412,70 тыс.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1688,18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г. - 42434,00 тыс.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kern w:val="2"/>
                <w:sz w:val="24"/>
              </w:rPr>
            </w:pPr>
            <w:r>
              <w:rPr>
                <w:color w:val="000000"/>
              </w:rPr>
              <w:t xml:space="preserve">бюджет муниципального образования город Балаково   - 41745,50 тыс.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yle12"/>
                <w:b w:val="false"/>
                <w:kern w:val="2"/>
                <w:sz w:val="24"/>
              </w:rPr>
              <w:t>внебюджетные источники – 688,5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г. - 42614,00 тыс.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kern w:val="2"/>
                <w:sz w:val="24"/>
              </w:rPr>
            </w:pPr>
            <w:r>
              <w:rPr>
                <w:color w:val="000000"/>
              </w:rPr>
              <w:t xml:space="preserve">бюджет муниципального образования город Балаково   - 41925,50 тыс.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yle12"/>
                <w:b w:val="false"/>
                <w:kern w:val="2"/>
                <w:sz w:val="24"/>
              </w:rPr>
              <w:t>внебюджетные источники – 688,5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2</w:t>
            </w:r>
            <w:r>
              <w:rPr>
                <w:color w:val="000000"/>
              </w:rPr>
              <w:t xml:space="preserve"> «Развитие туризма на территории муниципального образования город Балаково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ового обеспечения подпрограммы составит 1441,65 тыс. руб. из бюджета муниципального образования город Балаково, в том числ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г. - 150,00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г.  - 150,00 тыс.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г.- 150,00 тыс.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г. - 180,25 тыс.руб.</w:t>
            </w:r>
          </w:p>
          <w:p>
            <w:pPr>
              <w:pStyle w:val="Normal"/>
              <w:rPr>
                <w:rStyle w:val="Style12"/>
                <w:b w:val="false"/>
                <w:b w:val="false"/>
                <w:kern w:val="2"/>
                <w:sz w:val="24"/>
              </w:rPr>
            </w:pPr>
            <w:r>
              <w:rPr>
                <w:color w:val="000000"/>
              </w:rPr>
              <w:t>2019г. - 511,40 тыс.руб.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kern w:val="2"/>
                <w:sz w:val="24"/>
              </w:rPr>
              <w:t>2020г. - 150,00 тыс.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yle12"/>
                <w:b w:val="false"/>
                <w:kern w:val="2"/>
                <w:sz w:val="24"/>
              </w:rPr>
              <w:t>2021г. - 150,00 тыс.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3</w:t>
            </w:r>
            <w:r>
              <w:rPr>
                <w:color w:val="000000"/>
              </w:rPr>
              <w:t xml:space="preserve"> «Развитие системы физкультурно-оздоровительных комплексов на территории муниципального образования город Балаково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ового обеспечения подпрограммы составит 445679,71 тыс. руб., в том числ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город Балаково – 120104,57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325575,14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г. – 45589,10 тыс. руб.,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город Балаково – 14011,40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31577,7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г. – 68681,70 тыс. руб.,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город Балаково – 12277,70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56404,00 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7г. – 138458,40 тыс. руб. из н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город Балаково – 44 840,16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93618,24 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8г. – 49915,04 тыс. руб. из н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город Балаково –  11081,21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38833,83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9г.  – 46107,87 тыс. руб. из н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город Балаково –  10994,10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35113,77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0г.  – 48113,80 тыс. руб. из них </w:t>
            </w:r>
          </w:p>
          <w:p>
            <w:pPr>
              <w:pStyle w:val="Normal"/>
              <w:rPr>
                <w:rStyle w:val="Style12"/>
                <w:b w:val="false"/>
                <w:b w:val="false"/>
                <w:kern w:val="2"/>
                <w:sz w:val="24"/>
              </w:rPr>
            </w:pPr>
            <w:r>
              <w:rPr>
                <w:color w:val="000000"/>
              </w:rPr>
              <w:t>бюджет муниципального образования город Балаково –  13100,00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yle12"/>
                <w:b w:val="false"/>
                <w:kern w:val="2"/>
                <w:sz w:val="24"/>
              </w:rPr>
              <w:t>внебюджетные источники – 35013,8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1г.  – 48813,80 тыс. руб. из них </w:t>
            </w:r>
          </w:p>
          <w:p>
            <w:pPr>
              <w:pStyle w:val="Normal"/>
              <w:rPr>
                <w:rStyle w:val="Style12"/>
                <w:b w:val="false"/>
                <w:b w:val="false"/>
                <w:kern w:val="2"/>
                <w:sz w:val="24"/>
              </w:rPr>
            </w:pPr>
            <w:r>
              <w:rPr>
                <w:color w:val="000000"/>
              </w:rPr>
              <w:t>бюджет муниципального образования город Балаково –  13800,00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yle12"/>
                <w:b w:val="false"/>
                <w:kern w:val="2"/>
                <w:sz w:val="24"/>
              </w:rPr>
              <w:t>внебюджетные источники – 35013,8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4</w:t>
            </w:r>
            <w:r>
              <w:rPr>
                <w:color w:val="000000"/>
              </w:rPr>
              <w:t xml:space="preserve"> «Развитие физической культуры, проведение спортивно-массовых, физкультурно-оздоровительных, военно-патриотических и молодежных мероприятий на территории муниципального образования город Балаково» общий объем финансового обеспечения подпрограммы составит 3508,81 тыс. руб., из бюджета муниципального образования город Балаково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г.  –180,10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г. – 411,80 тыс. руб.,</w:t>
            </w:r>
          </w:p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</w:rPr>
              <w:t>2017г.  – 447,66 тыс. руб.</w:t>
            </w:r>
          </w:p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2018г.  – 448,55 тыс. руб. </w:t>
            </w:r>
          </w:p>
          <w:p>
            <w:pPr>
              <w:pStyle w:val="Normal"/>
              <w:rPr>
                <w:rStyle w:val="Style12"/>
                <w:b w:val="false"/>
                <w:b w:val="false"/>
                <w:spacing w:val="-8"/>
                <w:kern w:val="2"/>
                <w:sz w:val="24"/>
              </w:rPr>
            </w:pPr>
            <w:r>
              <w:rPr>
                <w:color w:val="000000"/>
                <w:spacing w:val="-8"/>
              </w:rPr>
              <w:t xml:space="preserve">2019г.  –  420,70 тыс. руб. 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spacing w:val="-8"/>
                <w:kern w:val="2"/>
                <w:sz w:val="24"/>
              </w:rPr>
              <w:t>2020г.  –  700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yle12"/>
                <w:b w:val="false"/>
                <w:spacing w:val="-8"/>
                <w:kern w:val="2"/>
                <w:sz w:val="24"/>
              </w:rPr>
              <w:t>2021г.  –  900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программа 5 </w:t>
            </w:r>
            <w:r>
              <w:rPr>
                <w:color w:val="000000"/>
              </w:rPr>
              <w:t>«Формирование доступной среды для лиц с ограниченными возможностями на базе учреждений спорта, физической культуры, молодежной политики и туризма на территории муниципального образования город Балаково» общий объем финансового обеспечения подпрограммы составит 4785,40 тыс. руб., в том числе  бюджет  муниципального образования город Балаково  - 1269,70 тыс. руб., федеральный бюджет - 3515,70 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г.  – 3600,00 тыс. руб., из них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 - 2 520,00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город Балаково –  1080,00 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г.  – 1185,40 тыс. руб.</w:t>
            </w:r>
          </w:p>
          <w:p>
            <w:pPr>
              <w:pStyle w:val="Normal"/>
              <w:rPr>
                <w:rStyle w:val="Style12"/>
                <w:b w:val="false"/>
                <w:b w:val="false"/>
                <w:kern w:val="2"/>
                <w:sz w:val="24"/>
              </w:rPr>
            </w:pPr>
            <w:r>
              <w:rPr>
                <w:color w:val="000000"/>
              </w:rPr>
              <w:t>федеральный бюджет - 995,70 тыс. руб.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2"/>
                <w:b w:val="false"/>
                <w:kern w:val="2"/>
                <w:sz w:val="24"/>
              </w:rPr>
              <w:t>бюджет муниципального образования город Балаково –  189,70  тыс. руб.»</w:t>
            </w:r>
          </w:p>
        </w:tc>
      </w:tr>
      <w:tr>
        <w:trPr>
          <w:trHeight w:val="1079" w:hRule="atLeast"/>
        </w:trPr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b/>
                <w:color w:val="000000"/>
              </w:rPr>
              <w:t>12. Ожидаемые результаты реализации муниципальной программы</w:t>
            </w:r>
          </w:p>
        </w:tc>
        <w:tc>
          <w:tcPr>
            <w:tcW w:w="589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занятости подростков и молодежи </w:t>
              <w:br/>
              <w:t xml:space="preserve">в трудовой деятельности в летний период </w:t>
              <w:br/>
              <w:t>на территории муниципального образования город Балаково до 373 человек к 2021 году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ультурно-массового мероприятия </w:t>
              <w:br/>
              <w:t>с участием туристов из других городов до 255 000 человек к 2021 году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роведение городских спортивных, физкультурно-оздоровительных, военно-патриотических мероприятий в соответствии с ежегодным календарным планом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Обеспечение работы 8 клубов по месту жительства граждан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учреждений устройствами </w:t>
              <w:br/>
              <w:t xml:space="preserve">для маломобильной группы населения в 2015 году – </w:t>
              <w:br/>
              <w:t>1 учреждение, 2017 году – 2 учреждения.</w:t>
            </w:r>
          </w:p>
        </w:tc>
      </w:tr>
    </w:tbl>
    <w:p>
      <w:pPr>
        <w:pStyle w:val="Normal"/>
        <w:widowControl w:val="false"/>
        <w:suppressAutoHyphens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14" w:right="791" w:gutter="0" w:header="1155" w:top="1211" w:footer="566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Open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Symbol" w:hAnsi="Symbol" w:cs="OpenSymbo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Symbol" w:hAnsi="Symbol" w:cs="Open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Symbol" w:hAnsi="Symbol" w:cs="Open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Symbol" w:hAnsi="Symbol" w:cs="OpenSymbol"/>
        <w:color w:val="00000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Symbol" w:hAnsi="Symbol" w:cs="Open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Symbol" w:hAnsi="Symbol" w:cs="OpenSymbol"/>
        <w:color w:val="00000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Symbol" w:hAnsi="Symbol" w:cs="OpenSymbol"/>
        <w:color w:val="00000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Symbol" w:hAnsi="Symbol" w:cs="Open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Style23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OpenSymbol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Цветовое выделение"/>
    <w:qFormat/>
    <w:rPr>
      <w:b/>
      <w:color w:val="000000"/>
      <w:sz w:val="26"/>
    </w:rPr>
  </w:style>
  <w:style w:type="character" w:styleId="Style13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tyle17">
    <w:name w:val="Основной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Текст выноски Знак"/>
    <w:basedOn w:val="3"/>
    <w:qFormat/>
    <w:rPr>
      <w:rFonts w:ascii="Tahoma" w:hAnsi="Tahoma" w:cs="Tahoma"/>
      <w:sz w:val="16"/>
      <w:szCs w:val="16"/>
      <w:lang w:eastAsia="zh-CN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basedOn w:val="4"/>
    <w:rPr>
      <w:color w:val="0000FF"/>
      <w:u w:val="single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Heading1Char">
    <w:name w:val="Heading 1 Char"/>
    <w:basedOn w:val="4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Heading2Char">
    <w:name w:val="Heading 2 Char"/>
    <w:basedOn w:val="4"/>
    <w:qFormat/>
    <w:rPr>
      <w:rFonts w:ascii="Cambria" w:hAnsi="Cambria" w:cs="Cambria"/>
      <w:b/>
      <w:bCs/>
      <w:i/>
      <w:iCs/>
      <w:sz w:val="28"/>
      <w:szCs w:val="28"/>
      <w:lang w:val="ru-RU" w:eastAsia="zh-CN" w:bidi="ar-SA"/>
    </w:rPr>
  </w:style>
  <w:style w:type="character" w:styleId="31">
    <w:name w:val="Заголовок 3 Знак"/>
    <w:basedOn w:val="4"/>
    <w:qFormat/>
    <w:rPr>
      <w:rFonts w:ascii="Cambria" w:hAnsi="Cambria" w:cs="Cambria"/>
      <w:b/>
      <w:bCs/>
      <w:color w:val="808080"/>
      <w:kern w:val="2"/>
      <w:sz w:val="28"/>
      <w:szCs w:val="28"/>
      <w:lang w:val="en-US" w:eastAsia="zh-CN" w:bidi="ar-SA"/>
    </w:rPr>
  </w:style>
  <w:style w:type="character" w:styleId="Style21">
    <w:name w:val="Верхний колонтитул Знак"/>
    <w:basedOn w:val="4"/>
    <w:qFormat/>
    <w:rPr>
      <w:sz w:val="24"/>
      <w:szCs w:val="24"/>
      <w:lang w:val="ru-RU" w:eastAsia="zh-CN" w:bidi="ar-SA"/>
    </w:rPr>
  </w:style>
  <w:style w:type="character" w:styleId="Style22">
    <w:name w:val="Нижний колонтитул Знак"/>
    <w:basedOn w:val="4"/>
    <w:qFormat/>
    <w:rPr>
      <w:sz w:val="24"/>
      <w:szCs w:val="24"/>
      <w:lang w:val="ru-RU" w:eastAsia="zh-CN" w:bidi="ar-SA"/>
    </w:rPr>
  </w:style>
  <w:style w:type="character" w:styleId="TitleChar">
    <w:name w:val="Title Char"/>
    <w:basedOn w:val="4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BodyTextChar">
    <w:name w:val="Body Text Char"/>
    <w:basedOn w:val="4"/>
    <w:qFormat/>
    <w:rPr>
      <w:sz w:val="24"/>
      <w:szCs w:val="24"/>
      <w:lang w:val="ru-RU" w:eastAsia="zh-CN" w:bidi="ar-SA"/>
    </w:rPr>
  </w:style>
  <w:style w:type="character" w:styleId="SubtitleChar">
    <w:name w:val="Subtitle Char"/>
    <w:basedOn w:val="4"/>
    <w:qFormat/>
    <w:rPr>
      <w:rFonts w:ascii="Cambria" w:hAnsi="Cambria" w:cs="Cambria"/>
      <w:sz w:val="24"/>
      <w:szCs w:val="24"/>
      <w:lang w:val="ru-RU" w:eastAsia="zh-CN" w:bidi="ar-SA"/>
    </w:rPr>
  </w:style>
  <w:style w:type="character" w:styleId="BalloonTextChar">
    <w:name w:val="Balloon Text Char"/>
    <w:basedOn w:val="4"/>
    <w:qFormat/>
    <w:rPr>
      <w:rFonts w:ascii="Tahoma" w:hAnsi="Tahoma" w:cs="Tahoma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4">
    <w:name w:val="Название объекта"/>
    <w:basedOn w:val="Style23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23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Style23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Cambria" w:hAnsi="Cambria" w:cs="Cambria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27">
    <w:name w:val="Основной"/>
    <w:basedOn w:val="Normal"/>
    <w:qFormat/>
    <w:pPr>
      <w:spacing w:before="0" w:after="20"/>
      <w:ind w:left="0" w:right="0" w:firstLine="709"/>
      <w:jc w:val="both"/>
    </w:pPr>
    <w:rPr>
      <w:sz w:val="28"/>
      <w:szCs w:val="28"/>
    </w:rPr>
  </w:style>
  <w:style w:type="paragraph" w:styleId="15">
    <w:name w:val="Маркированный список1"/>
    <w:basedOn w:val="Normal"/>
    <w:qFormat/>
    <w:pPr>
      <w:numPr>
        <w:ilvl w:val="0"/>
        <w:numId w:val="4"/>
      </w:numPr>
      <w:spacing w:before="0" w:after="20"/>
      <w:jc w:val="both"/>
    </w:pPr>
    <w:rPr>
      <w:sz w:val="28"/>
      <w:szCs w:val="28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24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25">
    <w:name w:val="Маркированный список2"/>
    <w:basedOn w:val="Normal"/>
    <w:qFormat/>
    <w:pPr>
      <w:numPr>
        <w:ilvl w:val="0"/>
        <w:numId w:val="5"/>
      </w:numPr>
      <w:suppressAutoHyphens w:val="false"/>
      <w:spacing w:before="0" w:after="2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16:00Z</dcterms:created>
  <dc:creator>mazuninata</dc:creator>
  <dc:description/>
  <cp:keywords/>
  <dc:language>en-US</dc:language>
  <cp:lastModifiedBy>gna</cp:lastModifiedBy>
  <cp:lastPrinted>2019-11-14T15:52:00Z</cp:lastPrinted>
  <dcterms:modified xsi:type="dcterms:W3CDTF">2019-11-14T10:52:00Z</dcterms:modified>
  <cp:revision>4</cp:revision>
  <dc:subject/>
  <dc:title>Проект</dc:title>
</cp:coreProperties>
</file>