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widowControl w:val="false"/>
        <w:suppressAutoHyphens w:val="fals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министрации  Балаковского</w:t>
      </w:r>
    </w:p>
    <w:p>
      <w:pPr>
        <w:pStyle w:val="Normal"/>
        <w:widowControl w:val="false"/>
        <w:suppressAutoHyphens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ниципального  района №1077 от 29.03.2019 г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аспорт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программы «Формирование комфортной городской среды муниципального образования город Балаково на 2018-2022 годы»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0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1"/>
        <w:gridCol w:w="5940"/>
      </w:tblGrid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 Наименование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комфортной городской среды муниципального образования город Балаково на 2018-2022 годы» (далее – муниципальная программа)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 Ответственный исполнитель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ДХБ»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 Соисполнители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СПУ «Комбинат благоустройства»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 Участники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(организации, предприятия </w:t>
              <w:br/>
              <w:t xml:space="preserve">и учреждения), заключившие договоры 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игравшие торги на определение подрядчика </w:t>
              <w:br/>
              <w:t>по реализации программных мероприятий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 Подпрограммы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Создание комфортных условий проживания»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подпрограмма 2 «Развитие современной городской среды»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 Программно-целевые инструменты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 Цели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комфортного проживания населения в условиях доступной городской среды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 Задачи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- разработка и реализация проектов по благоустройств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оровых территорий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с соблюдением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едеральных требований (стандартов) благоустройств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разработка и реализация проектов </w:t>
              <w:br/>
              <w:t>по благоустройству общественных территорий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  <w:br/>
              <w:t xml:space="preserve">с соблюдением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едеральных требований (стандартов) благоустройства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 Целевые показатели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количество благоустроенных дворовых территорий  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т общего количества требующих проведения меро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благоустройству - 16 единиц в 2018 году, 20 единиц в 2019 году, 29 единиц в 2020 году, 29 единиц в 2021 году, 30 единиц в 2022 год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 количество обустроенных общественных территор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 xml:space="preserve">от общего количества требующих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оведения мероприятий по обустройству - 1 единица в 2018 году, 3 единицы  в 2019 году, 1 единица в 2020 году, 1 единица  в 2021 году, 1 единица в 2022 году.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 Этапы и сроки реализации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уется в 5 этапов: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- 2018г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п - 2019г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этап - 2020г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этап - 2021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этап - 2022г.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 Объемы финансового обеспечения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по годам)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щий объем финансового обеспечения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 xml:space="preserve">за счет всех источников финансирования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оставляет  316087,01 тыс. рублей, в том числе по годам: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5665,65 тыс. рублей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72239,73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9393,88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9393,88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59393,88 тыс. рублей (прогнозно),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редства областного бюджета – 27293,58 тыс. рубле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>в том числе по годам: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467,33 тыс. рублей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424,26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6467,33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6467,33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6467,33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– 279094,96 тыс. рублей, в том числе по годам: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52326,55 тыс. рублей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69788,77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2326,55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2326,55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52326,55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униципального образования город Балаково – 9698,47 тыс.рублей, в том числе по годам: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871,77 тыс. рублей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26,70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600,00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600,00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600,00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подпрограммам: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дпрограмме 1 «Создание комфортных условий проживания» – 248618,03 тыс. рублей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 подпрограмме 2 «Развитие современной город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ы» – 67468,99 тыс. рублей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 Ожидаемые результаты реализации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не менее 124 дворовых </w:t>
              <w:br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территорий к 2022 году, учитываю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потребности комфортного проживания граждан, с использова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струментов общественного контроля.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бустройство не менее 7 общественных территор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а Балаково к 2022 году, учитывающих требования </w:t>
              <w:br/>
              <w:t xml:space="preserve">по созданию современной городской среды, </w:t>
              <w:br/>
              <w:t>с использованием инструментов общественного контроля.</w:t>
            </w:r>
          </w:p>
        </w:tc>
      </w:tr>
    </w:tbl>
    <w:p>
      <w:pPr>
        <w:pStyle w:val="Style22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0" w:top="1134" w:footer="380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64795</wp:posOffset>
              </wp:positionH>
              <wp:positionV relativeFrom="paragraph">
                <wp:posOffset>635</wp:posOffset>
              </wp:positionV>
              <wp:extent cx="39497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pt;height:10.35pt;mso-wrap-distance-left:0pt;mso-wrap-distance-right:0pt;mso-wrap-distance-top:0pt;mso-wrap-distance-bottom:0pt;margin-top:0.05pt;mso-position-vertical-relative:text;margin-left:2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LineNumbers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uppressAutoHyphens w:val="false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7500" cy="1492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LineNumbers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1.75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LineNumbers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LineNumbers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Основной текст_"/>
    <w:qFormat/>
    <w:rPr>
      <w:sz w:val="26"/>
      <w:szCs w:val="26"/>
      <w:shd w:fill="FFFFFF" w:val="clear"/>
      <w:lang w:bidi="ar-SA"/>
    </w:rPr>
  </w:style>
  <w:style w:type="character" w:styleId="FontStyle25">
    <w:name w:val="Font Style25"/>
    <w:qFormat/>
    <w:rPr>
      <w:rFonts w:ascii="Times New Roman" w:hAnsi="Times New Roman" w:cs="Times New Roman"/>
      <w:spacing w:val="-20"/>
      <w:sz w:val="16"/>
      <w:szCs w:val="16"/>
    </w:rPr>
  </w:style>
  <w:style w:type="character" w:styleId="FontStyle26">
    <w:name w:val="Font Style26"/>
    <w:qFormat/>
    <w:rPr>
      <w:rFonts w:ascii="Arial" w:hAnsi="Arial" w:cs="Arial"/>
      <w:b/>
      <w:bCs/>
      <w:sz w:val="22"/>
      <w:szCs w:val="22"/>
    </w:rPr>
  </w:style>
  <w:style w:type="character" w:styleId="FontStyle27">
    <w:name w:val="Font Style27"/>
    <w:qFormat/>
    <w:rPr>
      <w:rFonts w:ascii="Arial" w:hAnsi="Arial" w:cs="Arial"/>
      <w:sz w:val="22"/>
      <w:szCs w:val="22"/>
    </w:rPr>
  </w:style>
  <w:style w:type="character" w:styleId="FontStyle28">
    <w:name w:val="Font Style28"/>
    <w:qFormat/>
    <w:rPr>
      <w:rFonts w:ascii="Arial" w:hAnsi="Arial" w:cs="Arial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32"/>
      <w:szCs w:val="32"/>
      <w:lang w:val="ru-RU" w:bidi="ar-SA" w:eastAsia="zh-CN"/>
    </w:rPr>
  </w:style>
  <w:style w:type="paragraph" w:styleId="Style22">
    <w:name w:val="Абзац списка"/>
    <w:basedOn w:val="Normal"/>
    <w:qFormat/>
    <w:pPr>
      <w:ind w:left="720" w:right="0" w:hanging="0"/>
    </w:pPr>
    <w:rPr>
      <w:rFonts w:cs="Times New Roman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6"/>
      <w:szCs w:val="26"/>
      <w:shd w:fill="FFFFFF" w:val="clear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5" w:before="0" w:after="0"/>
      <w:ind w:left="0" w:right="0" w:firstLine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 w:before="0" w:after="0"/>
    </w:pPr>
    <w:rPr>
      <w:rFonts w:ascii="Arial" w:hAnsi="Arial" w:eastAsia="Times New Roman" w:cs="Arial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552" w:before="0" w:after="0"/>
      <w:ind w:left="0" w:right="0" w:firstLine="3230"/>
    </w:pPr>
    <w:rPr>
      <w:rFonts w:ascii="Arial" w:hAnsi="Arial" w:eastAsia="Times New Roman" w:cs="Arial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Style33">
    <w:name w:val="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01:00Z</dcterms:created>
  <dc:creator>Klimova</dc:creator>
  <dc:description/>
  <cp:keywords/>
  <dc:language>en-US</dc:language>
  <cp:lastModifiedBy>gna</cp:lastModifiedBy>
  <cp:lastPrinted>2019-04-08T09:50:00Z</cp:lastPrinted>
  <dcterms:modified xsi:type="dcterms:W3CDTF">2019-11-14T12:05:00Z</dcterms:modified>
  <cp:revision>4</cp:revision>
  <dc:subject/>
  <dc:title>О государственной программе Саратовской области</dc:title>
</cp:coreProperties>
</file>