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лако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7 года № 24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rStyle w:val="Time"/>
          <w:b/>
          <w:color w:val="777777"/>
          <w:sz w:val="28"/>
          <w:szCs w:val="28"/>
          <w:shd w:fill="FFFFFF" w:val="clear"/>
        </w:rPr>
        <w:t> 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О порядке разработки проекта районного  бюджета  Балаковского муниципального района,  проекта бюджета муниципального образования  город Балаково  и прогноза основных характеристик  консолидированного бюджета  Балаковского муниципального района на очередной финансовый год и на плановый период</w:t>
      </w:r>
    </w:p>
    <w:p>
      <w:pPr>
        <w:pStyle w:val="Normal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В целях обеспечения  своевременного и качественного формирования проекта районного бюджета Балаковского муниципального  района, проекта  бюджета  муниципального образования  город Балаково и прогноза основных характеристик  консолидированного бюджета Балаковского муниципального района на очередной финансовый год и на плановый период</w:t>
      </w:r>
      <w:r>
        <w:rPr>
          <w:sz w:val="28"/>
          <w:szCs w:val="28"/>
        </w:rPr>
        <w:t>, на основании Бюджетного кодекса Российской Федерации, п. 9 Положения «О бюджетном процессе в Балаковском муниципальном районе», утвержденного решением Собрания Балаковского муниципального района от 01.08.2016 года №1028, и п. 9 Положения «О бюджетном процессе в муниципальном образовании город Балаково», утвержденного решением Совета муниципального образования город Балаково от 24.06.2016 года № 256, администрация Балаковского муниципального района  ПОСТАНОВЛЯ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 Утвердить должностной состав межведомственной комиссии администрации Балаковского муниципального района по разработке </w:t>
      </w:r>
      <w:r>
        <w:rPr>
          <w:rStyle w:val="Applestylespan"/>
          <w:color w:val="000000"/>
          <w:sz w:val="28"/>
          <w:szCs w:val="28"/>
          <w:shd w:fill="FFFFFF" w:val="clear"/>
        </w:rPr>
        <w:t>проекта  районного бюджета Балаковского муниципального района,  проекта бюджета муниципального образования  город Балаково, прогноза основных характеристик  консолидированного бюджета  Балаковского муниципального района  на очередной финансовый год и на плановый период</w:t>
      </w:r>
      <w:r>
        <w:rPr>
          <w:sz w:val="28"/>
        </w:rPr>
        <w:t xml:space="preserve"> согласно приложению №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 У</w:t>
      </w:r>
      <w:r>
        <w:rPr>
          <w:sz w:val="28"/>
        </w:rPr>
        <w:t xml:space="preserve">твердить план мероприятий по разработке проекта районного бюджета </w:t>
      </w:r>
      <w:r>
        <w:rPr>
          <w:rStyle w:val="Applestylespan"/>
          <w:color w:val="000000"/>
          <w:sz w:val="28"/>
          <w:szCs w:val="28"/>
          <w:shd w:fill="FFFFFF" w:val="clear"/>
        </w:rPr>
        <w:t>на очередной финансовый год и на плановый период</w:t>
      </w:r>
      <w:r>
        <w:rPr>
          <w:sz w:val="28"/>
        </w:rPr>
        <w:t xml:space="preserve"> согласно приложению №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У</w:t>
      </w:r>
      <w:r>
        <w:rPr>
          <w:sz w:val="28"/>
        </w:rPr>
        <w:t xml:space="preserve">твердить план мероприятий по разработке проекта бюджета муниципального образования город Балаково </w:t>
      </w:r>
      <w:r>
        <w:rPr>
          <w:rStyle w:val="Applestylespan"/>
          <w:color w:val="000000"/>
          <w:sz w:val="28"/>
          <w:szCs w:val="28"/>
          <w:shd w:fill="FFFFFF" w:val="clear"/>
        </w:rPr>
        <w:t>на очередной финансовый год и на плановый период</w:t>
      </w:r>
      <w:r>
        <w:rPr>
          <w:sz w:val="28"/>
        </w:rPr>
        <w:t xml:space="preserve">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</w:t>
      </w:r>
      <w:r>
        <w:rPr>
          <w:sz w:val="28"/>
        </w:rPr>
        <w:t xml:space="preserve">твердить план мероприятий по разработке </w:t>
      </w:r>
      <w:r>
        <w:rPr>
          <w:rStyle w:val="Applestylespan"/>
          <w:color w:val="000000"/>
          <w:sz w:val="28"/>
          <w:szCs w:val="28"/>
          <w:shd w:fill="FFFFFF" w:val="clear"/>
        </w:rPr>
        <w:t>прогноза основных характеристик  консолидированного бюджета  Балаковского муниципального района на очередной финансовый год и на плановый период</w:t>
      </w:r>
      <w:r>
        <w:rPr>
          <w:sz w:val="28"/>
        </w:rPr>
        <w:t xml:space="preserve"> согласно приложению №4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В случае установления законом Саратовской области иного срока, на который составляются и утверждаются проекты бюджетов муниципальных районов, </w:t>
      </w:r>
      <w:r>
        <w:rPr>
          <w:sz w:val="28"/>
          <w:szCs w:val="28"/>
        </w:rPr>
        <w:t>утвердить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форму среднесрочного финансового плана Балаковского муниципального района согласно приложению № 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Признать утратившим силу постановление администрации Балаковского муниципального района от 30 мая 2016 года № 171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Контроль за исполнением постановления возложить на заместителя главы администрации Балаковского муниципального района по экономическому развитию и управлению муниципальной собственностью А.В. Балу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</w:t>
        <w:tab/>
        <w:t xml:space="preserve">      И.В.Чеп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5760" w:hanging="0"/>
        <w:jc w:val="lef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Heading2"/>
        <w:ind w:left="5760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Heading2"/>
        <w:ind w:left="5760" w:hanging="0"/>
        <w:jc w:val="left"/>
        <w:rPr>
          <w:szCs w:val="28"/>
        </w:rPr>
      </w:pPr>
      <w:r>
        <w:rPr>
          <w:szCs w:val="28"/>
        </w:rPr>
        <w:t>администрации Балаковского</w:t>
      </w:r>
    </w:p>
    <w:p>
      <w:pPr>
        <w:pStyle w:val="Heading2"/>
        <w:ind w:left="5760" w:hanging="0"/>
        <w:jc w:val="lef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от 09.06.2017 года № 2463</w:t>
      </w:r>
    </w:p>
    <w:p>
      <w:pPr>
        <w:pStyle w:val="Heading3"/>
        <w:rPr/>
      </w:pPr>
      <w:r>
        <w:rPr/>
        <w:t>ДОЛЖНОСТНОЙ СОСТАВ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</w:rPr>
        <w:t>межведомственной комиссии администрации Балаковского муниципального района по</w:t>
      </w:r>
      <w:r>
        <w:rPr>
          <w:b/>
          <w:sz w:val="28"/>
          <w:szCs w:val="28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разработке проекта районного  бюджета  Балаковского муниципального района, проекта бюджета муниципального образования  город Балаково  и прогноза основных характеристик  консолидированного бюджета  Балаковского муниципального района на очередной финансовый год и на плановый период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pacing w:val="-4"/>
          <w:sz w:val="28"/>
        </w:rPr>
        <w:t>Председатель комиссии:</w:t>
      </w:r>
    </w:p>
    <w:p>
      <w:pPr>
        <w:pStyle w:val="Normal"/>
        <w:ind w:firstLine="567"/>
        <w:rPr/>
      </w:pPr>
      <w:r>
        <w:rPr>
          <w:spacing w:val="-4"/>
          <w:sz w:val="28"/>
        </w:rPr>
        <w:t>глава  Балаковского муниципального района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Заместители председателя комисс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ый заместитель главы администрации Балаковского муниципального района, руководитель аппара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Балаковского муниципального района по экономическому развитию и управлению муниципальной собственностью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 комитета финансов администрации Балак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екретарь комисс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ный специалист</w:t>
      </w:r>
      <w:r>
        <w:rPr>
          <w:sz w:val="28"/>
          <w:szCs w:val="28"/>
        </w:rPr>
        <w:t xml:space="preserve"> отдела расходных обязательств </w:t>
        <w:br/>
        <w:t>и межбюджетных отношений комитета финанс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Балаковского муниципального района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го комитета Собрания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both"/>
        <w:rPr/>
      </w:pPr>
      <w:r>
        <w:rPr>
          <w:sz w:val="28"/>
          <w:szCs w:val="28"/>
        </w:rPr>
        <w:t>председатель комитета по бюджетно-финансовой, экономической, социальной политике и вопросам ЖКХ Совета МО город Балаково (по согласованию);</w:t>
      </w:r>
    </w:p>
    <w:p>
      <w:pPr>
        <w:pStyle w:val="32"/>
        <w:ind w:left="0" w:firstLine="567"/>
        <w:rPr>
          <w:szCs w:val="28"/>
        </w:rPr>
      </w:pPr>
      <w:r>
        <w:rPr>
          <w:szCs w:val="28"/>
        </w:rPr>
        <w:t>главы муниципальных образований, входящих в состав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алаковского муниципального района по социальным вопросам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Балаковского муниципального района по строительству и  ЖКХ (по согласованию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финансов администрации Балако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расходных обязательств </w:t>
        <w:br/>
        <w:t>и межбюджетных отношений комитета финансов администрации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оходов, финансового контроля и правового регулирования комитета финансов администрации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чальник правового управления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распоряжению  муниципальной собственностью и земельными ресурсами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анализа и прогнозирования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чальник Межрайонной ИФНС России № 2 по Саратовской области (по согласованию).</w:t>
      </w:r>
    </w:p>
    <w:p>
      <w:pPr>
        <w:pStyle w:val="32"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Ю. Яковенко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426" w:gutter="0" w:header="0" w:top="567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Приложение № 2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к постановлению</w:t>
      </w:r>
    </w:p>
    <w:p>
      <w:pPr>
        <w:pStyle w:val="Style13"/>
        <w:ind w:left="10206" w:hanging="0"/>
        <w:jc w:val="both"/>
        <w:rPr/>
      </w:pPr>
      <w:r>
        <w:rPr>
          <w:sz w:val="24"/>
        </w:rPr>
        <w:t>администрации Балаковского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>от 09.06.2017 года № 246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разработке проекта районного бюджета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на очередной финансовый год и на плановый период</w:t>
      </w:r>
    </w:p>
    <w:tbl>
      <w:tblPr>
        <w:tblW w:w="14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742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Разработка и направление  в Комитет финансов администрации Балаковского муниципального района (далее- комитет финансов) предварительного прогноза показателей инфляции и индексов - дефляторов и индексов цен производителей по видам экономической деятельности </w:t>
            </w:r>
            <w:r>
              <w:rPr>
                <w:rStyle w:val="Applestylespan"/>
                <w:color w:val="000000"/>
                <w:shd w:fill="FFFFFF" w:val="clear"/>
              </w:rPr>
              <w:t>на 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До 1 июля </w:t>
            </w:r>
          </w:p>
        </w:tc>
      </w:tr>
      <w:tr>
        <w:trPr>
          <w:trHeight w:val="968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направление в комитет финансов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КУ БМР «УЖКХ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 ожидаемого исполнения неналоговых доходов в текущем году и прогнозных показателей  на плановый период  (в разрезе доходов и бюджетов) с пояснительной запиской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распоряжению муниципальной собственностью и земельными ресурсами администрации БМР, МКУ «УДХБ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запросу ГОИВ Сара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 позднее 1 ию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ообразующих показателей социально-экономического развития Балаковского муниципального райо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 очередной финансовый  год  и  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гласованных с министерством экономического развития Сарат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оценке социально-экономического развития Балаковского муниципального района в текущем году и прогнозу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ожидаемой оценке исполнения показателей прогноза социально-экономического развития Балаковского муниципального района за текущий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х показателей прогноза социально-экономического развития Балаковского муниципального района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а социально-экономического развития Балаковского муниципального района на долгосрочный период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5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20 сентября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утверждение и направление в комитет финансов распоряжения администрации БМР 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митах потребления топливно-энергетических ресурсов на очередной финансовый год по Балаковскому муниципальному району, согласованных с Министерством промышленности и энергетики Саратовской области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pacing w:val="-10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По мере согласования в Министерстве промышленности  и энергетики Саратов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редоставление в отдел экономического анализа и прогнозирования администрации Балак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сведений и предложений по перечню муниципальных программ, предлагаемых к реализации за счет средств районного бюджета Балаковского муниципального района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комитет финансов предложений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менениям в отраслевых положениях об оплате труда (включая порядок и размеры индексации должностных окладов) работников муниципальных учреждений бюджетной сферы, финансируемых из районного бюджета Балаков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ируемым мероприятиям по оптимизации сети муниципальных учреждений бюджетной сферы, 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, 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вспомогательного и административно-управленческого  персонала и (или) оптимизации численности основного персонала с учетом мероприятий по увеличению производительности (интенсивности) и эффективности их труда и повышения качества предоставляемых услу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менению размера денежных выплат по публичным нормативным обязательствам и согласованию их с отраслевыми министерствами области с начала очередного финансового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Главные распорядители средств районного бюджета БМ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5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информации для прогноза поступлений НДФЛ, ЕНВД, ЕСХН, земельного налога, налога на имущество физических лиц, патента, госпошлины, штрафов в разрезе муниципальных образований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 прогноз на очередной год и плановый период с пояснительной запиской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ая ИФНС России №2 по Саратовской обла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 комитет финансов информации для прогноза поступлений ЕНВД в разрезе видов деятельности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оказателей налогооблагаемой базы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 прогноз на очередной год и плановый период с пояснительной запи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F2EFE5"/>
              </w:pBdr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потребительского рынка и предпринимательства администрации БМ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анных о задолженности, реальной к взысканию в 2017-2019 год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данных о поступлении дополнительных налоговых доходов в районный бюджет Балаковского муниципального района, доначисленных по результатам контрольной работы налогового органа в 2017-2019 годах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  ИФНС России № 2 по Сара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август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тавление в комитет финансов показателей социально-экономического развития муниципального образования город Балаково, Натальинского муниципального образования, Быково-Отрогского муниципального образования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, Органы местного самоуправления поселений Балаковского муниципального района (по согласованию)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рганами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ссмотрение на заседании межведомственной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работке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а  районного бюджета Балаковского муниципального района,  проекта бюджета 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ого образования  город Балаково, прогноза основных характеристик  консолидированного бюджета  Балаковского муниципального района  на очередной 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межведомственная комиссия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емой оценки исполнения показателей прогноза социально-экономического развития Балаковского муниципального района за текущий финансовый год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сценарных условий и основных параметров прогноза социально-экономического развития Балаковского муниципального райо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 очередной 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редложений по основным направлениям бюджетной и налоговой политики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 очередной 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основных показателей доходной части районного бюджет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очередной финансовый год и на плановы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; Комитет финансов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   распоряжению муниципальной собственностью и земельными ресурсами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мере формирования документов и материалов для работы межведомственной комисс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аправление в комитет финансов предложений по формированию (уточнению)  Плана мероприятий по оздоровлению муниципальных финансов  с указанием (уточнением) целевых индикаторов на очередной финансовый год и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бюджетов, органы местного самоуправления поселений Балако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аправление 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 и предложений по перечню муниципальных  программ, предлагаемых к реализации за счет средств районного бюджета Балаковского муниципального района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работка нормативного правового акта комитета финансов о порядке планирования бюджетных ассигнований средств районного бюджета Балаковского муниципального района на очередной финансовый год и на плановый период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аналогичного правового акта Министерством финансов Саратов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в комитет финансов информации о стоимости тепла за 1 Гкал в месяц в рублях и стоимости 1 куб. м. воды в месяц в рублях в разрезе муниципальных образований, входящих в состав Балаковского муниципального района, для расчета дотации на выравнивание бюджетной обеспеченности муниципальных образован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БМР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гласование с органами местного самоуправления муниципальных образований Балаковского муниципального района исходных данных для расчета межбюджетных трансфертов на очередной финансовый год и на плановый период, имеющих целевое назначение (при необходимости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рганами местного самоуправления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Формирование и предоставление в комитет финансов:  </w:t>
            </w:r>
          </w:p>
          <w:p>
            <w:pPr>
              <w:pStyle w:val="Normal"/>
              <w:autoSpaceDE w:val="false"/>
              <w:jc w:val="both"/>
              <w:rPr>
                <w:spacing w:val="-6"/>
              </w:rPr>
            </w:pPr>
            <w:r>
              <w:rPr>
                <w:spacing w:val="-4"/>
              </w:rPr>
              <w:t>- предварительных показателей объемов расходов главных распорядителей средств районного бюджета БМР на очередной финансовый год и на плановый период, отражающих реальную потребность в финансировании расходов по формам, установленным комитетом финансов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 xml:space="preserve">- информации и сведений для рассмотрения на заседании межведомственной комиссии в соответствии с формой, установленной комитетом финансов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25 июн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ирование и рассмотрение на заседании межведомственной комиссии предварительного прогноза поступлений собственных доходов районного бюджета БМР на очередной финансовый год в разрезе администраторов доходов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доходо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формирования проекта доходной части районного бюджета</w:t>
            </w:r>
          </w:p>
        </w:tc>
      </w:tr>
      <w:tr>
        <w:trPr>
          <w:trHeight w:val="1922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оставление в комитет финансов уточненных прогнозов, администрируемых доходов и поступлений в районный бюджет на очередной финансовый г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доходов районного бюджета БМР, главные администраторы источников внутреннего финансирования дефицита районного бюджета БМ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ентябр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готовка и предост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итогов социально-экономического развития Балаковского муниципального района за 1 полугодие текущего финансового года и ожидаемых итогов социально-экономического развития за текущий финансовый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рогноза социально-экономического развития Балаковского муниципального района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отчета об исполнении муниципальных программ за отчетный финансовый год, за 8 месяцев текущего финансового года и ожидаемое исполнение муниципальных  программ за текущий финансовый г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и направление главным распорядителям бюджетных средств прогнозных объемов расходов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за счет районного бюджета Балаков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- за сч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елевых межбюджетных трансфертов из областного бюдже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формирования проекта районного бюджета с учетом обеспечения сбалансирова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 7 рабочих дней после опубликования проекта Закона Саратовской области «Об областном бюджете Саратовской области на очередной финансовый год и на плановый период 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едоставление в комитет финансов доведенных объемов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чередной финансовый год и на плановый период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соответствии с бюджетной классификацией с выделением расходов, осуществляемых за счет целевых межбюджетных трансфертов из областного бюдже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но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правление органам местного самоуправления поселений в соответствии с проекто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я Собрания Балаковского муниципального района о районном бюджете Балаковского муниципального района на очередной финансовый и на плановый период год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дений по распределению межбюджетных трансфертов из районного бюджета БМР бюджетам муниципальных образований Балаковского муниципальн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в комитет финансов паспортов всех действующих и вновь утвержденных 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оекта решения Собрания Балаковского муниципального района о районном бюджете Балаковского муниципального района на очередной финансовый год и на плановый период. В случае принятия закона Саратовской области о составлении проектов бюджетов муниципальных районов только на очередной год – плановый период исключается из проекта Решения о районном бюджет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итет финансов совместно с главными  распорядителями средств районного  бюджета БМР и структурными подразделениями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но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несение в Собрание Балаковского муниципального района проекта решения Собрания Балаковского муниципального района о районном бюджете Балаковского муниципального района на очередной финансовый год и на плановый период (очередной год) с документами и материал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готовка материалов для проведения публичных слушаний по проекту решения Собрания Балаковского муниципального района о районном бюджете Балаковского муниципального района на очередной финансовый год и на плановый период (очередной год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министрация БМР совместно с комитетом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оябр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алаковского муниципального района                                                                                                   </w:t>
        <w:tab/>
        <w:tab/>
        <w:t xml:space="preserve"> С.Ю. Яко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Приложение № 3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к постановлению</w:t>
      </w:r>
    </w:p>
    <w:p>
      <w:pPr>
        <w:pStyle w:val="Style13"/>
        <w:ind w:left="10206" w:hanging="0"/>
        <w:jc w:val="both"/>
        <w:rPr/>
      </w:pPr>
      <w:r>
        <w:rPr>
          <w:sz w:val="24"/>
        </w:rPr>
        <w:t>администрации Балаковского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от 09.06.2017 года № 246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одготовке проекта бюджета муниципального образования город Балаково</w:t>
      </w:r>
    </w:p>
    <w:p>
      <w:pPr>
        <w:pStyle w:val="Normal"/>
        <w:jc w:val="center"/>
        <w:rPr/>
      </w:pPr>
      <w:r>
        <w:rPr/>
        <w:t xml:space="preserve">на очередной финансовый год и на плановый период </w:t>
      </w:r>
    </w:p>
    <w:tbl>
      <w:tblPr>
        <w:tblW w:w="146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626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представления</w:t>
            </w:r>
          </w:p>
        </w:tc>
      </w:tr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 комитет финансов администрации Балаковского муниципального района (далее- комитет финансов) информации для прогноза поступлений по земельному налогу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оказателей налогооблагаемой базы в текущем году, на очередной финансовый  год  и на плановый период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, на очередной финансовый  год  и  на плановый период по категориям плательщико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Межрайонная ИФНС России №2 по Саратовской области (по согласованию)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 июн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Разработка и направление  в комитет финансов предварительного прогноза показателей инфляции и индексов - дефляторов и индексов цен производителей по видам экономической деятельности </w:t>
            </w:r>
            <w:r>
              <w:rPr>
                <w:rStyle w:val="Applestylespan"/>
                <w:color w:val="000000"/>
                <w:shd w:fill="FFFFFF" w:val="clear"/>
              </w:rPr>
              <w:t>на 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Отдел экономического анализа и прогнозирования администрации БМР;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До 1 июля 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направление в комитет финансов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КУ «УЖКХ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комитет финансов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ообразующих показателей социально-экономического развития муниципального образования город Балаково 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чередной финансовый  год  и  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и по оценке социально-экономического развития муниципального образования город Балаково в текущем году и прогнозу 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чередной финанс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ожидаемой оценке исполнения показателей прогноза социально-экономического развития муниципального образования город Балаково за текущий г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х показателей прогноза социально-экономического развития муниципального образования город Балаково на очередной финансовый год и на плановый период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20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редоставление в отдел экономического анализа и прогнозирования администрации Балак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сведений и предложений по перечню муниципальных программ, предлагаемых к реализации за счет средств бюджета муниципального образования город Балаково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униципального образования город Балаково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комитет финансов предложений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менениям в отраслевых положениях об оплате труда (включая порядок и размеры индексации должностных окладов) работников муниципальных учреждений бюджетной сферы, финансируемых из бюджета муниципального образования город Балак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планируемым мероприятиям по оптимизации сети муниципальных учреждений бюджетной сферы, 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, 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вспомогательного и административно-управленческого  персонала и (или) оптимизации численности основного персонала с учетом мероприятий по увеличению производительности (интенсивности) и эффективности их труда и повышения качества предоставляемых услуг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униципального образования город Балако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о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информации для прогноза поступлений НДФЛ, ЕСХН, земельного налога, налога на имущество физических лиц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поступления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рогноз на предстоящий</w:t>
            </w:r>
            <w:r>
              <w:rPr>
                <w:rStyle w:val="Applestylespan"/>
                <w:color w:val="000000"/>
                <w:shd w:fill="FFFFFF" w:val="clear"/>
              </w:rPr>
              <w:t xml:space="preserve">  год и на плановый период с пояснительной записко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Федеральные органы исполнительной власти, осуществляющие регистрационный учет (по согласованию); отраслевые отделы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Формирование прогнозных показателей поступлений  налога на имущество физических лиц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оценки поступления в текущем году по группам стоимости;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рогноза  показателей поступлений  в бюджет муниципального образования город Балаково (с указанием причин в случае отклонений от оценки поступления в текущем году)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Applestylespan"/>
                <w:shd w:fill="FFFFFF" w:val="clear"/>
              </w:rPr>
            </w:pPr>
            <w:r>
              <w:rPr/>
              <w:t xml:space="preserve">- на </w:t>
            </w:r>
            <w:r>
              <w:rPr>
                <w:rStyle w:val="Applestylespan"/>
                <w:shd w:fill="FFFFFF" w:val="clear"/>
              </w:rPr>
              <w:t>очередной финансовый  год</w:t>
            </w:r>
            <w:r>
              <w:rPr/>
              <w:t xml:space="preserve"> и на плановый период с пояснительной запиской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Applestylespan"/>
                <w:highlight w:val="yellow"/>
                <w:shd w:fill="FFFFFF" w:val="clear"/>
              </w:rPr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итет финансов; Межрайонная ИФНС России №2 по Саратов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анных о задолженности, реальной к взысканию в 2017-2019 годах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</w:t>
            </w:r>
            <w:r>
              <w:rPr/>
              <w:t>-данных о поступлении дополнительных налоговых доходов в бюджет муниципального образования город Балаково, доначисленных по результатам контрольной работы налогового органа в 2017-2019 годах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администраторами доходов бюджета муниципального образования город Балаково показателей по неналоговым доходам в разрезе видов и подвидов доходов (с указанием причин в случае отклонений от оценки поступления в отчетном году) с учетом установленных ставок арендной платы за земельные участки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 ожидаемое  поступление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  год и на плановый период</w:t>
            </w:r>
            <w:r>
              <w:rPr/>
              <w:t xml:space="preserve"> с пояснительной запиской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по распоряжению муниципальной собственностью и земельными ресурсами администрации БМР; главные администраторы доходов бюджета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КУ «УДХБ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и межведомственной комиссии по разработке проекта бюджета муниципального образования город Балаково на очередной финансовый год и на плановый период:</w:t>
            </w:r>
          </w:p>
          <w:p>
            <w:pPr>
              <w:pStyle w:val="Normal"/>
              <w:rPr/>
            </w:pPr>
            <w:r>
              <w:rPr/>
              <w:t xml:space="preserve">-  ожидаемой оценки  исполнения показателей прогноза социально-экономического развития муниципального образования город Балаково за текущий финансовый год; </w:t>
            </w:r>
          </w:p>
          <w:p>
            <w:pPr>
              <w:pStyle w:val="Normal"/>
              <w:rPr/>
            </w:pPr>
            <w:r>
              <w:rPr/>
              <w:t xml:space="preserve">- сценарных условий и основных параметров прогноза социально-экономического развития муниципального образования город Балаково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  год и на плановый период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редложений по основным направлениям бюджетной и налоговой политики на очередной финансовый  год и на плановый период;</w:t>
            </w:r>
          </w:p>
          <w:p>
            <w:pPr>
              <w:pStyle w:val="Normal"/>
              <w:rPr/>
            </w:pPr>
            <w:r>
              <w:rPr/>
              <w:t>- основных показателей доходной части бюджета муниципального образования город Балаково на очередной финансовый  год и на плановый период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итет финансов; комитет по распоряжению муниципальной собственностью и земельными ресурсами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spacing w:val="-10"/>
              </w:rPr>
              <w:t>По мере формирования документов и материалов для работы межведомственной комисс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едставление в комитет финансов информации для прогноза поступлений НДФЛ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показателей налогооблагаемой базы (ФОТ) текущего года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оценки ФОТ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прогноза ФОТ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  год и на плановый период</w:t>
            </w:r>
            <w:r>
              <w:rPr/>
              <w:t xml:space="preserve"> с пояснительной запиской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Отдел экономического анализа и прогнозирования администрации БМР;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жрайонная ИФНС России №2 по Саратовской области (по согласованию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 авгус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аправление в комитет финансов предложений по формированию (уточнению)  Плана мероприятий по оздоровлению муниципальных финансов  с указанием (уточнением) целевых индикаторов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бюджета муниципального образова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комитет финансов сведений и предложений по перечню муниципальных программ, предлагаемых к реализации за счет средств бюджета муниципального образования город Балаково в очередном финансовом году и плановой периоде, с пояснительной запиской, финансово – экономическим обоснованием, оценкой эффективности и объемами финансового обеспеч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тдел экономического анализа и прогнозирования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 1 сентября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pacing w:val="-10"/>
              </w:rPr>
              <w:t>Разработка нормативного правового акта комитета финансов о порядке планирования бюджетных ассигнований средств  бюджета муниципального образования город Балаково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аналогичного правового акта Министерством финансов Саратовской област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Формирование и представление в комитет финансов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/>
              <w:t xml:space="preserve">- предварительных объемов расходов главных распорядителей средств бюджета муниципального образования город Балаково </w:t>
            </w:r>
            <w:r>
              <w:rPr>
                <w:spacing w:val="-4"/>
              </w:rPr>
              <w:t>на очередной финансовый год и на плановый период</w:t>
            </w:r>
            <w:r>
              <w:rPr/>
              <w:t xml:space="preserve">, отражающих реальную потребность в финансовом обеспечении расходов </w:t>
            </w:r>
            <w:r>
              <w:rPr>
                <w:spacing w:val="-4"/>
              </w:rPr>
              <w:t>по формам, установленным комитетом финансов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информации и сведений для рассмотрения на заседании межведомственной комиссии в соответствии с формой, установленной комитетом финанс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Главные распорядители средств бюджета муниципального образова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spacing w:val="-10"/>
              </w:rPr>
              <w:t>До 25 июня</w:t>
            </w:r>
          </w:p>
        </w:tc>
      </w:tr>
      <w:tr>
        <w:trPr>
          <w:trHeight w:val="2252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pacing w:val="-10"/>
              </w:rPr>
              <w:t>Формирование и рассмотрение на заседании межведомственной комиссии предварительного прогноза поступлений собственных доходов  бюджета муниципального образования город Балаково на предстоящий</w:t>
            </w:r>
            <w:r>
              <w:rPr>
                <w:rStyle w:val="Applestylespan"/>
                <w:color w:val="000000"/>
                <w:shd w:fill="FFFFFF" w:val="clear"/>
              </w:rPr>
              <w:t xml:space="preserve"> финансовый год и 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 xml:space="preserve">плановый период </w:t>
            </w:r>
            <w:r>
              <w:rPr>
                <w:spacing w:val="-10"/>
              </w:rPr>
              <w:t>в разрезе администраторов доход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доходов бюджета МО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формирования проекта доходной части бюджета МО город Балаково</w:t>
            </w:r>
          </w:p>
        </w:tc>
      </w:tr>
      <w:tr>
        <w:trPr>
          <w:trHeight w:val="1988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оставление в комитет финансов уточненных прогнозов администрируемых доходов и поступлений в бюджет муниципального образования город Балак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чередной финансовый  год и 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яснительной запиской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администраторы и доходов бюджета МО город Балаково; главные администраторы источников внутреннего финансирования дефицита бюджета МО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сентября</w:t>
            </w:r>
          </w:p>
        </w:tc>
      </w:tr>
      <w:tr>
        <w:trPr>
          <w:trHeight w:val="2706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готовка и предост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итогов социально-экономического развития муниципального образования город Балаково за 1 полугодие текущего финансового года и ожидаемых итогов социально-экономического развития за текущий финансовый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рогноза социально-экономического развития муниципального образования город Балаково на очередной финансовый год и на плановый пери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отчета об исполнении муниципальных программ за отчетный финансовый год, за 8 месяцев текущего финансового года и ожидаемое исполнение муниципальных  программ за текущий финансовый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анализа и прогнозирования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ктября</w:t>
            </w:r>
          </w:p>
        </w:tc>
      </w:tr>
      <w:tr>
        <w:trPr>
          <w:trHeight w:val="693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Формирование и направление главным распорядителям бюджетных средств, прогнозных объемов расходов </w:t>
            </w:r>
            <w:r>
              <w:rPr>
                <w:spacing w:val="-10"/>
              </w:rPr>
              <w:t>на очередной финансовый год и на плановый период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- за счет средств бюджета муниципального образования город Балаково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 за счет целевых межбюджетных трансфертов из бюджетов вышестоящих уровней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формирования проекта бюджета города с учетом обеспечения сбалансированност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позднее  7 рабочих дней после опубликования проекта Закона Саратовской области «Об областном бюджете Саратовской области на очередной финансовый год и на плановый период»</w:t>
            </w:r>
          </w:p>
        </w:tc>
      </w:tr>
      <w:tr>
        <w:trPr>
          <w:trHeight w:val="8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едоставление в комитет финансов доведенных объемов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чередной финансовый год и на плановый период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соответствии с бюджетной классификацией с выделением расходов, осуществляемых за счет целевых межбюджетных трансфертов из вышестоящих уровней бюджетов.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О город Балак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в комитет финансов паспортов всех действующих и вновь утвержденных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МО город Балак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Рассмотрение вопроса о внесении изменений в решения Совета муниципального образования город Балаково «О земельном налоге», «О налоге  на имущество физических лиц»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 сентября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Формирование проекта решения Совета муниципального образования город Балаково «О бюджете муниципального образования город Балаково на очередной финансовый год и на плановый период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совместно с главными распорядителями средств бюджета МО город Балаково и структурными подразделениями администрации БМР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pacing w:val="-10"/>
              </w:rPr>
            </w:pPr>
            <w:r>
              <w:rPr/>
              <w:t>Внесение в Совет муниципального образования город Балаково проекта решения «О бюджете муниципального образования город Балаково на очередной финансовый год и на плановый период» с документами и материалам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Администрация БМР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итет финансо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ноябр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для проведения публичных слушаний по проекту решения Совета муниципального образования город Балаково «О бюджете муниципального образования город Балаково на очередной финансовый год и на плановый пери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pacing w:val="-10"/>
              </w:rPr>
              <w:t xml:space="preserve">Администрация БМР совместно с комитетом финан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20 ноября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лаковского муниципального района                                                                    </w:t>
        <w:tab/>
        <w:t xml:space="preserve">   </w:t>
        <w:tab/>
        <w:t xml:space="preserve">                                  С.Ю. Яков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Приложение № 4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к постановлению</w:t>
      </w:r>
    </w:p>
    <w:p>
      <w:pPr>
        <w:pStyle w:val="Style13"/>
        <w:ind w:left="10206" w:hanging="0"/>
        <w:jc w:val="both"/>
        <w:rPr/>
      </w:pPr>
      <w:r>
        <w:rPr>
          <w:sz w:val="24"/>
        </w:rPr>
        <w:t>администрации Балаковского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Normal"/>
        <w:ind w:left="6096" w:hanging="0"/>
        <w:jc w:val="center"/>
        <w:rPr/>
      </w:pPr>
      <w:r>
        <w:rPr/>
        <w:t xml:space="preserve">                                         </w:t>
      </w:r>
      <w:r>
        <w:rPr/>
        <w:t>от 09.06.2017 года № 2463</w:t>
      </w:r>
    </w:p>
    <w:p>
      <w:pPr>
        <w:pStyle w:val="Style13"/>
        <w:ind w:left="10206" w:hanging="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rStyle w:val="Applestylespan"/>
          <w:b/>
          <w:b/>
          <w:color w:val="000000"/>
          <w:szCs w:val="28"/>
          <w:shd w:fill="FFFFFF" w:val="clear"/>
        </w:rPr>
      </w:pPr>
      <w:r>
        <w:rPr>
          <w:b/>
          <w:sz w:val="28"/>
          <w:szCs w:val="28"/>
        </w:rPr>
        <w:t xml:space="preserve">мероприятий </w:t>
      </w: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работке прогноза консолидированного бюджета Балаковского муниципального район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rStyle w:val="Applestylespan"/>
          <w:b/>
          <w:color w:val="000000"/>
          <w:szCs w:val="28"/>
          <w:shd w:fill="FFFFFF" w:val="clear"/>
        </w:rPr>
        <w:t>очередной финансовый год и на плановый период</w:t>
      </w:r>
    </w:p>
    <w:p>
      <w:pPr>
        <w:pStyle w:val="Normal"/>
        <w:jc w:val="center"/>
        <w:rPr>
          <w:rStyle w:val="Applestylespan"/>
          <w:b/>
          <w:b/>
          <w:color w:val="000000"/>
          <w:szCs w:val="28"/>
          <w:shd w:fill="FFFFFF" w:val="clear"/>
        </w:rPr>
      </w:pPr>
      <w:r>
        <w:rPr/>
      </w:r>
    </w:p>
    <w:tbl>
      <w:tblPr>
        <w:tblW w:w="14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742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редставления</w:t>
            </w:r>
          </w:p>
        </w:tc>
      </w:tr>
      <w:tr>
        <w:trPr>
          <w:trHeight w:val="1208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органам местного самоуправления сельских муниципальных образований Балаковского муниципального района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color w:val="000000"/>
                <w:shd w:fill="FFFFFF" w:val="clear"/>
              </w:rPr>
              <w:t>очередной финансовый год и 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ЖКХ»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в комитет финансов администрац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лако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комитет финансов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митов потребления топливно-энергетических ресурсов на очередной финансовый год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м бюджетной сферы сельских поселе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лаковского муниципальн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pacing w:val="-10"/>
              </w:rPr>
            </w:pPr>
            <w:r>
              <w:rPr/>
              <w:t>По мере согласования в Министерстве промышленности  и энергетики Саратов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митет финансов прогнозных показателей доходов сельских муниципальных образований района в разрезе налоговых и неналоговых поступлений на</w:t>
            </w:r>
            <w:r>
              <w:rPr>
                <w:rStyle w:val="Applestylespan"/>
                <w:color w:val="000000"/>
                <w:shd w:fill="FFFFFF" w:val="clear"/>
              </w:rPr>
              <w:t xml:space="preserve">  очередной финансовый  год  и  на плановый период</w:t>
            </w:r>
            <w:r>
              <w:rPr/>
              <w:t xml:space="preserve"> по сельским муниципальным  образованиям Балаковского муниципального района в соответствие с формой, предложенной комитетом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НДФ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земельный нал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единый сельскохозяйственный нал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налог на имущество физических л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государственная пошл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оходы от использования иму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оходы от продажи имущества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 xml:space="preserve">  </w:t>
            </w:r>
            <w:r>
              <w:rPr/>
              <w:t>- прочие доход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рганами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</w:t>
            </w: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 принятие (при необходимости) правовых актов о местных налогах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внесения проектов решений о бюджете на Советы ОМ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несение изменений в действующие муниципальные программы и утверждение новых муниципальных программ на очередной финансовый год и на плановый период.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ормирование паспортов всех действующих и вновь утвержденных на очередной финансовый год финансовый год и на плановый период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внесения проектов решений о бюджете на рассмотрение в Совет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 xml:space="preserve">Формирование и предоставление в комитет финансов предварительных показателей объемов расходов бюджетов сельских муниципальных образований Балаковского муниципального района на очередной финансовый год </w:t>
            </w:r>
            <w:r>
              <w:rPr>
                <w:spacing w:val="-6"/>
              </w:rPr>
              <w:t>и на плановый период</w:t>
            </w:r>
            <w:r>
              <w:rPr>
                <w:spacing w:val="-4"/>
              </w:rPr>
              <w:t xml:space="preserve"> </w:t>
            </w:r>
            <w:r>
              <w:rPr/>
              <w:t>в соответствие с формой, установленной комитетом финансов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сен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Формирование материалов в соответствии со ст. 184.2 Бюджетного кодекса РФ: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- основные направления бюджетной и налоговой политики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- 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- прогноз социально-экономического развития соответствующей территории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bookmarkStart w:id="0" w:name="sub_18425"/>
            <w:bookmarkEnd w:id="0"/>
            <w:r>
              <w:rPr>
                <w:spacing w:val="-4"/>
              </w:rPr>
              <w:t>- прогноз основных характеристик (общий объем доходов, общий объем расходов, дефицита (профицита) бюджета) бюджета соответствующей территории на очередной финансовый год и на плановый период либо утвержденный среднесрочный финансовый план;</w:t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bookmarkStart w:id="1" w:name="sub_18425"/>
            <w:bookmarkEnd w:id="1"/>
            <w:r>
              <w:rPr>
                <w:spacing w:val="-4"/>
              </w:rPr>
              <w:t>- пояснительная записка к проекту бюджета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2" w:name="sub_18428"/>
            <w:bookmarkEnd w:id="2"/>
            <w:r>
              <w:rPr>
                <w:spacing w:val="-4"/>
              </w:rPr>
              <w:t>- верхний предел государственного (муниципального) внутреннего долга на 1 января года, следующего за очередным финансовым годом (очередным финансовым годом и каждым годом планового периода), и (или) верхний предел</w:t>
            </w:r>
            <w:r>
              <w:rPr>
                <w:spacing w:val="-10"/>
              </w:rPr>
              <w:t xml:space="preserve"> государственного внешнего долга на 1 января года, следующего за очередным финансовым годом и каждым годом планового периода;</w:t>
            </w:r>
          </w:p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-предельный объем муниципального долга на очередной финансовый год и на плановый период (при наличии);</w:t>
            </w:r>
          </w:p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bookmarkStart w:id="3" w:name="sub_18428"/>
            <w:bookmarkEnd w:id="3"/>
            <w:r>
              <w:rPr>
                <w:spacing w:val="-10"/>
              </w:rPr>
              <w:t>- оценка ожидаемого исполнения бюджета на текущий финансовый г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; отдел по взаимодействию с органами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внесения проектов решений о бюджете на рассмотрение в Со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правление в комитет финансов в соответствии с проекта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й Советов сельских муниципальных образований БМР о бюджетах сельских муниципальных образований Балаковского муниципального района на очередной финансовый год и на плановый период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дений по представлению межбюджетных трансфертов из бюджетов сельских муниципальных образований Балаковского муниципального района в районный бюджет Балаковского муниципальн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оставление в комитет финансов уточненных прогнозов доходов и расходов бюджетов сельских муниципальных образований Балаковского муниципального района на очередной финансовый год и на плановый период в соответствие с формой, предложенной комитетом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highlight w:val="yellow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муниципальных образований Балаковского муниципального райо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ирование проектов решений Советов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образовани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алаковского муниципального района о бюджетах сельских муниципальных образований Балаковского муниципального района на очередной финансовый год и на плановый период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министрации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Балак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ирование на очередной финансовый год и на плановый период прогноза доходов, расходов и источников финансирования дефицита консолидированного бюджета Балаковского муниципального района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несение на Советы муниципальных образований Балаковского муниципального района проектов решений Советов сельских муниципальных образований Балаковского муниципального района о бюджетах сельских муниципальных образований Балаковского муниципального района на очередной финансовый год и на плановый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кументами и материал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министрации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Балак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о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алаковского муниципального района                                                                                                      </w:t>
        <w:tab/>
        <w:tab/>
        <w:t xml:space="preserve"> С.Ю. Яков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Приложение № 5 к постановлению 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от 09.06.2017 года № 2463</w:t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736"/>
        <w:gridCol w:w="1498"/>
        <w:gridCol w:w="1559"/>
        <w:gridCol w:w="238"/>
        <w:gridCol w:w="1276"/>
      </w:tblGrid>
      <w:tr>
        <w:trPr>
          <w:trHeight w:val="252" w:hRule="atLeast"/>
        </w:trPr>
        <w:tc>
          <w:tcPr>
            <w:tcW w:w="10176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 № 1</w:t>
            </w:r>
          </w:p>
        </w:tc>
      </w:tr>
      <w:tr>
        <w:trPr>
          <w:trHeight w:val="252" w:hRule="atLeast"/>
        </w:trPr>
        <w:tc>
          <w:tcPr>
            <w:tcW w:w="101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параметры консолидированного  бюджета Балаковского муниципального района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параметры районного бюджета Балаковского муниципального района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Таблица № 2</w:t>
      </w:r>
    </w:p>
    <w:tbl>
      <w:tblPr>
        <w:tblW w:w="10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29"/>
        <w:gridCol w:w="1304"/>
        <w:gridCol w:w="1450"/>
        <w:gridCol w:w="145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- всег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- всег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на выравнивание бюджетной обеспеченности муниципальных образований                                       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ценные бумаг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мещ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ий предел муниципального долга на 1 января очередного финансового год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Таблица №  3</w:t>
      </w:r>
    </w:p>
    <w:tbl>
      <w:tblPr>
        <w:tblW w:w="102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4"/>
        <w:gridCol w:w="1418"/>
        <w:gridCol w:w="1417"/>
        <w:gridCol w:w="1681"/>
      </w:tblGrid>
      <w:tr>
        <w:trPr>
          <w:trHeight w:val="870" w:hRule="atLeast"/>
        </w:trPr>
        <w:tc>
          <w:tcPr>
            <w:tcW w:w="102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дотаций на выравнивание бюджетной обеспеченности муниципальных образований Балаковского муниципального района из районного фонда финансовой поддержки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аблица №  4</w:t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97"/>
        <w:gridCol w:w="2268"/>
        <w:gridCol w:w="1460"/>
        <w:gridCol w:w="1480"/>
      </w:tblGrid>
      <w:tr>
        <w:trPr>
          <w:trHeight w:val="930" w:hRule="atLeast"/>
        </w:trPr>
        <w:tc>
          <w:tcPr>
            <w:tcW w:w="101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дотаций на выравнивание бюджетной обеспеченности муниципальных образований Балаковского  муниципального района за счет  средств областного бюджета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Таблица №</w:t>
      </w:r>
      <w:r>
        <w:rPr/>
        <w:t xml:space="preserve"> 5 </w:t>
      </w:r>
    </w:p>
    <w:tbl>
      <w:tblPr>
        <w:tblW w:w="98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590"/>
        <w:gridCol w:w="720"/>
        <w:gridCol w:w="720"/>
        <w:gridCol w:w="866"/>
        <w:gridCol w:w="687"/>
        <w:gridCol w:w="1027"/>
        <w:gridCol w:w="1409"/>
        <w:gridCol w:w="1353"/>
      </w:tblGrid>
      <w:tr>
        <w:trPr>
          <w:trHeight w:val="444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бюджетных ассигнований по главным распорядителям средств районного бюджета БМР по разделам, подразделам, целевым статьям и видам расходов бюджетов</w:t>
            </w:r>
          </w:p>
        </w:tc>
      </w:tr>
      <w:tr>
        <w:trPr>
          <w:trHeight w:val="19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чере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й год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2" w:hRule="atLeast"/>
        </w:trPr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Таблица №</w:t>
      </w:r>
      <w:r>
        <w:rPr/>
        <w:t xml:space="preserve"> 6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1701"/>
        <w:gridCol w:w="1842"/>
      </w:tblGrid>
      <w:tr>
        <w:trPr>
          <w:trHeight w:val="1275" w:hRule="atLeast"/>
        </w:trPr>
        <w:tc>
          <w:tcPr>
            <w:tcW w:w="102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ы отчислений от налоговых доходов в бюджеты поселений, устанавливаемые (подлежащие установлению) муниципальными правовыми актами Собрания Балаковского муниципального района</w:t>
            </w:r>
          </w:p>
        </w:tc>
      </w:tr>
      <w:tr>
        <w:trPr>
          <w:trHeight w:val="276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отчислений (%)</w:t>
            </w:r>
          </w:p>
        </w:tc>
      </w:tr>
      <w:tr>
        <w:trPr>
          <w:trHeight w:val="50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567" w:right="426" w:gutter="0" w:header="0" w:top="567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2832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Time">
    <w:name w:val="time"/>
    <w:basedOn w:val="Style9"/>
    <w:qFormat/>
    <w:rPr/>
  </w:style>
  <w:style w:type="character" w:styleId="2">
    <w:name w:val="Заголовок 2 Знак"/>
    <w:basedOn w:val="Style9"/>
    <w:qFormat/>
    <w:rPr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31">
    <w:name w:val="Основной текст с отступом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21">
    <w:name w:val="мой стиль 2"/>
    <w:basedOn w:val="Normal"/>
    <w:qFormat/>
    <w:pPr/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50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Style14"/>
    <w:next w:val="Style14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4:00Z</dcterms:created>
  <dc:creator>The Laser</dc:creator>
  <dc:description/>
  <cp:keywords/>
  <dc:language>en-US</dc:language>
  <cp:lastModifiedBy>Екатерина Владимировна Молошина</cp:lastModifiedBy>
  <cp:lastPrinted>2017-05-31T09:48:00Z</cp:lastPrinted>
  <dcterms:modified xsi:type="dcterms:W3CDTF">2018-05-17T06:18:00Z</dcterms:modified>
  <cp:revision>371</cp:revision>
  <dc:subject/>
  <dc:title>ПОСТАНОВЛЕНИЕ</dc:title>
</cp:coreProperties>
</file>