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7.jpeg" ContentType="image/jpeg"/>
  <Override PartName="/word/media/image1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2630805</wp:posOffset>
            </wp:positionH>
            <wp:positionV relativeFrom="paragraph">
              <wp:posOffset>41275</wp:posOffset>
            </wp:positionV>
            <wp:extent cx="619760" cy="7753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ЛАКОВСКОГО МУНИЦИПАЛЬНОГО РАЙОНА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2 августа 2018  </w:t>
      </w: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887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г. Балаково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Балаковского муниципального района от 15.12.2017г. № 5534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Федеральным законом Российской Федерации </w:t>
        <w:br/>
        <w:t xml:space="preserve">от 06.10.2003 года № 131-ФЗ «Об общих принципах организации местного самоуправления в Российской Федерации», Уставом муниципального образования город Балаково, постановлением администрации Балаковского муниципального района от 18.12.2013г. № 4952 «Об утверждении Положения </w:t>
        <w:br/>
        <w:t xml:space="preserve">о порядке принятия решений о разработке муниципальных программ </w:t>
        <w:br/>
        <w:t>на территории муниципального образования город Балаково и Балаковского муниципального района, их формирования и реализации, проведения оценки эффективности реализации муниципальных программ на территории муниципального образования город Балаково и Балаковского муниципального района», администрация Балаковского муниципального района ПОСТАНОВЛЯЕТ: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Внести изменения в постановление администрации Балаковского муниципального района от 15.12.2017г. № 5534 «Об утверждении муниципальной программы «Формирование комфортной городской среды муниципального образования город Балаково на 2018-2022 годы»: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 муниципальную программу читать в новой редакции согласно приложению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Отделу по работе со СМИ, общественными организациями, этническими и конфессиональными сообществами администрации Балаковского муниципального района (Грешнова Н.Н.) обеспечить размещение постановления на сайте администрации Балаковского муниципального района www.admbal.ru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 Контроль за исполнением постановления возложить на заместителя главы администрации Балаковского муниципального района по строительству </w:t>
        <w:br/>
        <w:t>и развитию ЖКХ П.С.Канатова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600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Глава Балаковского </w:t>
      </w:r>
    </w:p>
    <w:p>
      <w:pPr>
        <w:pStyle w:val="Normal"/>
        <w:widowControl w:val="false"/>
        <w:tabs>
          <w:tab w:val="clear" w:pos="708"/>
          <w:tab w:val="left" w:pos="2600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8"/>
        </w:rPr>
        <w:t xml:space="preserve">муниципального района </w:t>
        <w:tab/>
        <w:tab/>
        <w:tab/>
        <w:tab/>
        <w:tab/>
        <w:tab/>
        <w:t xml:space="preserve">           А.А.Соловьев 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bCs/>
          <w:sz w:val="12"/>
          <w:szCs w:val="12"/>
        </w:rPr>
        <w:t>Ш.О.Н.</w:t>
      </w:r>
    </w:p>
    <w:p>
      <w:pPr>
        <w:pStyle w:val="Normal"/>
        <w:widowControl w:val="false"/>
        <w:suppressAutoHyphens w:val="false"/>
        <w:spacing w:lineRule="auto" w:line="240" w:before="0" w:after="0"/>
        <w:ind w:left="57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Normal"/>
        <w:widowControl w:val="false"/>
        <w:suppressAutoHyphens w:val="false"/>
        <w:spacing w:lineRule="auto" w:line="240" w:before="0" w:after="0"/>
        <w:ind w:left="57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министрации Балаковского</w:t>
      </w:r>
    </w:p>
    <w:p>
      <w:pPr>
        <w:pStyle w:val="Normal"/>
        <w:widowControl w:val="false"/>
        <w:suppressAutoHyphens w:val="false"/>
        <w:spacing w:lineRule="auto" w:line="240" w:before="0" w:after="0"/>
        <w:ind w:left="57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униципального района            № 2887 от 02.08.2018 года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аспорт 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программы «Формирование комфортной городской среды муниципального образования город Балаково на 2018-2022 годы»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7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1"/>
        <w:gridCol w:w="5810"/>
      </w:tblGrid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 Наименование муниципальной программы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 комфортной городской среды муниципального образования город Балаково на 2018-2022 годы» (далее – муниципальная программа)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 Ответственный исполнитель муниципальной программы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ДХБ»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 Соисполнители муниципальной программы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СПУ «Комбинат благоустройства»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 Участники муниципальной программы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(организации, предприятия </w:t>
              <w:br/>
              <w:t xml:space="preserve">и учреждения), заключившие договоры 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игравшие торги на определение подрядчика </w:t>
              <w:br/>
              <w:t>по реализации программных мероприятий.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 Подпрограммы муниципальной программы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Создание комфортных условий проживания»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подпрограмма 2 «Развитие современной городской среды»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 Программно-целевые инструменты муниципальной программы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 Цели муниципальной программы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комфортного проживания населения в условиях доступной городской среды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 Задачи муниципальной программы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разработка и реализация проектов </w:t>
              <w:br/>
              <w:t>по благоустройству дворовых территорий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  <w:br/>
              <w:t xml:space="preserve">с соблюдением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едеральных требований (стандартов) благоустройств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разработка и реализация проектов </w:t>
              <w:br/>
              <w:t>по благоустройству общественных территорий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  <w:br/>
              <w:t xml:space="preserve">с соблюдением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едеральных требований (стандартов) благоустро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 Целевые показатели муниципальной программы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количество благоустроенных дворовых территорий  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т общего количества требующих проведения мероприя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благоустройству - 16 единиц в 2018 году, с 2019 </w:t>
              <w:br/>
              <w:t>по 2022 годы 27 единиц ежегодн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- количество обустроенных общественных территор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 xml:space="preserve">от общего количества требующих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оведения мероприятий по обустройству - 1 единица ежегодно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 Этапы и сроки реализации муниципальной программы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еализуется в 5 этапов: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 - 2018г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п - 2019г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этап - 2020г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этап - 2021г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этап - 2022г.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 Объемы финансового обеспечения муниципальной программы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по годам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щий объем финансового обеспечения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 xml:space="preserve">за счет всех источников финансирования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оставляет 302925,86 тыс. рублей, в том числе по годам: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65350,34 тыс. рублей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59393,88 тыс. рублей (прогнозно)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59393,88 тыс. рублей (прогнозно)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59393,88 тыс. рублей (прогнозно)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59393,88 тыс. рублей (прогнозно),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редства областного бюджета – 32336,65 тыс. рубле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>в том числе по годам: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6467,33 тыс. рублей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6467,33 тыс. рублей (прогнозно)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6467,33 тыс. рублей (прогнозно)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6467,33 тыс. рублей (прогнозно)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6467,33 тыс. рублей (прогнозно)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 – 261632,75 тыс. рублей, в том числе по годам: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52326,55 тыс. рублей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52326,55 тыс. рублей (прогнозно)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52326,55 тыс. рублей (прогнозно)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52326,55 тыс. рублей (прогнозно)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52326,55 тыс. рублей (прогнозно)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муниципального образования город Балаково — 8956,46 тыс.рублей, в том числе </w:t>
              <w:br/>
              <w:t>по годам: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6556,46 тыс. рублей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600,00 тыс. рублей (прогнозно)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600,00 тыс. рублей (прогнозно)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600,00 тыс. рублей (прогнозно)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600,00 тыс. рублей (прогнозно)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подпрограммам: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дпрограмме 1 «Создание комфортных условий проживания» – 253742,17 тыс. рублей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 подпрограмме 2 «Развитие современной город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ы» – 49183,24 тыс.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. Ожидаемые результаты реализации муниципальной программы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не менее 124 дворовых </w:t>
              <w:br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территорий к 2022 году, учитывающ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потребности комфортного проживания граждан, с использова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струментов общественного контроля.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бустройство не менее 5 общественных территор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ода Балаково к 2022 году, учитывающих требования по созданию современной городской среды, с использованием инструментов общественного контроля.</w:t>
            </w:r>
          </w:p>
        </w:tc>
      </w:tr>
    </w:tbl>
    <w:p>
      <w:pPr>
        <w:pStyle w:val="Style21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.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Характеристика сферы реализации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униципальн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рограммы</w:t>
      </w:r>
    </w:p>
    <w:p>
      <w:pPr>
        <w:pStyle w:val="Normal"/>
        <w:widowControl w:val="false"/>
        <w:suppressAutoHyphens w:val="false"/>
        <w:spacing w:lineRule="auto" w:line="240" w:before="0" w:after="0"/>
        <w:ind w:right="-109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устройство населённых мест – это совокупность работ и мероприятий, осуществляемых для создания здоровых, удобных условий жизни населения </w:t>
        <w:br/>
        <w:t xml:space="preserve">на территории городов, посёлков городского типа, сельских населённых мест и мест массового отдыха. Благоустройство охватывает часть вопросов, объединяемых понятием «градостроительство», и характеризует прежде всего уровень инженерного оборудования территории населённых мест, санитарно-гигиеническое состояние их воздушного пространства, водоёмов и почвы. Благоустройство населённых мест включает работы по инженерной подготовке территории; устройству дорог; развитию городского транспорта; строительству сооружений и прокладке коммунальных сетей: водоснабжения, канализации, энергоснабжения и др. Отдельные мероприятия </w:t>
        <w:br/>
        <w:t>по озеленению, улучшению микроклимата, оздоровлению и охране от загрязнения воздушного пространства, открытых водоёмов и почвы, санитарной очистке, снижению уровня городского шума, уменьшению возможности уличного травматизма и пр.</w:t>
      </w:r>
    </w:p>
    <w:p>
      <w:pPr>
        <w:pStyle w:val="Normal"/>
        <w:widowControl w:val="false"/>
        <w:shd w:fill="FFFFFF" w:val="clear"/>
        <w:suppressAutoHyphens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ее благоустройство – одна из основных проблем, которую приходится решать эксплуатирующей организации на территориях жилой застройки. Комплекс мероприятий, обеспечивающий внешнее благоустройство территории, включает в себя: содержание и ремонт системы озеленения территории, транспортных и пешеходных коммуникаций, малых архитектурных форм, планировочных и объемных элементов благоустройства, игрового и спортивного оборудования, садово-парковой мебели.</w:t>
      </w:r>
    </w:p>
    <w:p>
      <w:pPr>
        <w:pStyle w:val="Normal"/>
        <w:widowControl w:val="false"/>
        <w:shd w:fill="FFFFFF" w:val="clear"/>
        <w:suppressAutoHyphens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лико значение зеленых насаждений в пределах жилых территорий. Прежде всего, зеленые насаждения входят составной частью в природный комплекс города </w:t>
        <w:br/>
        <w:t xml:space="preserve">и участвуют в оздоровлении городской среды, регулируя тепловой режим, снижая скорость ветра, очищая и увлажняя воздух, снижая уровень шума. Зеленые </w:t>
        <w:br/>
        <w:t>насаждения – наилучшая среда для формирования рекреационных элементов жилой застройки: площадок для отдыха взрослых и детей, спортивных площадок. Кроме того, они являются прекрасным средством обогащения ландшафта территорий жилой застройки. Поэтому сохранность зеленых насаждений, правильный и своевременный уход является неотъемлемым требованием по их содержанию.</w:t>
      </w:r>
    </w:p>
    <w:p>
      <w:pPr>
        <w:pStyle w:val="Normal"/>
        <w:widowControl w:val="false"/>
        <w:shd w:fill="FFFFFF" w:val="clear"/>
        <w:suppressAutoHyphens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жилая группа должна включать следующие планировочные элементы благоустройства со специальным оборудованием:</w:t>
      </w:r>
    </w:p>
    <w:p>
      <w:pPr>
        <w:pStyle w:val="Normal"/>
        <w:widowControl w:val="false"/>
        <w:shd w:fill="FFFFFF" w:val="clear"/>
        <w:suppressAutoHyphens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- площадки для отдыха (кратковременный отдых, тихий отдых, настольные игры);</w:t>
      </w:r>
    </w:p>
    <w:p>
      <w:pPr>
        <w:pStyle w:val="Normal"/>
        <w:widowControl w:val="false"/>
        <w:shd w:fill="FFFFFF" w:val="clear"/>
        <w:suppressAutoHyphens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- детские игровые площадки (для детей разных возрастов);</w:t>
      </w:r>
    </w:p>
    <w:p>
      <w:pPr>
        <w:pStyle w:val="Normal"/>
        <w:widowControl w:val="false"/>
        <w:shd w:fill="FFFFFF" w:val="clear"/>
        <w:suppressAutoHyphens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комплексные общественные пространства многофункционального назначения для всех возрастных групп населения) формируются при наличии территории </w:t>
        <w:br/>
        <w:t>и в зависимости от конкретных условий участка;</w:t>
      </w:r>
    </w:p>
    <w:p>
      <w:pPr>
        <w:pStyle w:val="Normal"/>
        <w:widowControl w:val="false"/>
        <w:shd w:fill="FFFFFF" w:val="clear"/>
        <w:suppressAutoHyphens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площадки хозяйственного назначения (для сушки белья, чистки одежды </w:t>
        <w:br/>
        <w:t>и ковров, мусоросборников);</w:t>
      </w:r>
    </w:p>
    <w:p>
      <w:pPr>
        <w:pStyle w:val="Normal"/>
        <w:widowControl w:val="false"/>
        <w:shd w:fill="FFFFFF" w:val="clear"/>
        <w:suppressAutoHyphens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лощадки для выгула собак;</w:t>
      </w:r>
    </w:p>
    <w:p>
      <w:pPr>
        <w:pStyle w:val="Normal"/>
        <w:widowControl w:val="false"/>
        <w:shd w:fill="FFFFFF" w:val="clear"/>
        <w:suppressAutoHyphens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тоянки для автомашин.</w:t>
      </w:r>
    </w:p>
    <w:p>
      <w:pPr>
        <w:pStyle w:val="Normal"/>
        <w:widowControl w:val="false"/>
        <w:shd w:fill="FFFFFF" w:val="clear"/>
        <w:suppressAutoHyphens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 из задач внешнего благоустройства – повышение разнообразия </w:t>
        <w:br/>
        <w:t>и художественной выразительности застройки и открытых озелененных пространств. По своему назначению их можно разделить на 5 основных групп:</w:t>
      </w:r>
    </w:p>
    <w:p>
      <w:pPr>
        <w:pStyle w:val="Normal"/>
        <w:widowControl w:val="false"/>
        <w:shd w:fill="FFFFFF" w:val="clear"/>
        <w:suppressAutoHyphens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- малые формы утилитарного назначения массового использования – скамьи, ограждения, указатели, номерные знаки домов, лестницы, подпорные стенки и т.п.;</w:t>
      </w:r>
    </w:p>
    <w:p>
      <w:pPr>
        <w:pStyle w:val="Normal"/>
        <w:widowControl w:val="false"/>
        <w:shd w:fill="FFFFFF" w:val="clear"/>
        <w:suppressAutoHyphens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малые формы декоративного назначения - декоративные стенки, трельяжи, фонтаны, беседки, вазы для цветов, скульптуры;</w:t>
      </w:r>
    </w:p>
    <w:p>
      <w:pPr>
        <w:pStyle w:val="Normal"/>
        <w:widowControl w:val="false"/>
        <w:shd w:fill="FFFFFF" w:val="clear"/>
        <w:suppressAutoHyphens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малые формы игрового и физкультурного назначения, игровые элементы детских площадок - качели, карусели, бумы, песочницы, стенки для лазания, катальные горки и т.п.;</w:t>
      </w:r>
    </w:p>
    <w:p>
      <w:pPr>
        <w:pStyle w:val="Normal"/>
        <w:widowControl w:val="false"/>
        <w:shd w:fill="FFFFFF" w:val="clear"/>
        <w:suppressAutoHyphens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малые формы для площадок отдыха для взрослых - перголы, питьевые фонтанчики, столы и др.;</w:t>
      </w:r>
    </w:p>
    <w:p>
      <w:pPr>
        <w:pStyle w:val="Normal"/>
        <w:widowControl w:val="false"/>
        <w:shd w:fill="FFFFFF" w:val="clear"/>
        <w:suppressAutoHyphens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борудование спортивных площадок – сетки со столбами, баскетбольные щиты, ворота для хоккея, столики для настольного тенниса и др.</w:t>
      </w:r>
    </w:p>
    <w:p>
      <w:pPr>
        <w:pStyle w:val="Normal"/>
        <w:widowControl w:val="false"/>
        <w:shd w:fill="FFFFFF" w:val="clear"/>
        <w:suppressAutoHyphens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Многие элементы благоустройства носят массовый хара</w:t>
      </w:r>
      <w:r>
        <w:rPr>
          <w:rFonts w:cs="Times New Roman" w:ascii="Times New Roman" w:hAnsi="Times New Roman"/>
          <w:spacing w:val="-8"/>
          <w:sz w:val="24"/>
          <w:szCs w:val="24"/>
          <w:shd w:fill="FFFFFF" w:val="clear"/>
        </w:rPr>
        <w:t>ктер и могут быть типовыми, например указатели, скамьи, урны, ограды, оборудование, подпорные стенки.</w:t>
      </w:r>
    </w:p>
    <w:p>
      <w:pPr>
        <w:pStyle w:val="Normal"/>
        <w:widowControl w:val="false"/>
        <w:shd w:fill="FFFFFF" w:val="clear"/>
        <w:suppressAutoHyphens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малых архитектурных форм должно предусматривать их нормальную эксплуатацию. Садово-парковая мебель, малые архитектурные формы </w:t>
        <w:br/>
        <w:t xml:space="preserve">и оборудование должны иметь хороший внешний вид: окрашены, содержаться </w:t>
        <w:br/>
        <w:t xml:space="preserve">в чистоте и находиться в исправном состоянии. Их цветовое решение должно вносить </w:t>
        <w:br/>
        <w:t xml:space="preserve">в городскую застройку жизнерадостный колорит и разнообразие. При эксплуатации детских площадок необходимо уделять особое внимание качеству, чистоте </w:t>
        <w:br/>
        <w:t>и экологичности песка. Рекомендуется применение песка, не содержащего вредных примесей, солей тяжелых металлов, примесей глины. Конструктивные элементы оборудования детских, спортивных, хозяйственных и площадок для отдыха должны отвечать требованиям прочности, надежности и безопасности при эксплуатации.</w:t>
      </w:r>
    </w:p>
    <w:p>
      <w:pPr>
        <w:pStyle w:val="Normal"/>
        <w:widowControl w:val="false"/>
        <w:shd w:fill="FFFFFF" w:val="clear"/>
        <w:suppressAutoHyphens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сплуатационные организации должны способствовать проведению городской экологической политики на местах путем реализации комплексных мероприятий </w:t>
        <w:br/>
        <w:t xml:space="preserve">по стабилизации экологической обстановки и снижения загрязнения среды </w:t>
        <w:br/>
        <w:t>до установленных нормативов.</w:t>
      </w:r>
    </w:p>
    <w:p>
      <w:pPr>
        <w:pStyle w:val="Normal"/>
        <w:widowControl w:val="false"/>
        <w:shd w:fill="FFFFFF" w:val="clear"/>
        <w:suppressAutoHyphens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Благоустройство и озеленение населенных мест приобретает особое значение </w:t>
        <w:br/>
        <w:t xml:space="preserve">в условиях повышенных антропогенных нагрузок, дискомфортности среды городов </w:t>
        <w:br/>
        <w:t xml:space="preserve">и поселков, из-за загрязнения воздушной среды выбросами автотранспорта </w:t>
        <w:br/>
        <w:t xml:space="preserve">и промышленных предприятий. При выполнении комплекса мероприятий они способны значительно улучшить экологическое состояние и внешний облик городов и поселков, создать более комфортные микроклиматические, санитарно-гигиенические и эстетические условия на улицах, в жилых квартирах, общественных местах (парках, бульварах, скверах, на площадях и т.д.). Уровень благоустройства и озеленения территорий – один </w:t>
        <w:br/>
        <w:t xml:space="preserve">из показателей качества среды обитания, от уровня развития сферы благоустройства </w:t>
        <w:br/>
        <w:t>и озеленения города зависит качество жизни горожан. Ведущая целевая функция города – обеспечение населения оптимальными условиями жизнедеятельности, труда, общения, отдыха и тому подобное в рамках возможностей общества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длежащее содержание придомовой территории является обязанностью собственников помещений в многоквартирных домах. Именно в этом и заключается сущность новых способов управления многоквартирными домами, которые ориентированы на главенствующую в ней роль собственников помещений </w:t>
        <w:br/>
        <w:t>в многоквартирных домах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еудовлетворительное состояние дворовых территорий не позволяет в полной мере реализовать обязанность собственников помещений по поддержанию санитарного состояния общего имущества в таких домах, в том числе по благоустройству дворов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ля наиболее комфортного проживания и отдыха людей необходимо создавать благоприятные условия. В целях безопасности дорожного движения внутриквартальные проезды должны соответствовать установленным нормативам. Тротуары и дворовые проезды, в комплексе должны создавать единую сеть, удобную </w:t>
        <w:br/>
        <w:t>и безопасную для пользования жителей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аким образом, реализация программы обеспечит скоординированность действий органов исполнительной власти области, органов местного самоуправления </w:t>
        <w:br/>
        <w:t xml:space="preserve">и собственников помещений в многоквартирных домах, направленных </w:t>
        <w:br/>
        <w:t>на благоустройство внутридворового пространства, а также обустройства зоны массового отдыха.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. Цели и задачи муниципальной программы</w:t>
      </w:r>
    </w:p>
    <w:p>
      <w:pPr>
        <w:pStyle w:val="Normal"/>
        <w:widowControl w:val="false"/>
        <w:shd w:fill="FFFFFF" w:val="clear"/>
        <w:suppressAutoHyphens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муниципальной программы является создание условий для комфортного проживания населения в условиях доступной городской среды.</w:t>
      </w:r>
    </w:p>
    <w:p>
      <w:pPr>
        <w:pStyle w:val="Normal"/>
        <w:widowControl w:val="false"/>
        <w:shd w:fill="FFFFFF" w:val="clear"/>
        <w:suppressAutoHyphens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ми муниципальной программы являют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азработка и реализация проектов по благоустройству дворовых территорий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  <w:br/>
        <w:t xml:space="preserve">с соблюдением </w:t>
      </w:r>
      <w:r>
        <w:rPr>
          <w:rFonts w:cs="Times New Roman" w:ascii="Times New Roman" w:hAnsi="Times New Roman"/>
          <w:spacing w:val="-6"/>
          <w:sz w:val="24"/>
          <w:szCs w:val="24"/>
        </w:rPr>
        <w:t>федеральных требований (стандартов) благоустройства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азработка и реализация проектов по благоустройству общественных территорий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с соблюдением </w:t>
      </w:r>
      <w:r>
        <w:rPr>
          <w:rFonts w:cs="Times New Roman" w:ascii="Times New Roman" w:hAnsi="Times New Roman"/>
          <w:spacing w:val="-6"/>
          <w:sz w:val="24"/>
          <w:szCs w:val="24"/>
        </w:rPr>
        <w:t>федеральных требований (стандартов) благоустройства;</w:t>
      </w:r>
    </w:p>
    <w:p>
      <w:pPr>
        <w:pStyle w:val="Normal"/>
        <w:widowControl w:val="false"/>
        <w:shd w:fill="FFFFFF" w:val="clear"/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3. Целевые показатели муниципальной программы</w:t>
      </w:r>
    </w:p>
    <w:p>
      <w:pPr>
        <w:pStyle w:val="Normal"/>
        <w:widowControl w:val="false"/>
        <w:shd w:fill="FFFFFF" w:val="clear"/>
        <w:suppressAutoHyphens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ми показателями муниципальной программы являются:</w:t>
      </w:r>
    </w:p>
    <w:p>
      <w:pPr>
        <w:pStyle w:val="Normal"/>
        <w:widowControl w:val="false"/>
        <w:shd w:fill="FFFFFF" w:val="clear"/>
        <w:suppressAutoHyphens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количество благоустроенных дворовых территорий от общего количества требующих проведения мероприятий по благоустройству – 16 дворов в 2018 году, </w:t>
        <w:br/>
        <w:t>с 2019 по 2022 годы 27 дворов ежегодно;</w:t>
      </w:r>
    </w:p>
    <w:p>
      <w:pPr>
        <w:pStyle w:val="Normal"/>
        <w:widowControl w:val="false"/>
        <w:shd w:fill="FFFFFF" w:val="clear"/>
        <w:suppressAutoHyphens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- количество обустроенных общественных территорий</w:t>
      </w:r>
      <w:r>
        <w:rPr>
          <w:rFonts w:cs="Times New Roman" w:ascii="Times New Roman" w:hAnsi="Times New Roman"/>
          <w:sz w:val="24"/>
          <w:szCs w:val="24"/>
        </w:rPr>
        <w:t xml:space="preserve"> от общего количества требующих </w:t>
      </w:r>
      <w:r>
        <w:rPr>
          <w:rFonts w:cs="Times New Roman" w:ascii="Times New Roman" w:hAnsi="Times New Roman"/>
          <w:spacing w:val="-12"/>
          <w:sz w:val="24"/>
          <w:szCs w:val="24"/>
        </w:rPr>
        <w:t>проведения мероприятий по обустройству – 1 единица ежегодно.</w:t>
      </w:r>
    </w:p>
    <w:p>
      <w:pPr>
        <w:pStyle w:val="Normal"/>
        <w:widowControl w:val="false"/>
        <w:shd w:fill="FFFFFF" w:val="clear"/>
        <w:suppressAutoHyphens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целевых показателях муниципальной программы приведены </w:t>
        <w:br/>
        <w:t>в приложении № 1 к муниципальной программ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 Прогноз конечных результатов муниципальной программы, сроки и этапы реализации муниципальной программы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жидаемыми результатами реализации муниципальной программы является повышение уровня благоустройства дворовых территорий, обустройства мест массового отдыха населения с учетом формирования условий для беспрепятственного доступа инвалидов и других маломобильных групп населения к дворовым </w:t>
        <w:br/>
        <w:t>и общественным территориям муниципального образования город Балаково.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устройство не менее 124 дворовых </w:t>
      </w:r>
      <w:r>
        <w:rPr>
          <w:rFonts w:cs="Times New Roman" w:ascii="Times New Roman" w:hAnsi="Times New Roman"/>
          <w:spacing w:val="-14"/>
          <w:sz w:val="24"/>
          <w:szCs w:val="24"/>
        </w:rPr>
        <w:t>территорий к 2022 году, учитывающ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6"/>
          <w:sz w:val="24"/>
          <w:szCs w:val="24"/>
        </w:rPr>
        <w:t>потребности комфортного проживания граждан, с использованием</w:t>
      </w:r>
      <w:r>
        <w:rPr>
          <w:rFonts w:cs="Times New Roman" w:ascii="Times New Roman" w:hAnsi="Times New Roman"/>
          <w:sz w:val="24"/>
          <w:szCs w:val="24"/>
        </w:rPr>
        <w:t xml:space="preserve"> инструментов общественного контроля. 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Обустройство не менее 5 общественных территорий</w:t>
      </w:r>
      <w:r>
        <w:rPr>
          <w:rFonts w:cs="Times New Roman" w:ascii="Times New Roman" w:hAnsi="Times New Roman"/>
          <w:sz w:val="24"/>
          <w:szCs w:val="24"/>
        </w:rPr>
        <w:t xml:space="preserve"> города Балаково к 2022 году, учитывающих требования по созданию современной городской среды, </w:t>
        <w:br/>
        <w:t>с использованием инструментов общественного контроля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еализуется в 5 этапов: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этап - 2018г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этап - 2019г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этап - 2020г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этап - 2021г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этап - 2022г.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  <w:t>5. Обобщенная характеристика подпрограмм (подпрограммы) муниципальной программы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будет осуществляться по следующим подпрограммам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1 «Создание комфортных условий проживания»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увеличение благоустроенных дворовых и общественных территорий муниципального образования город Балаково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основной цели требуется решение задачи по благоустройству дворовых и общественных территорий муниципального образования город Балаково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2 «Развитие современной городской среды»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развитие современных дизайнерских решений, применяемых для обустройства мест массового отдыха населения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Для достижения основной цели требуется решение задачи по обустройству</w:t>
      </w:r>
      <w:r>
        <w:rPr>
          <w:rFonts w:cs="Times New Roman" w:ascii="Times New Roman" w:hAnsi="Times New Roman"/>
          <w:sz w:val="24"/>
          <w:szCs w:val="24"/>
        </w:rPr>
        <w:t xml:space="preserve"> мест массового отдыха населения (городских парков)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еречень основных мероприятий муниципальной программы приведен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в приложении № 2 к муниципальной программе.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 Финансовое обеспечение реализации муниципальной программы</w:t>
      </w:r>
    </w:p>
    <w:p>
      <w:pPr>
        <w:pStyle w:val="ConsPlusCel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Общий объем финансового обеспечения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за счет всех источников финансирования </w:t>
      </w:r>
      <w:r>
        <w:rPr>
          <w:rFonts w:cs="Times New Roman" w:ascii="Times New Roman" w:hAnsi="Times New Roman"/>
          <w:spacing w:val="-8"/>
          <w:sz w:val="24"/>
          <w:szCs w:val="24"/>
        </w:rPr>
        <w:t>составляет 302925,86  тыс. рублей, в том числе по годам:</w:t>
      </w:r>
    </w:p>
    <w:p>
      <w:pPr>
        <w:pStyle w:val="ConsPlusCel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65350,34 тыс. рублей;</w:t>
      </w:r>
    </w:p>
    <w:p>
      <w:pPr>
        <w:pStyle w:val="ConsPlusCel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59393,88 тыс. рублей (прогнозно);</w:t>
      </w:r>
    </w:p>
    <w:p>
      <w:pPr>
        <w:pStyle w:val="ConsPlusCel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59393,88 тыс. рублей (прогнозно);</w:t>
      </w:r>
    </w:p>
    <w:p>
      <w:pPr>
        <w:pStyle w:val="ConsPlusCel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59393,88 тыс. рублей (прогнозно);</w:t>
      </w:r>
    </w:p>
    <w:p>
      <w:pPr>
        <w:pStyle w:val="ConsPlusCel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59393,88 тыс. рублей (прогнозно),</w:t>
      </w:r>
    </w:p>
    <w:p>
      <w:pPr>
        <w:pStyle w:val="ConsPlusCel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:</w:t>
      </w:r>
    </w:p>
    <w:p>
      <w:pPr>
        <w:pStyle w:val="ConsPlusCel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средства областного бюджета – 32336,65 тыс. рублей,</w:t>
      </w:r>
      <w:r>
        <w:rPr>
          <w:rFonts w:cs="Times New Roman" w:ascii="Times New Roman" w:hAnsi="Times New Roman"/>
          <w:sz w:val="24"/>
          <w:szCs w:val="24"/>
        </w:rPr>
        <w:t xml:space="preserve"> в том числе по годам:</w:t>
      </w:r>
    </w:p>
    <w:p>
      <w:pPr>
        <w:pStyle w:val="ConsPlusCel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6467,33 тыс. рублей;</w:t>
      </w:r>
    </w:p>
    <w:p>
      <w:pPr>
        <w:pStyle w:val="ConsPlusCel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6467,33 тыс. рублей (прогнозно);</w:t>
      </w:r>
    </w:p>
    <w:p>
      <w:pPr>
        <w:pStyle w:val="ConsPlusCel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6467,33 тыс. рублей (прогнозно);</w:t>
      </w:r>
    </w:p>
    <w:p>
      <w:pPr>
        <w:pStyle w:val="ConsPlusCel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6467,33 тыс. рублей (прогнозно);</w:t>
      </w:r>
    </w:p>
    <w:p>
      <w:pPr>
        <w:pStyle w:val="ConsPlusCel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6467,33 тыс. рублей (прогнозно);</w:t>
      </w:r>
    </w:p>
    <w:p>
      <w:pPr>
        <w:pStyle w:val="ConsPlusCel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федерального бюджета – 261632,75 тыс. рублей, в том числе по годам:</w:t>
      </w:r>
    </w:p>
    <w:p>
      <w:pPr>
        <w:pStyle w:val="ConsPlusCel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52326,55 тыс. рублей;</w:t>
      </w:r>
    </w:p>
    <w:p>
      <w:pPr>
        <w:pStyle w:val="ConsPlusCel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52326,55 тыс. рублей (прогнозно);</w:t>
      </w:r>
    </w:p>
    <w:p>
      <w:pPr>
        <w:pStyle w:val="ConsPlusCel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52326,55 тыс. рублей (прогнозно);</w:t>
      </w:r>
    </w:p>
    <w:p>
      <w:pPr>
        <w:pStyle w:val="ConsPlusCel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52326,55 тыс. рублей (прогнозно);</w:t>
      </w:r>
    </w:p>
    <w:p>
      <w:pPr>
        <w:pStyle w:val="ConsPlusCel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52326,55 тыс. рублей (прогнозно);</w:t>
      </w:r>
    </w:p>
    <w:p>
      <w:pPr>
        <w:pStyle w:val="ConsPlusCel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бюджета муниципального образования город Балаково – </w:t>
        <w:br/>
        <w:t>8956,46 тыс.рублей, в том числе по годам:</w:t>
      </w:r>
    </w:p>
    <w:p>
      <w:pPr>
        <w:pStyle w:val="ConsPlusCel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6556,46 тыс. рублей;</w:t>
      </w:r>
    </w:p>
    <w:p>
      <w:pPr>
        <w:pStyle w:val="ConsPlusCel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600,00 тыс. рублей (прогнозно);</w:t>
      </w:r>
    </w:p>
    <w:p>
      <w:pPr>
        <w:pStyle w:val="ConsPlusCel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600,00 тыс. рублей (прогнозно);</w:t>
      </w:r>
    </w:p>
    <w:p>
      <w:pPr>
        <w:pStyle w:val="ConsPlusCel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600,00 тыс. рублей (прогнозно);</w:t>
      </w:r>
    </w:p>
    <w:p>
      <w:pPr>
        <w:pStyle w:val="ConsPlusCel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600,00 тыс. рублей (прогнозно);</w:t>
      </w:r>
    </w:p>
    <w:p>
      <w:pPr>
        <w:pStyle w:val="ConsPlusCel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 подпрограммам:</w:t>
      </w:r>
    </w:p>
    <w:p>
      <w:pPr>
        <w:pStyle w:val="ConsPlusCel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по подпрограмме 1 «Создание комфортных условий проживания» – </w:t>
        <w:br/>
        <w:t>253742,17 тыс. рублей;</w:t>
      </w:r>
    </w:p>
    <w:p>
      <w:pPr>
        <w:pStyle w:val="ConsPlusCel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- по подпрограмме 2 «Развитие современной городской</w:t>
      </w:r>
      <w:r>
        <w:rPr>
          <w:rFonts w:cs="Times New Roman" w:ascii="Times New Roman" w:hAnsi="Times New Roman"/>
          <w:sz w:val="24"/>
          <w:szCs w:val="24"/>
        </w:rPr>
        <w:t xml:space="preserve"> среды» – </w:t>
        <w:br/>
        <w:t>49183,24 тыс. рублей.</w:t>
      </w:r>
    </w:p>
    <w:p>
      <w:pPr>
        <w:pStyle w:val="ConsPlusCel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Сведения об объемах и источниках финансового обеспечения приведены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в приложении № 3 к муниципальной программе.</w:t>
      </w:r>
    </w:p>
    <w:p>
      <w:pPr>
        <w:pStyle w:val="ConsPlusCell"/>
        <w:widowControl w:val="false"/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 w:val="false"/>
        <w:suppressAutoHyphens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 Анализ рисков реализации муниципальной программы и меры управления рискам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настоящей Программы и для достижения поставленных целей необходимо учитывать возможные финансовые, экономические риск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изация рисков достигается в ходе регулярного мониторинга, оценки эффективности реализации мероприятий Программы, своевременной корректировки перечня основных мероприятий и показателей Программы, а также на основе обеспечения эффективной координации деятельности соисполнителей и иных организаций, участвующих в реализации программных мероприятий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 за реализацию Программы ежеквартально </w:t>
        <w:br/>
        <w:t xml:space="preserve">(1 квартал, 1 полугодие, 9 месяцев) предоставляет отчет в отдел экономического анализа и прогнозирования администрации Балаковского муниципального района </w:t>
        <w:br/>
        <w:t xml:space="preserve">на бумажном носителе и в электронном виде с приложением пояснительной записки отчетность с нарастающим итогом о ходе реализации муниципальных программ </w:t>
        <w:br/>
        <w:t>не позднее 10 числа месяца, следующего за отчетным периодом, по формам, согласно приложениям № 7-10 «Положения о порядке принятия решений о разработке муниципальных программ на территории муниципального образования город Балаково и Балаковского муниципального района, их формирования и реализации, проведения оценки эффективности реализации муниципальных программ на территории муниципального образования город Балаково и Балаковского муниципального района», утвержденного постановлением администрации Балаковского муниципального района от 18.12.2013г. № 4952: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годовой отчет о ходе реализации муниципальной программы по состоянию </w:t>
        <w:br/>
        <w:t xml:space="preserve">на 1 января года, следующего за отчетным годом, предоставляется не позднее </w:t>
        <w:br/>
        <w:t xml:space="preserve">25 января следующего за отчетным годом по формам согласно приложениям № 7-13 «Положения о порядке принятия решений о разработке муниципальных программ </w:t>
        <w:br/>
        <w:t>на территории муниципального образования город Балаково и Балаковского муниципального района, их формирования и реализации, проведения оценки эффективности реализации муниципальных программ на территории муниципального образования город Балаково и Балаковского муниципального района», утвержденного постановлением администрации Балаковского муниципального района от 18.12.2013г. № 4952.</w:t>
      </w:r>
    </w:p>
    <w:p>
      <w:pPr>
        <w:pStyle w:val="ConsPlusCell"/>
        <w:widowControl w:val="false"/>
        <w:suppressAutoHyphens w:val="false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 w:val="false"/>
        <w:suppressAutoHyphens w:val="false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 Характеристика подпрограмм муниципальной программы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1 «Создание комфортных условий проживания»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 w:val="false"/>
        <w:suppressAutoHyphens w:val="false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</w:t>
      </w:r>
    </w:p>
    <w:p>
      <w:pPr>
        <w:pStyle w:val="ConsPlusCell"/>
        <w:widowControl w:val="false"/>
        <w:suppressAutoHyphens w:val="false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39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1"/>
        <w:gridCol w:w="5978"/>
      </w:tblGrid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 Наименование подпрограммы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комфортных условий проживания» (далее – подпрограмма)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 Ответственный исполнитель подпрограммы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ДХБ»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 Соисполнители подпрограммы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 Цели подпрограммы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благоустроенных дворовых территорий </w:t>
              <w:br/>
              <w:t>на территории муниципального образования город Балаково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 Задачи подпрограммы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города Балаково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 Целевые показатели подпрограммы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благоустроенных дворовых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территорий </w:t>
              <w:br/>
              <w:t>с использова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ых дизайн-проектов – </w:t>
              <w:br/>
              <w:t>16 единиц в 2018 году, с 2019 по 2022 годы 27 единиц ежегодно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 Сроки и этапы реализации подпрограммы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реализуется в 5 этапов: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 - 2018г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п - 2019г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этап - 2020г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этап - 2021г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этап - 2022г. 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 Объем и источники финансового обеспечения подпрограммы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по годам) 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щий объем финансового обеспечения под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 xml:space="preserve">за счет всех источников финансирования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оставл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5561,50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тыс. рублей, в том числе по годам: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54394,30тыс. рублей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– 50291,80 тыс. рублей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прогнозно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– 50291,80 тыс. рублей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прогнозно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– 50291,80  тыс. рублей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прогнозно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50291,80 тыс. рублей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прогнозно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редства областного бюджета – 27080,40 тыс. рубле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м числе по годам: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5416,08 тыс. рублей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5466,10 тыс. рублей (прогнозно)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5466,10 тыс. рублей (прогнозно)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5466,10 тыс. рублей (прогнозно)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5466,10 тыс. рублей (прогнозно),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 – 220723,80 тыс. рублей, в том числе по годам: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3821,00 тыс. рублей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4225,70 тыс. рублей (прогнозно)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44225,70 тыс. рублей (прогнозно)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44225,70 тыс. рублей (прогнозно)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44225,70 тыс. рублей (прогнозно),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униципального образования город Балаково – 7557,22 тыс.рублей, в том числе по годам: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5157,22 тыс. рублей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600,00 тыс. рублей (прогнозно)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600,00 тыс. рублей (прогнозно)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600,00 тыс. рублей (прогнозно)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22 год – 600,00 тыс. рублей (прогнозно)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 Ожидаемые результаты реализации подпрограммы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не менее 124 дворовых </w:t>
              <w:br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территорий к 2022 году, учитывающ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потребности комфортного проживания граждан, с использова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струментов общественного контроля.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 Характеристика сферы реализации подпрограммы, описание основных проблем и прогноз ее развития, а также обоснование включения </w:t>
        <w:br/>
        <w:t>в муниципальную программу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Cs/>
          <w:spacing w:val="-8"/>
          <w:sz w:val="24"/>
          <w:szCs w:val="24"/>
        </w:rPr>
        <w:t>В соответствии со статьей 36 Жилищного кодекса Российской Федера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бственникам помещений в многоквартирном доме принадлежит на праве общей долевой собственности общее имущество в многоквартирном доме, в том числе земельный участок, на котором расположен данный дом, с элементами озеленения </w:t>
        <w:br/>
        <w:t xml:space="preserve">и благоустройства, иные предназначенные для обслуживания, эксплуатации </w:t>
        <w:br/>
        <w:t>и благоустройства данного дома и расположенные на указанном земельном участке объекты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8"/>
          <w:sz w:val="24"/>
          <w:szCs w:val="24"/>
        </w:rPr>
        <w:t>Надлежащее содержание придомовой территории является обязанностью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бственников помещений в многоквартирных домах. Именно в этом и заключается сущность новых способов управления многоквартирными </w:t>
      </w:r>
      <w:r>
        <w:rPr>
          <w:rFonts w:cs="Times New Roman" w:ascii="Times New Roman" w:hAnsi="Times New Roman"/>
          <w:bCs/>
          <w:spacing w:val="-8"/>
          <w:sz w:val="24"/>
          <w:szCs w:val="24"/>
        </w:rPr>
        <w:t>домами, которые ориентированы на главенствующую в ней роль собственник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мещений </w:t>
        <w:br/>
        <w:t>в многоквартирных домах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удовлетворительное состояние дворовых территорий не позволяет в полной мере реализовать обязанность собственников помещений по поддержанию санитарного состояния общего имущества в таких домах, в том числе по благоустройству дворов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тогам инвентаризации территории города, проведенной в 2017 году, паспорта разработаны на 274 дворовые территории (охватывающие 926 многоквартирных дома), из которых наиболее нуждающиеся в работах </w:t>
        <w:br/>
        <w:t>по благоустройству признаны 124 дворовые территории, которые планируется благоустроить в течение срока исполнения муниципальной программы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13"/>
      </w:tblGrid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Островная часть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Рабочая 45, 4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Рабочая 37, 39, 4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Рабочая 53, 55, 57, 59, 6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Пролетарская 2, 4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Бр.Захаровых 4, 6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Свердлова 29, 3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20 лет ВЛКСМ 54, 56, 58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20 лет ВЛКСМ 52, ул.Бр.Захаровых, 12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Свердлова 3, 5, 9, 1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Ленина 50, ул.Бр.Захаровых 14, 16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Бр.Захаровых, 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Факел Социализма 9, 9 «А», 1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Факел Социализма 1, 1а, ул.Чапаева, 10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Факел Социализма, 1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Факел Социализма, 12, ул.Вольская 7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Факел Социализма 5а, 6, 7, 7а, 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Комсомольская 49, 47а, ул.Факел Социализма, 3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Титова 27а, 31, 33, 33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Титова 21, 23, 27, 2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Факел Социализма 3, 3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Свердлова 43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Ленина76,76а, ул.Ф.Социализма 13, 13а, 15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Ленина 98, 102, 104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Ленина 82, 84, 8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Чапаева 116а, 116Б, 116в, 116г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Чапаева 123, 125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Чапаева 12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Чапаева 11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Чапаева 11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Чапаева 129, 131, 13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Титова 41, 41а, 43, 43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Октябрьская, 4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Октябрьская 5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Ленина 6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Ленина 105, 107, 107А, ул.Комсомольская 3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Кормежинская 3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Титова 11, 13, 17, 17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Титова 1, 3, ул.Чапаева 163,16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 лет СССР 28, 29, 30, ул.Октябрьская 40</w:t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9 дворовых территорий, охватывающих 104 МКД</w:t>
            </w:r>
          </w:p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Заканальная часть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50 лет ВЛКСМ 2, 3, 4, 5, 6, 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Набережная 50 лет ВЛКСМ 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Н.Леонова 18, 19, ул.Минская 2, 4, 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Н.Леонова 4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Волжская 41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Заречная 6а,7,10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Набережная Леонова 28, 2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Минская 39, 41, 43, 45, 47, 5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Вокзальная 5а, 6а, 14а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Шевченко 102, 104а, 106, 108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Вокзальная 9а, 10а, 18, 19, ул.Шевченко 71, 9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Шевченко 94, 96, 98, 1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Шевченко 104, 104Б, 114Б, ул.Саратовское шоссе 1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Саратовское шоссе 15, 17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Шевченко 46, ул.Саратовское шоссе 27, 2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Шевченко 36, 38, 4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Саратовское шоссе 31, 31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Н.Леонова 11, 12, 13, ул.Минская 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Набережная 50 лет ВЛКСМ 13, 14, 15, 16, 17, 18, 19, 20, 21, 8, 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Менделеева 1, 2, 3, 4, 5, 6, 7, 8, 9, 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Менделеева 12, 13, 15, ул.Набережная 50 лет ВЛКСМ 23, 24, 2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Менделеева 16, ул.Набережная 50 лет ВЛКСМ 2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Н.Леонова 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Минская 10, 12, 14, 1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Волжская 57, 59, 6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Дружбы 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Шевченко 7, 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Н.Леонова 3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Н.Леонова 40, 42, 43, 4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Н.Леонова 26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Минская 61, 67, 73, 7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Шевченко 75, 77, 79, 8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Вокзальная 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Вокзальная 1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Вокзальная 7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Вокзальная 1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Вокзальная 8а, 16а, 18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Шевченко 83, 85, 8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Минская 73, ул.Шевченко 75, 8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Шевченко 89, 91, 93, 95, 97, 97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Лобачевского 1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Заречная 4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Шевченко 122, 212, 120, 120а, ул.Саратовское шоссе 21, 23, 2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Шевченко 22, 24, 26, 2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Каховская 11, 13, 15</w:t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5 дворовых территорий, охватывающих 149 МКД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Новые микрорайоны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Проспект Героев 2, 2а, 6, ул.Н.Леонова 51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Н.Леонова 48, 49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30 лет Победы 6, 8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30 лет Победы 4, 4а, 4Б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30 лет Победы 39, 41, 43, 47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Пр. Энергетиков 10, 12, 14, 1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Трнавская 3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Набережная Леонова 61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Трнавская 57, 67, 73, 7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Степная 11, 13, 1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Степная 27, 27/1, 27/2, 27/3, 27/4, 27/5, 27/6, 27/7, 31/А,Б,В,Г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30 лет Победы 36Б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Проспект Героев 42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, 44а, 44Б, 4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Степная 6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Проспект Героев 54, 5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Саратовское шоссе 69/1,2,3,4,5,6,7, 71, 71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Степная 72, 74, 76, 82, 84, 86, 8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30 лет Победы 1, 1а, 3, 9, 9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30 лет Победы 5, 5а, 7, 7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30 лет Победы 34, 34/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30 лет Победы 19, 21, 23, ул.Проезд Энергетиков 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Проезд Энергетиков 2, ул.30 лет Победы 1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Трнавская 2, 4, 6, 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Трнавская 27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Степная 26, 2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Степная 17, 1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Проспект Героев 8, 1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Проспект Героев 58а,б,в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Степная 48, 52, 54, 56, ул.Проспект Героев 27, 29Б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Проспект Героев 36, 38, 4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Проспект Героев 1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Саратовское шоссе 51, 53, 5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Степная 85/1,2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Степная 89/1,2,3,4, ул.Степная 91, 91/1,2,3, ул.Степная 10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Степная 102, 104, 10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Степная 92, 94, 9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Степная 35/1,2,3, ул.Степная 37/1,2, ул.Степная 43, 45, 4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Степная 8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30 лет Победы 26, 28, 3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Степная 10, 12, 14, 16</w:t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0 дворовых территорий, охватывающих  144 МКД</w:t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124 дворовые территории, охватывающие 397 МКД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ложение, регламентирующее порядок инвентаризации благоустройства дворовых территорий, </w:t>
      </w:r>
      <w:r>
        <w:rPr>
          <w:rFonts w:cs="Times New Roman" w:ascii="Times New Roman" w:hAnsi="Times New Roman"/>
          <w:bCs/>
          <w:spacing w:val="-8"/>
          <w:sz w:val="24"/>
          <w:szCs w:val="24"/>
        </w:rPr>
        <w:t>общественных территорий, территорий индивидуальной жилой застройки</w:t>
      </w:r>
      <w:r>
        <w:rPr>
          <w:rFonts w:cs="Times New Roman" w:ascii="Times New Roman" w:hAnsi="Times New Roman"/>
          <w:bCs/>
          <w:sz w:val="24"/>
          <w:szCs w:val="24"/>
        </w:rPr>
        <w:t xml:space="preserve"> и территорий в ведении юридических лиц и индивидуальных </w:t>
      </w:r>
      <w:r>
        <w:rPr>
          <w:rFonts w:cs="Times New Roman" w:ascii="Times New Roman" w:hAnsi="Times New Roman"/>
          <w:bCs/>
          <w:spacing w:val="-8"/>
          <w:sz w:val="24"/>
          <w:szCs w:val="24"/>
        </w:rPr>
        <w:t xml:space="preserve">предпринимателей, которые подлежат благоустройству не позднее 2020 года, приведено </w:t>
        <w:br/>
        <w:t>в приложении № 4 к муниципальной программе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общественных обсуждений принято решение о необходимости проведения ремонта в 2018 году следующих дворовых территорий: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0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519"/>
      </w:tblGrid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u w:val="single"/>
              </w:rPr>
              <w:t>Островная часть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Рабочая 45,4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60 лет СССР 28, 29, 30, ул.Октябрьская 4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20 лет ВЛКСМ 54, 56, 58 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Свердлова 43 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 98, 10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 107А, ул.Комсомольская 3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u w:val="single"/>
              </w:rPr>
              <w:t>Заканальная часть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50 лет ВЛКСМ 2, 3, 4, 5, 6, 7, 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 Леонова 18, 19, ул.Минская 4, 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нская 39, 41, 4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окзальная 9а, 10а, 18, 1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аратовское шоссе 13, ул.Шевченко 114Б, 104, 104Б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u w:val="single"/>
              </w:rPr>
              <w:t>Новые микрорайоны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30 лет Победы 4, 4а, 4Б 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рнавская 3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рнавская 57, 7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тепная 10, 12,4, 1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Проспект Героев 42, 44, 44а, 46 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16 дворовых территорий, охватывающих 50 МКД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Cs/>
          <w:spacing w:val="-10"/>
          <w:sz w:val="24"/>
          <w:szCs w:val="24"/>
        </w:rPr>
        <w:t>В последующие годы планируется благоустройство 27 дворов ежегодно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Cs/>
          <w:spacing w:val="-10"/>
          <w:sz w:val="24"/>
          <w:szCs w:val="24"/>
        </w:rPr>
        <w:t>Таким образом, реализация подпрограммы обеспечит скоординированнос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действий органов исполнительной власти области, органов местного самоуправления </w:t>
        <w:br/>
        <w:t>и собственников помещений в многоквартирных домах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10"/>
          <w:sz w:val="24"/>
          <w:szCs w:val="24"/>
        </w:rPr>
        <w:t xml:space="preserve">С окончанием реализации программы в случае выделения финансирования работы </w:t>
        <w:br/>
        <w:t>по благоустройству дворовых территорий муниципального образования город Балаково будут продолжены.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 Характеристика ведомственных целевых программ и основных мероприятий подпрограмм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одпрограммы будут осуществляться следующие основные мероприятия: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pacing w:val="-8"/>
          <w:sz w:val="24"/>
          <w:szCs w:val="24"/>
        </w:rPr>
        <w:t>основное мероприятие 1.1 «Благоустройство внутриквартальных территорий</w:t>
      </w:r>
      <w:r>
        <w:rPr>
          <w:rFonts w:cs="Times New Roman" w:ascii="Times New Roman" w:hAnsi="Times New Roman"/>
          <w:bCs/>
          <w:sz w:val="24"/>
          <w:szCs w:val="24"/>
        </w:rPr>
        <w:t>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инимальный перечень работ является исчерпывающим и не может быть дополнен, включает в себя следующие виды работ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 ремонт дворовых проезд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 обеспечение освещения дворовых территор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 установка скамеек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 установка урн для мус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ополнительный перечень работ включает в себя следующие виды работ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-2"/>
          <w:sz w:val="24"/>
          <w:szCs w:val="24"/>
          <w:shd w:fill="FFFFFF" w:val="clear"/>
        </w:rPr>
        <w:t>- оборудование детских и (или) спортивных площадок, автомобильных парковок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 озеленение территори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zxx" w:eastAsia="zxx"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ополнительный перечень работ реализуется только при условии реализации работ, предусмотренных минимальным перечнем по благоустройству. При выполнении дополнительного перечня работ по благоустройству уровень долевого финансирования за счет средств собственников помещений в многоквартирных домах, собственников иных зданий и сооружений должен составлять не менее 50 процентов от объема финансирования дополнительных видов работ по благоустройству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zxx" w:eastAsia="zxx" w:bidi="zxx"/>
        </w:rPr>
        <w:t>Свед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 основных мероприятиях подпрограммы приведены в приложении № 2 к муниципальной программе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1.3. Информация об участии в реализации подпрограммы органов местн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амоуправления муниципальных образований Балаковского муниципального района, государственных и муниципальных унитарных предприятий, акционерных обществ с государственным участием, общественных, научных 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иных организаций, а также внебюджетных фондов Российской Федераци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pacing w:val="-8"/>
          <w:sz w:val="24"/>
          <w:szCs w:val="24"/>
        </w:rPr>
        <w:t>Юридические лица (организации, предприятия и учреждения), заключившие договоры и выигравшие торги на определение подрядчика по реализации программных мероприятий.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4. 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ализация подпрограммы 1 связана с наличием определенных рисков. Противоречивость законодательства, неразвитость банковской системы, экономическая нестабильности приводят к возникновению различных по своей природе рисков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финансовые (риск неисполнения обязательств контрагентами - поставщиками, риск неплатежеспособности лизингополучателя и т.д.). Финансовые риски связаны </w:t>
        <w:br/>
        <w:t>с возникновением бюджетного дефицита и недостаточным вследствие этого уровнем финансирования, что может повлечь срыв программных мероприятий и не позволить достичь ожидаемого результата,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иск срыва сроков поставки товаров и предоставления услуг,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иск невыполнения условий договора поставщиками услуг и товаров,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риск, вызванный транспортировкой оборудования к месту работы,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имущественные (техногенные катастрофы, стихийные бедствия, противоправные действия третьих лиц – хищение и т.п.),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другие риски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е уменьшение рисков возможно только при условии использования всех доступных в каждом конкретном случае методов снижения риск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ми условиями успешной реализации подпрограммы являются минимизация рисков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изация финансовых рисков возможна на основе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егулярного мониторинга и оценки эффективности реализации мероприятий подпрограммы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воевременной корректировки перечня основных мероприятий и показателей  подпрограммы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трахование возможных рисков подпрограмм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 xml:space="preserve">- поручительство, или обязательство, по возмещению определенного процента от сделки </w:t>
        <w:br/>
        <w:t>в случае невыполнения обязательств по договору в ходе реализации подпрограммы.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рограмма 2 «Развитие современной городской среды»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 w:val="false"/>
        <w:suppressAutoHyphens w:val="false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</w:t>
      </w:r>
    </w:p>
    <w:p>
      <w:pPr>
        <w:pStyle w:val="ConsPlusCell"/>
        <w:widowControl w:val="false"/>
        <w:suppressAutoHyphens w:val="false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1"/>
        <w:gridCol w:w="5953"/>
      </w:tblGrid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 Наименование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овременной городской среды» (далее – подпрограмма)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 Ответственный исполнитель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ДХБ»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 Соисполнител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СПУ «Комбинат благоустройства»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 Цел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азвитие современных дизайнерских решений, применяем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обустройства мест массового отдыха на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 Задач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благоустроенных общественных </w:t>
              <w:br/>
              <w:t>территорий на территории муниципального образования город Балаково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 Целевые показател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оличество обустроенных общественных территор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>от общего количества требующих проведения мероприятий по обустройству – 1 единица ежегодно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 Сроки и этапы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реализуется в 5 этапов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 - 2018г.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п - 2019г.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этап - 2020г.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этап - 2021г.,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этап - 2022г.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 Объем и источники финансового обеспечения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щий объем финансового обеспе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программы </w:t>
              <w:br/>
              <w:t xml:space="preserve">за счет всех источников финансирования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оставляет 47364,36 тыс. рублей, в том числе по годам: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0956,04 тыс. рублей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– 9102,08 тыс. рублей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прогнозно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– 9102,08 тыс. рублей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прогнозно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– 9102,08 тыс. рублей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прогнозно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9102,08 тыс. рублей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прогнозно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редства областного бюджета – 5056,17 тыс. рубле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м числе по годам: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051,25 тыс. рублей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01,23 тыс. рублей (прогнозно)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001,23 тыс. рублей (прогнозно)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001,23 тыс. рублей (прогнозно)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001,23 тыс. рублей (прогнозно)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 – 40908,95 тыс. рублей, в том числе по годам: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8505,55 тыс. рублей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8100,85 тыс. рублей (прогнозно)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8100,85 тыс. рублей (прогнозно)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8100,85 тыс. рублей (прогнозно)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8100,85 тыс. рублей (прогнозно)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униципального образования город Балаково (прогнозно) – 1399,24 тыс.рублей, в том числе по годам: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399,24 тыс. рублей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 тыс. рублей (прогнозно)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0 тыс. рублей (прогнозно)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0 тыс. рублей (прогнозно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2022 год – 0,00 тыс. рубл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огнозно)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. Ожидаемые результаты реализации 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>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бустройство не менее 5 общественных территор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ода Балаково к 2022 году, учитывающих требования </w:t>
              <w:br/>
              <w:t xml:space="preserve">по созданию современной городской среды, </w:t>
              <w:br/>
              <w:t>с использованием инструментов общественного контроля.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1. Характеристика сферы реализации подпрограммы, описание основных проблем и прогноз ее развития, а также обоснование включения </w:t>
        <w:br/>
        <w:t>в муниципальную программу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ля определения наиболее нуждающейся в благоустройстве территории </w:t>
        <w:br/>
        <w:t>на территории Балаковского муниципального района было организовано рейтинговое голосование, по итогам которого жители определили территорию, наиболее нуждающуюся в благоустройстве в 2018 году. Ей стала общественная территория детского парка в районе бывшего кинотеатра «Октябрь». Также по результатам рейтингового голосования по общественным территориям, за которые жители также отдали свои голоса в части нуждаемости их в работах по благоустройству:</w:t>
      </w:r>
    </w:p>
    <w:p>
      <w:pPr>
        <w:pStyle w:val="Normal"/>
        <w:widowControl w:val="false"/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 сквер в районе кинотеатра «Россия»:</w:t>
      </w:r>
    </w:p>
    <w:p>
      <w:pPr>
        <w:pStyle w:val="Normal"/>
        <w:widowControl w:val="false"/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 пляж в 1-ом микрорайоне и прилегающая к нему территория;</w:t>
      </w:r>
    </w:p>
    <w:p>
      <w:pPr>
        <w:pStyle w:val="Normal"/>
        <w:widowControl w:val="false"/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 Набережная судоходного канала вдоль ул.Титова;</w:t>
      </w:r>
    </w:p>
    <w:p>
      <w:pPr>
        <w:pStyle w:val="Normal"/>
        <w:widowControl w:val="false"/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 сквер вдоль ул.Проспект Героев;</w:t>
      </w:r>
    </w:p>
    <w:p>
      <w:pPr>
        <w:pStyle w:val="Normal"/>
        <w:widowControl w:val="false"/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 сквер вдоль ул.30 лет Победы.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. Характеристика ведомственных целевых программ и основных 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роприятий подпрограмм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одпрограммы будут осуществляться следующие основные мероприятия: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ое мероприятие 2.1 «Благоустройство мест общего пользования»;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zxx" w:eastAsia="zxx" w:bidi="zxx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ое мероприятие 2.2 «Организация рейтингового голосования по отбору общественных территорий г.Балаково, подлежащих благоустройству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zxx" w:eastAsia="zxx" w:bidi="zxx"/>
        </w:rPr>
        <w:t>Свед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 основных мероприятиях подпрограммы приведены в приложении № 2 к муниципальной программе.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2.3. Информация об участии в реализации подпрограммы органов местн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амоуправления муниципальных образований Балаковского муниципального района, государственных и муниципальных унитарных предприятий, акционерных обществ с государственным участием, общественных, научных </w:t>
        <w:br/>
        <w:t>и иных организаций, а также внебюджетных фондов Российской Федераци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ридические лица (организации, предприятия и учреждения), заключившие договоры и выигравшие торги на определение подрядчика по реализации программных мероприятий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4. 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ализация подпрограммы 2 связана с наличием определенных рисков. Противоречивость законодательства, неразвитость банковской системы, экономическая нестабильности приводят к возникновению различных по своей природе рисков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финансовые (риск неисполнения обязательств контрагентами - поставщиками, риск неплатежеспособности лизингополучателя и т.д.). Финансовые риски связаны </w:t>
        <w:br/>
        <w:t>с возникновением бюджетного дефицита и недостаточным вследствие этого уровнем финансирования, что может повлечь срыв программных мероприятий и не позволить достичь ожидаемого результата,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иск срыва сроков поставки товаров и предоставления услуг,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иск невыполнения условий договора поставщиками услуг и товаров,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иск, вызванный транспортировкой оборудования к месту работы,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имущественные (техногенные катастрофы, стихийные бедствия, противоправные действия третьих лиц – хищение и т.п.),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другие риски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е уменьшение рисков возможно только при условии использования всех доступных в каждом конкретном случае методов снижения риск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ми условиями успешной реализации Подпрограммы 2 являются минимизация рисков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изация финансовых рисков возможна на основе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19"/>
          <w:sz w:val="24"/>
          <w:szCs w:val="24"/>
        </w:rPr>
        <w:t>- регулярного мониторинга и оценки эффективности реализации мероприятий Подпрограммы 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воевременной корректировки перечня основных мероприятий и показателей подпрограммы 2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страхование возможных рисков подпрограммы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2;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134" w:gutter="0" w:header="720" w:top="1134" w:footer="709" w:bottom="1134"/>
          <w:pgNumType w:fmt="decimal"/>
          <w:formProt w:val="false"/>
          <w:titlePg/>
          <w:textDirection w:val="lrTb"/>
          <w:docGrid w:type="default" w:linePitch="600" w:charSpace="36864"/>
        </w:sect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 xml:space="preserve">- поручительство, или обязательство, по возмещению определенного процента от сделки </w:t>
        <w:br/>
        <w:t>в случае невыполнения обязательств по договору в ходе реализации подпрограммы 2.</w:t>
      </w:r>
    </w:p>
    <w:p>
      <w:pPr>
        <w:pStyle w:val="Normal"/>
        <w:widowControl w:val="false"/>
        <w:suppressAutoHyphens w:val="false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</w:rPr>
        <w:t xml:space="preserve">Приложение № 1 к муниципальной программе «Формирование комфортной городской среды муниципального образования город Балаково </w:t>
        <w:br/>
        <w:t>на 2018-2022 годы»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целевых показателях муниципальной программы 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«Формирование комфортной городской среды муниципального образования город Балаково на 2018-2022 годы»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730" w:type="dxa"/>
        <w:jc w:val="left"/>
        <w:tblInd w:w="19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8"/>
        <w:gridCol w:w="52"/>
        <w:gridCol w:w="6471"/>
        <w:gridCol w:w="1277"/>
        <w:gridCol w:w="1024"/>
        <w:gridCol w:w="1024"/>
        <w:gridCol w:w="770"/>
        <w:gridCol w:w="769"/>
        <w:gridCol w:w="770"/>
        <w:gridCol w:w="769"/>
        <w:gridCol w:w="910"/>
        <w:gridCol w:w="1376"/>
      </w:tblGrid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7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я показателей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16 год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базовый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17 год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18 го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9"/>
                <w:sz w:val="24"/>
                <w:szCs w:val="24"/>
              </w:rPr>
              <w:t>Год завершения программы</w:t>
            </w:r>
          </w:p>
        </w:tc>
      </w:tr>
      <w:tr>
        <w:trPr/>
        <w:tc>
          <w:tcPr>
            <w:tcW w:w="15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Формирование комфортной городской среды муниципального образования город Балаково на 2018-2022 годы»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firstLine="2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 от общего количества требующих проведения мероприятий по благоустройств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/124 единицы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устроенных общественных территорий от общего количества требующих проведения мероприятий </w:t>
              <w:br/>
              <w:t>по обустройств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г./5единиц</w:t>
            </w:r>
          </w:p>
        </w:tc>
      </w:tr>
      <w:tr>
        <w:trPr/>
        <w:tc>
          <w:tcPr>
            <w:tcW w:w="15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комфортных условий проживани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благоустроенных дворовых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ерриторий с использова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ых дизайн-проек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/124 единицы</w:t>
            </w:r>
          </w:p>
        </w:tc>
      </w:tr>
      <w:tr>
        <w:trPr/>
        <w:tc>
          <w:tcPr>
            <w:tcW w:w="15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овременной городской среды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строенных мест массового отдыха населения с использованием индивидуальных дизайн-проек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г./5 единиц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ind w:left="8820" w:hanging="0"/>
        <w:jc w:val="center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меститель главы администрации Балаковского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по строительству и развитию ЖКХ</w:t>
        <w:tab/>
        <w:tab/>
        <w:tab/>
        <w:tab/>
        <w:tab/>
        <w:tab/>
        <w:tab/>
        <w:tab/>
        <w:tab/>
        <w:tab/>
        <w:t>П.С.Канатов</w:t>
      </w:r>
      <w:r>
        <w:br w:type="page"/>
      </w:r>
    </w:p>
    <w:p>
      <w:pPr>
        <w:pStyle w:val="Normal"/>
        <w:widowControl w:val="false"/>
        <w:suppressAutoHyphens w:val="false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</w:rPr>
        <w:t xml:space="preserve">Приложение № 2 к муниципальной программе «Формирование комфортной городской среды муниципального образования город Балаково </w:t>
        <w:br/>
        <w:t>на 2018-2022 годы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омственных целевых программ и основных мероприятий муниципальной программы 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Формирование комфортной городской среды муниципального образования город Балаково на 2018-2022 годы»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tbl>
      <w:tblPr>
        <w:tblW w:w="16029" w:type="dxa"/>
        <w:jc w:val="left"/>
        <w:tblInd w:w="-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"/>
        <w:gridCol w:w="34"/>
        <w:gridCol w:w="3599"/>
        <w:gridCol w:w="2283"/>
        <w:gridCol w:w="1242"/>
        <w:gridCol w:w="1134"/>
        <w:gridCol w:w="2551"/>
        <w:gridCol w:w="2977"/>
        <w:gridCol w:w="1703"/>
      </w:tblGrid>
      <w:tr>
        <w:trPr>
          <w:trHeight w:val="23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омер и наименование основного мероприятия</w:t>
            </w:r>
            <w:r>
              <w:rPr>
                <w:rFonts w:eastAsia="Times New Roman" w:cs="Times New Roman" w:ascii="Times New Roman" w:hAnsi="Times New Roman"/>
                <w:color w:val="000000"/>
                <w:spacing w:val="-17"/>
              </w:rPr>
              <w:t>, наименование  ведомственной целевой программы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7"/>
              </w:rPr>
              <w:t>Ответственный исполнитель, соисполнитель, участник муниципальной программы (соисполнитель подпрограммы)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ро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жидаемый непосредственный результат, показатель (краткое описание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9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следствия нереализации ведомственной целевой программы и основного мероприяти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9"/>
              </w:rPr>
              <w:t xml:space="preserve">Связь </w:t>
              <w:br/>
              <w:t>с показателями муниципальной программы (подпрограммы)</w:t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8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начала </w:t>
            </w:r>
            <w:r>
              <w:rPr>
                <w:rFonts w:eastAsia="Times New Roman" w:cs="Times New Roman" w:ascii="Times New Roman" w:hAnsi="Times New Roman"/>
                <w:color w:val="000000"/>
                <w:spacing w:val="-12"/>
              </w:rPr>
              <w:t>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8"/>
              </w:rPr>
              <w:t>окончания реализаци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6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 «Создание комфортных условий проживания»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лагоустройство внутриквартальных территорий»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ДХБ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7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7"/>
              </w:rPr>
              <w:t>создание индивидуальн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</w:rPr>
              <w:t>дизайн-кодов, применяемых</w:t>
            </w:r>
            <w:r>
              <w:rPr>
                <w:rFonts w:cs="Times New Roman" w:ascii="Times New Roman" w:hAnsi="Times New Roman"/>
              </w:rPr>
              <w:t xml:space="preserve"> для благоустройства дворовых территор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индивидуального подхода к развитию пространственной доступности комфортного проживания гражда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1</w:t>
            </w:r>
          </w:p>
        </w:tc>
      </w:tr>
      <w:tr>
        <w:trPr>
          <w:trHeight w:val="23" w:hRule="atLeast"/>
        </w:trPr>
        <w:tc>
          <w:tcPr>
            <w:tcW w:w="16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 «Развитие современной городской среды»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лагоустройство мест массового отдыха населения»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СПУ «Комбинат благоустройства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9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9"/>
              </w:rPr>
              <w:t>Обустройство мест массового отдыха населения с использованием индивидуальных дизайн-проек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индивидуального подхода к обустройству мест массового отдыха населения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2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рганизация рейтингового голосования по отбору общественных территорий города Балаково, подлежащих благоустройству»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ДХБ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9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9"/>
              </w:rPr>
              <w:t>Организация и проведение процедуры  голосования за общественные территории, подлежащие благоустройству в первоочередном поряд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возможность выбора общественной территории, наиболее нуждающейся в благоустройстве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2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ind w:left="8820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меститель главы администрации Балаковского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по строительству и развитию ЖКХ</w:t>
        <w:tab/>
        <w:tab/>
        <w:tab/>
        <w:tab/>
        <w:tab/>
        <w:tab/>
        <w:tab/>
        <w:tab/>
        <w:tab/>
        <w:tab/>
        <w:t>П.С.Канатов</w:t>
      </w:r>
      <w:r>
        <w:br w:type="page"/>
      </w:r>
    </w:p>
    <w:p>
      <w:pPr>
        <w:pStyle w:val="Normal"/>
        <w:widowControl w:val="false"/>
        <w:suppressAutoHyphens w:val="false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</w:rPr>
        <w:t xml:space="preserve">Приложение № 3 к муниципальной программе «Формирование комфортной городской среды муниципального образования город Балаково </w:t>
        <w:br/>
        <w:t>на 2018-2022 годы»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бъемах и источниках финансового обеспечения муниципальной программы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>«Формирование комфортной городской среды муниципального образования город Балаково на 2018-2022 годы»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6013" w:type="dxa"/>
        <w:jc w:val="left"/>
        <w:tblInd w:w="-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2004"/>
        <w:gridCol w:w="3382"/>
        <w:gridCol w:w="1620"/>
        <w:gridCol w:w="1080"/>
        <w:gridCol w:w="1080"/>
        <w:gridCol w:w="1080"/>
        <w:gridCol w:w="1080"/>
        <w:gridCol w:w="1398"/>
      </w:tblGrid>
      <w:tr>
        <w:trPr>
          <w:trHeight w:val="170" w:hRule="atLeast"/>
          <w:cantSplit w:val="true"/>
        </w:trPr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, мероприятия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, участник муниципальной программы (соисполнитель подпрограммы), плательщик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– исполнитель)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ового обеспеч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финансового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беспечения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го, </w:t>
              <w:br/>
              <w:t>тыс. рублей</w:t>
            </w:r>
          </w:p>
        </w:tc>
        <w:tc>
          <w:tcPr>
            <w:tcW w:w="5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</w:tc>
      </w:tr>
      <w:tr>
        <w:trPr>
          <w:trHeight w:val="170" w:hRule="atLeast"/>
          <w:cantSplit w:val="true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170" w:hRule="atLeast"/>
          <w:cantSplit w:val="true"/>
        </w:trPr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Формирование комфортной городской среды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 2018-2022 годы»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ДХБ», МБСПУ «Комбинат благоустройства»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(прогнозн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302925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65350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59393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59393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59393,8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59393,88</w:t>
            </w:r>
          </w:p>
        </w:tc>
      </w:tr>
      <w:tr>
        <w:trPr>
          <w:trHeight w:val="170" w:hRule="atLeast"/>
          <w:cantSplit w:val="true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(прогнозн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32336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6467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6467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6467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6467,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6467,33</w:t>
            </w:r>
          </w:p>
        </w:tc>
      </w:tr>
      <w:tr>
        <w:trPr>
          <w:trHeight w:val="170" w:hRule="atLeast"/>
          <w:cantSplit w:val="true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(прогнозн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261632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52326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52326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52326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52326,5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52326,55</w:t>
            </w:r>
          </w:p>
        </w:tc>
      </w:tr>
      <w:tr>
        <w:trPr>
          <w:trHeight w:val="170" w:hRule="atLeast"/>
          <w:cantSplit w:val="true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г.Балаково (прогнозн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8956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6556,46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6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600,00</w:t>
            </w:r>
          </w:p>
        </w:tc>
      </w:tr>
      <w:tr>
        <w:trPr>
          <w:trHeight w:val="170" w:hRule="atLeast"/>
          <w:cantSplit w:val="true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небюджетные источники (прогнозн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Создание комфортных условий проживания»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ДХБ»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(прогнозн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25556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5439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50291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50291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50291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50291,80</w:t>
            </w:r>
          </w:p>
        </w:tc>
      </w:tr>
      <w:tr>
        <w:trPr>
          <w:trHeight w:val="170" w:hRule="atLeast"/>
          <w:cantSplit w:val="true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(прогнозн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2728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5416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5466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5466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5466,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5466,10</w:t>
            </w:r>
          </w:p>
        </w:tc>
      </w:tr>
      <w:tr>
        <w:trPr>
          <w:trHeight w:val="170" w:hRule="atLeast"/>
          <w:cantSplit w:val="true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(прогнозн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220723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4382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44225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44225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44225,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44225,70</w:t>
            </w:r>
          </w:p>
        </w:tc>
      </w:tr>
      <w:tr>
        <w:trPr>
          <w:trHeight w:val="170" w:hRule="atLeast"/>
          <w:cantSplit w:val="true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г.Балаково (прогнозн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7557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5157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6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600,00</w:t>
            </w:r>
          </w:p>
        </w:tc>
      </w:tr>
      <w:tr>
        <w:trPr>
          <w:trHeight w:val="586" w:hRule="atLeast"/>
          <w:cantSplit w:val="true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небюджетные источники (прогнозн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 «Благоустройство внутриквартальных территорий»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ДХБ»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(прогнозн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25556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5439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50291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50291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50291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50291,80</w:t>
            </w:r>
          </w:p>
        </w:tc>
      </w:tr>
      <w:tr>
        <w:trPr>
          <w:trHeight w:val="170" w:hRule="atLeast"/>
          <w:cantSplit w:val="true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(прогнозн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2728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5416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5466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5466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5466,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5466,10</w:t>
            </w:r>
          </w:p>
        </w:tc>
      </w:tr>
      <w:tr>
        <w:trPr>
          <w:trHeight w:val="170" w:hRule="atLeast"/>
          <w:cantSplit w:val="true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(прогнозн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220723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4382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44225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44225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44225,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44225,70</w:t>
            </w:r>
          </w:p>
        </w:tc>
      </w:tr>
      <w:tr>
        <w:trPr>
          <w:trHeight w:val="170" w:hRule="atLeast"/>
          <w:cantSplit w:val="true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г.Балаково (прогнозн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7557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5157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6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600,00</w:t>
            </w:r>
          </w:p>
        </w:tc>
      </w:tr>
      <w:tr>
        <w:trPr>
          <w:trHeight w:val="170" w:hRule="atLeast"/>
          <w:cantSplit w:val="true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небюджетные источники (прогнозн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Развитие современной городской среды»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ДХБ», МБСПУ «Комбинат благоустройства»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(прогнозн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47364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10956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9102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9102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9102,0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9102,08</w:t>
            </w:r>
          </w:p>
        </w:tc>
      </w:tr>
      <w:tr>
        <w:trPr>
          <w:trHeight w:val="170" w:hRule="atLeast"/>
          <w:cantSplit w:val="true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(прогнозн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5056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1051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1001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1001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1001,2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1001,23</w:t>
            </w:r>
          </w:p>
        </w:tc>
      </w:tr>
      <w:tr>
        <w:trPr>
          <w:trHeight w:val="170" w:hRule="atLeast"/>
          <w:cantSplit w:val="true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(прогнозн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40908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8505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8100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8100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8100,8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8100,85</w:t>
            </w:r>
          </w:p>
        </w:tc>
      </w:tr>
      <w:tr>
        <w:trPr>
          <w:trHeight w:val="170" w:hRule="atLeast"/>
          <w:cantSplit w:val="true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г.Балаково(прогнозн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1399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1399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0,00</w:t>
            </w:r>
          </w:p>
        </w:tc>
      </w:tr>
      <w:tr>
        <w:trPr>
          <w:trHeight w:val="170" w:hRule="atLeast"/>
          <w:cantSplit w:val="true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небюджетные источники (прогнозн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мест массового отдыха населения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СПУ «Комбинат благоустройства»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прогнозн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47109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10700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9102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9102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9102,0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9102,08</w:t>
            </w:r>
          </w:p>
        </w:tc>
      </w:tr>
      <w:tr>
        <w:trPr>
          <w:trHeight w:val="170" w:hRule="atLeast"/>
          <w:cantSplit w:val="true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прогнозн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5056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1051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1001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1001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1001,2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1001,23</w:t>
            </w:r>
          </w:p>
        </w:tc>
      </w:tr>
      <w:tr>
        <w:trPr>
          <w:trHeight w:val="170" w:hRule="atLeast"/>
          <w:cantSplit w:val="true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(прогнозн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40908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8505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8100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8100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8100,8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8100,85</w:t>
            </w:r>
          </w:p>
        </w:tc>
      </w:tr>
      <w:tr>
        <w:trPr>
          <w:trHeight w:val="170" w:hRule="atLeast"/>
          <w:cantSplit w:val="true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г.Балаково (прогнозн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1144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1144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0,00</w:t>
            </w:r>
          </w:p>
        </w:tc>
      </w:tr>
      <w:tr>
        <w:trPr>
          <w:trHeight w:val="586" w:hRule="atLeast"/>
          <w:cantSplit w:val="true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небюджетные источники (прогнозн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 «Организация рейтингового голосования по отбору общественных территорий города Балаково, подлежащих благоустройству»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ДХБ»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255,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255,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0,00</w:t>
            </w:r>
          </w:p>
        </w:tc>
      </w:tr>
      <w:tr>
        <w:trPr>
          <w:trHeight w:val="170" w:hRule="atLeast"/>
          <w:cantSplit w:val="true"/>
        </w:trPr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0,00</w:t>
            </w:r>
          </w:p>
        </w:tc>
      </w:tr>
      <w:tr>
        <w:trPr>
          <w:trHeight w:val="170" w:hRule="atLeast"/>
          <w:cantSplit w:val="true"/>
        </w:trPr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0,00</w:t>
            </w:r>
          </w:p>
        </w:tc>
      </w:tr>
      <w:tr>
        <w:trPr>
          <w:trHeight w:val="170" w:hRule="atLeast"/>
          <w:cantSplit w:val="true"/>
        </w:trPr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г.Балаков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255,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255,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0,00</w:t>
            </w:r>
          </w:p>
        </w:tc>
      </w:tr>
      <w:tr>
        <w:trPr>
          <w:trHeight w:val="170" w:hRule="atLeast"/>
          <w:cantSplit w:val="true"/>
        </w:trPr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небюджетные источни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меститель главы администрации Балаковского </w:t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567" w:right="567" w:gutter="0" w:header="0" w:top="1701" w:footer="340" w:bottom="777"/>
          <w:pgNumType w:fmt="decimal"/>
          <w:formProt w:val="false"/>
          <w:textDirection w:val="lrTb"/>
          <w:docGrid w:type="default" w:linePitch="600" w:charSpace="36864"/>
        </w:sect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по строительству и развитию ЖКХ</w:t>
        <w:tab/>
        <w:tab/>
        <w:tab/>
        <w:tab/>
        <w:tab/>
        <w:tab/>
        <w:tab/>
        <w:tab/>
        <w:tab/>
        <w:tab/>
        <w:t>П.С.Канатов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>Приложение № 4 к муниципальной программе «Формирование комфортной городской среды муниципального образования город Балаково на 2018-2022 годы»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рядке инвентаризации благоустройства дворовых территорий,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общественных территорий, территорий индивидуальной жилой застройк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территорий в ведении юридических лиц и индивидуальных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предпринимателей, которые подлежат благоустройству не позднее 2020 года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 Настоящее Положение регламентирует процедуру инвентаризации </w:t>
      </w:r>
      <w:r>
        <w:rPr>
          <w:rFonts w:cs="Times New Roman" w:ascii="Times New Roman" w:hAnsi="Times New Roman"/>
          <w:bCs/>
          <w:spacing w:val="-8"/>
          <w:sz w:val="24"/>
          <w:szCs w:val="24"/>
        </w:rPr>
        <w:t>дворовых территорий многоквартирных домов, территорий общего пользования,</w:t>
      </w:r>
      <w:r>
        <w:rPr>
          <w:rFonts w:cs="Times New Roman" w:ascii="Times New Roman" w:hAnsi="Times New Roman"/>
          <w:bCs/>
          <w:sz w:val="24"/>
          <w:szCs w:val="24"/>
        </w:rPr>
        <w:t xml:space="preserve"> территорий, прилегающих к индивидуальным жилым домам, и земельных </w:t>
      </w:r>
      <w:r>
        <w:rPr>
          <w:rFonts w:cs="Times New Roman" w:ascii="Times New Roman" w:hAnsi="Times New Roman"/>
          <w:bCs/>
          <w:spacing w:val="-8"/>
          <w:sz w:val="24"/>
          <w:szCs w:val="24"/>
        </w:rPr>
        <w:t xml:space="preserve">участков, предоставленных для их размещения, </w:t>
        <w:br/>
        <w:t>в муниципальных образованиях</w:t>
      </w:r>
      <w:r>
        <w:rPr>
          <w:rFonts w:cs="Times New Roman" w:ascii="Times New Roman" w:hAnsi="Times New Roman"/>
          <w:bCs/>
          <w:sz w:val="24"/>
          <w:szCs w:val="24"/>
        </w:rPr>
        <w:t xml:space="preserve"> с численностью населения более 1000 человек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 Объектами инвентаризации являют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 дворовые территории многоквартирных домов на территории муниципальных образований Саратовской обла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) общественные территории, соответствующего функционального назначения (площади, набережные, улицы, пешеходные зоны, скверы, парки, иные территории) </w:t>
        <w:br/>
        <w:t>на территории муниципальных образований Саратовской обла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8"/>
          <w:sz w:val="24"/>
          <w:szCs w:val="24"/>
        </w:rPr>
        <w:t>в) территории, прилегающие к индивидуальным жилым домам, и земельные</w:t>
      </w:r>
      <w:r>
        <w:rPr>
          <w:rFonts w:cs="Times New Roman" w:ascii="Times New Roman" w:hAnsi="Times New Roman"/>
          <w:bCs/>
          <w:sz w:val="24"/>
          <w:szCs w:val="24"/>
        </w:rPr>
        <w:t xml:space="preserve"> участки, предоставленные для их размещения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3. Для целей настоящего Положения используются следующие поняти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нвентаризация – выявление, учет, картографирование, определение и оценка текущего (качественного и количественного) состояния дворовых, общественных территорий, территорий, прилегающих к индивидуальным жилым домам, и земельных участков, предоставленных для их размещения, а также потребности в работах </w:t>
        <w:br/>
        <w:t>по благоустройству указанных территор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8"/>
          <w:sz w:val="24"/>
          <w:szCs w:val="24"/>
        </w:rPr>
        <w:t>дворовая территория многоквартирного дома – совокупность территорий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8"/>
          <w:sz w:val="24"/>
          <w:szCs w:val="24"/>
        </w:rPr>
        <w:t xml:space="preserve">прилегающих </w:t>
        <w:br/>
        <w:t>к многоквартирным домам, с расположенными на них объектами,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едназначенными </w:t>
        <w:br/>
        <w:t xml:space="preserve">для обслуживания и эксплуатации таких домов, и элементами благоустройства этих территорий, в том числе парковками (парковочными местами), тротуарами </w:t>
        <w:br/>
        <w:t xml:space="preserve">и автомобильными дорогами, включая автомобильные дороги, образующие проезды </w:t>
        <w:br/>
        <w:t>к территориям, прилегающим к многоквартирным домам (далее – дворовая территория)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ственная территория – территория муниципального образования, которая постоянно доступна для общего пользования, в том числе площадь, набережная, пешеходная зона, парковка, сквер, парк и иная территория муниципального образования, используемая населением муниципального образования бесплатно в различных целях (для общения, отдыха, занятия спортом и т.п.) (далее – общественная территория)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8"/>
          <w:sz w:val="24"/>
          <w:szCs w:val="24"/>
        </w:rPr>
        <w:t>благоустройство – комплекс мероприятий, направленных на обеспеч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8"/>
          <w:sz w:val="24"/>
          <w:szCs w:val="24"/>
        </w:rPr>
        <w:t>безопасных, удобных условий проживания граждан, поддержания и улучш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санитарного и эстетического состояния дворовых и общественных </w:t>
      </w:r>
      <w:r>
        <w:rPr>
          <w:rFonts w:cs="Times New Roman" w:ascii="Times New Roman" w:hAnsi="Times New Roman"/>
          <w:bCs/>
          <w:spacing w:val="-12"/>
          <w:sz w:val="24"/>
          <w:szCs w:val="24"/>
        </w:rPr>
        <w:t xml:space="preserve">территорий </w:t>
      </w:r>
      <w:r>
        <w:rPr>
          <w:rFonts w:cs="Times New Roman" w:ascii="Times New Roman" w:hAnsi="Times New Roman"/>
          <w:bCs/>
          <w:sz w:val="24"/>
          <w:szCs w:val="24"/>
        </w:rPr>
        <w:t>(включая создание, приобретение, установку, устройство, реконструкцию, модернизацию, ремонт дворовых и общественных территорий или отдельных объектов и элементов, на них расположенных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 Целью проведения инвентаризации дворовых и общественных территорий является определение дворовых и общественных территорий, нуждающихся в благоустройстве, </w:t>
        <w:br/>
        <w:t xml:space="preserve">для включения в муниципальные программы в сфере благоустройства территорий муниципальных образований Саратовской области, разработанные с учетом методических рекомендаций Министерства строительства и жилищно-коммунального хозяйства Российской Федерации, а также определения </w:t>
      </w:r>
      <w:r>
        <w:rPr>
          <w:rFonts w:cs="Times New Roman" w:ascii="Times New Roman" w:hAnsi="Times New Roman"/>
          <w:bCs/>
          <w:spacing w:val="-8"/>
          <w:sz w:val="24"/>
          <w:szCs w:val="24"/>
        </w:rPr>
        <w:t>уровня благоустройства индивидуальных жилых домов и земельных участков,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едоставленных для их размещения, в соответствии </w:t>
        <w:br/>
        <w:t xml:space="preserve">с требованиями правил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благоустройства, утвержденных в муниципальных образованиях Саратовск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ласт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 Инвентаризация дворовых территорий многоквартирных домов и территорий общего пользования проводится специализированными организациями, имеющими технические возможности, на основании заключенного договора либо инвентаризационной комиссией, созданной на основании распоряжения руководителя муниципального образования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 При проведении инвентаризации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воровой территории – обязательно присутствие представителей собственников жилых и нежилых помещений многоквартирного дома (представители УК, ЖСК, ТСЖ)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щественной территории – обязательно присутствие представителей </w:t>
      </w:r>
      <w:r>
        <w:rPr>
          <w:rFonts w:cs="Times New Roman" w:ascii="Times New Roman" w:hAnsi="Times New Roman"/>
          <w:bCs/>
          <w:spacing w:val="-14"/>
          <w:sz w:val="24"/>
          <w:szCs w:val="24"/>
        </w:rPr>
        <w:t>администрации муниципального образования, ответственного лица, осуществляюще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деятельность </w:t>
        <w:br/>
        <w:t>по благоустройству и содержанию данной территории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8"/>
          <w:sz w:val="24"/>
          <w:szCs w:val="24"/>
        </w:rPr>
        <w:t>7. Инвентаризация территорий, прилегающих к индивидуальным жилым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8"/>
          <w:sz w:val="24"/>
          <w:szCs w:val="24"/>
        </w:rPr>
        <w:t xml:space="preserve">домам, </w:t>
        <w:br/>
        <w:t>и земельных участков, предоставленных для их размещения, проводится</w:t>
      </w:r>
      <w:r>
        <w:rPr>
          <w:rFonts w:cs="Times New Roman" w:ascii="Times New Roman" w:hAnsi="Times New Roman"/>
          <w:bCs/>
          <w:sz w:val="24"/>
          <w:szCs w:val="24"/>
        </w:rPr>
        <w:t xml:space="preserve"> муниципальными образованиями на основании распоряжения главы муниципального образования. </w:t>
        <w:br/>
        <w:t xml:space="preserve">Для проведения инвентаризации создается муниципальная инвентаризационная комиссии (далее – Комиссия). Состав, 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>полномочия Комиссии, порядок ее формирования и деятельности определяется</w:t>
      </w:r>
      <w:r>
        <w:rPr>
          <w:rFonts w:cs="Times New Roman" w:ascii="Times New Roman" w:hAnsi="Times New Roman"/>
          <w:bCs/>
          <w:sz w:val="24"/>
          <w:szCs w:val="24"/>
        </w:rPr>
        <w:t xml:space="preserve"> муниципальным правовым актом. Финансовое, материально-техническое </w:t>
        <w:br/>
        <w:t xml:space="preserve">и организационное обеспечение деятельности Комиссии осуществляется за счет средств местного бюджета в порядке, установленном муниципальным правовым актом. 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нвентаризация дворовых и общественных территорий проводится в соответствии </w:t>
        <w:br/>
        <w:t xml:space="preserve">с графиком, утвержденным председателем Комиссии, </w:t>
      </w:r>
      <w:r>
        <w:rPr>
          <w:rFonts w:cs="Times New Roman" w:ascii="Times New Roman" w:hAnsi="Times New Roman"/>
          <w:bCs/>
          <w:spacing w:val="-8"/>
          <w:sz w:val="24"/>
          <w:szCs w:val="24"/>
        </w:rPr>
        <w:t xml:space="preserve">устанавливающим срок завершения </w:t>
        <w:br/>
        <w:t>в 2017 году обследования всех подлежащих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8"/>
          <w:sz w:val="24"/>
          <w:szCs w:val="24"/>
        </w:rPr>
        <w:t>инвентаризации дворовых и общественных территорий и оформления паспорт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благоустройства дворовых, общественных территорий благоустройства обследуемой территории (далее – Паспорт территории)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8. Паспорта территорий формируются с учетом следующих особенностей: не допускается пересечение границ территорий, указанных в Паспортах территор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8"/>
          <w:sz w:val="24"/>
          <w:szCs w:val="24"/>
        </w:rPr>
        <w:t>не допускается установление границ территорий, указанных в Паспортах</w:t>
      </w:r>
      <w:r>
        <w:rPr>
          <w:rFonts w:cs="Times New Roman" w:ascii="Times New Roman" w:hAnsi="Times New Roman"/>
          <w:bCs/>
          <w:sz w:val="24"/>
          <w:szCs w:val="24"/>
        </w:rPr>
        <w:t xml:space="preserve"> территорий, приводящее к образованию неучтенных объектов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вентаризация дворовой территории, прилегающей к двум и более многоквартирным домам, оформляется единым Паспортом территории с указанием перечня прилегающих МКД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лучае примыкания внутридворового проезда к дворовой территории необходимо включать данный внутридворовой проезд в состав Паспорта территории, разрабатываемого на дворовую территорию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Паспорт территории, находящейся в ведении юридических лиц и индивидуальных предпринимателей, включается информация об объектах </w:t>
      </w:r>
      <w:r>
        <w:rPr>
          <w:rFonts w:cs="Times New Roman" w:ascii="Times New Roman" w:hAnsi="Times New Roman"/>
          <w:bCs/>
          <w:spacing w:val="-8"/>
          <w:sz w:val="24"/>
          <w:szCs w:val="24"/>
        </w:rPr>
        <w:t>недвижимого имущества, объектах незавершенного строительства, их состоян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9. Наименование инвентаризуемого имущества, количество указываетс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  <w:br/>
        <w:t>в Паспорте территории по номенклатуре и в единицах измерения, принятых в учете (Приложение № 1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проведении инвентаризации территорий, прилегающих к индивидуальным жилым домам, и земельных участков, предоставленных для их размещения, необходимо учитывать соответствие уровня благоустройства жилых домов и земельных участков, предоставленных для их размещения, принятым на территории муниципального образования правилам благоустройства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0. Муниципальные образования Саратовской области с численностью населения более 1000 человек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 основании проведенной инвентаризации, а также составленных Паспортов территорий определяют дворовые и общественные территории,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нуждающиеся </w:t>
        <w:br/>
        <w:t>в благоустройстве, для включения в муниципальные программы</w:t>
      </w:r>
      <w:r>
        <w:rPr>
          <w:rFonts w:cs="Times New Roman" w:ascii="Times New Roman" w:hAnsi="Times New Roman"/>
          <w:bCs/>
          <w:sz w:val="24"/>
          <w:szCs w:val="24"/>
        </w:rPr>
        <w:t xml:space="preserve"> «Формирование комфортной городской среды на 2018-2022 годы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основании паспортов благоустройства территорий индивидуальной </w:t>
      </w:r>
      <w:r>
        <w:rPr>
          <w:rFonts w:cs="Times New Roman" w:ascii="Times New Roman" w:hAnsi="Times New Roman"/>
          <w:bCs/>
          <w:spacing w:val="-8"/>
          <w:sz w:val="24"/>
          <w:szCs w:val="24"/>
        </w:rPr>
        <w:t>жилой застройки (благоустройства индивидуальных жилых домов и земельных</w:t>
      </w:r>
      <w:r>
        <w:rPr>
          <w:rFonts w:cs="Times New Roman" w:ascii="Times New Roman" w:hAnsi="Times New Roman"/>
          <w:bCs/>
          <w:sz w:val="24"/>
          <w:szCs w:val="24"/>
        </w:rPr>
        <w:t xml:space="preserve"> участков, предоставленных для их размещения) заключают соглашения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по благоустройству указанных территорий с собственниками (пользователями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домов, собственниками (землепользователями) земельных участков не позднее</w:t>
      </w:r>
      <w:r>
        <w:rPr>
          <w:rFonts w:cs="Times New Roman" w:ascii="Times New Roman" w:hAnsi="Times New Roman"/>
          <w:bCs/>
          <w:sz w:val="24"/>
          <w:szCs w:val="24"/>
        </w:rPr>
        <w:t xml:space="preserve"> 2020 года в соответствии с требованиями утвержденных </w:t>
        <w:br/>
        <w:t>в муниципальном образовании правил благоустройства.</w:t>
      </w:r>
      <w:r>
        <w:br w:type="page"/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Приложение № 5 к муниципальной программе «Формирование комфортной городской среды муниципального образования город Балаково на 2018-2022 годы»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еречень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имости единицы выполнения работ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муниципальной целевой программе «Формирование комфортной городской среды муниципального образования город Балаково на 2018-2022 годы» 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8 год</w:t>
      </w:r>
    </w:p>
    <w:p>
      <w:pPr>
        <w:pStyle w:val="Normal"/>
        <w:widowControl w:val="false"/>
        <w:suppressAutoHyphens w:val="false"/>
        <w:spacing w:lineRule="auto" w:line="240" w:before="0" w:after="0"/>
        <w:ind w:left="907" w:right="11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0" w:type="dxa"/>
        <w:jc w:val="left"/>
        <w:tblInd w:w="-168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660"/>
        <w:gridCol w:w="6946"/>
        <w:gridCol w:w="850"/>
        <w:gridCol w:w="1324"/>
      </w:tblGrid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внутриквартальных дорог из асфальтобетонной смеси т. 5 с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,45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тротуара из асфальтобетонной смеси т. до 5 с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,45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ошное асфальтобетонное покрытие внутриквартальных дорог т. 4 см с устройством выравнивающего слоя из а/бетонной смеси т. 3 см с применением асфальтоукладч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,82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лошное асфальтобетонное покрытие внутриквартальных тротуаров т. 3 см с устройством выравнивающего слоя </w:t>
              <w:br/>
              <w:t>из а/бетона т. 4 с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,92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ошное асфальтобетонное покрытие внутриквартальных дорог т. 5 см с применением асфальтоукладч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,16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лошное асфальтобетонное покрытие внутриквартальных тротуаров т. 3 с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8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Устройство парковочного кармана с основанием из щебня фракции 20х40 мм с расклинцовкой щебнем фракции 5х20 М 600, т. 15 см </w:t>
              <w:br/>
              <w:t>с покрытием из асфальтобетонной смеси т. 5 с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,75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ортового кам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,55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бортового кам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13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контейнерных площадок из бетона т. 15 см, </w:t>
              <w:br/>
              <w:t>с основанием из песка, т. 15 с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54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ограждений контейнерных площадок </w:t>
              <w:br/>
              <w:t xml:space="preserve">из металлических листов. высотой 1м30см на стойках </w:t>
              <w:br/>
              <w:t xml:space="preserve">из стальных труб диам. 89 м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1,54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бетонной пешеходной дорожки вновь т. 18 см </w:t>
              <w:br/>
              <w:t>(без бортового камн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,48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тротуаров с покрытием из а/бетонной смеси т. 3 см </w:t>
              <w:br/>
              <w:t>с основанием из щебня т. 15 см и установкой бортового камня (поребоика) с одной стор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28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оребр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,12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ротуара с устройством сплошного а/бетонного покрытия т. 3 см и заменой бортового камня поребри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м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41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,68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бетонной пешеходной дорожки (тротуара) т. 18 см. </w:t>
              <w:br/>
              <w:t>с разборкой деформированного а/бетонного (бетонного) основания т. 15 с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7,88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ятие деформированных асфальтобетонных покрытий самоходными холодными фрезами с шириной фрезерования 1500-2100 мм толщиной слоя: 5 с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5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нования из щебня М 600, фр. 20-40 мм, т. 20 с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2,48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bookmarkStart w:id="0" w:name="_GoBack"/>
            <w:bookmarkEnd w:id="0"/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нования из щебня М 600, фр. 20-40 мм, т. 20 с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49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jc w:val="right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 6 к муниципальной программе «Формирование комфортной городской среды муниципального образования город Балаково на 2018-2022 годы»</w:t>
      </w:r>
    </w:p>
    <w:p>
      <w:pPr>
        <w:pStyle w:val="Normal"/>
        <w:widowControl w:val="false"/>
        <w:suppressAutoHyphens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зуализация элементов 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b/>
          <w:b/>
          <w:bCs/>
        </w:rPr>
      </w:pPr>
      <w:r>
        <w:drawing>
          <wp:anchor behindDoc="0" distT="0" distB="0" distL="0" distR="0" simplePos="0" locked="0" layoutInCell="0" allowOverlap="1" relativeHeight="67">
            <wp:simplePos x="0" y="0"/>
            <wp:positionH relativeFrom="column">
              <wp:posOffset>996950</wp:posOffset>
            </wp:positionH>
            <wp:positionV relativeFrom="paragraph">
              <wp:posOffset>99060</wp:posOffset>
            </wp:positionV>
            <wp:extent cx="4201795" cy="345567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795" cy="345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Лавочка</w:t>
      </w:r>
    </w:p>
    <w:p>
      <w:pPr>
        <w:pStyle w:val="Normal"/>
        <w:widowControl w:val="false"/>
        <w:suppressAutoHyphens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240" w:before="0" w:after="0"/>
        <w:jc w:val="right"/>
        <w:rPr/>
      </w:pPr>
      <w:r>
        <w:rPr/>
        <w:drawing>
          <wp:anchor behindDoc="0" distT="0" distB="0" distL="0" distR="0" simplePos="0" locked="0" layoutInCell="0" allowOverlap="1" relativeHeight="68">
            <wp:simplePos x="0" y="0"/>
            <wp:positionH relativeFrom="column">
              <wp:posOffset>2101850</wp:posOffset>
            </wp:positionH>
            <wp:positionV relativeFrom="paragraph">
              <wp:posOffset>290830</wp:posOffset>
            </wp:positionV>
            <wp:extent cx="2085340" cy="2620645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262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Урна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6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098925" cy="3383280"/>
            <wp:effectExtent l="0" t="0" r="0" b="0"/>
            <wp:wrapTopAndBottom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false"/>
        <w:spacing w:lineRule="auto" w:line="240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/>
      </w:pPr>
      <w:r>
        <w:rPr/>
        <w:t xml:space="preserve"> </w:t>
      </w:r>
      <w:r>
        <w:rPr>
          <w:rFonts w:cs="Times New Roman" w:ascii="Times New Roman" w:hAnsi="Times New Roman"/>
          <w:b/>
          <w:bCs/>
        </w:rPr>
        <w:t>МАФ Остановка с нанесением УФ печати(судейская)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drawing>
          <wp:anchor behindDoc="0" distT="0" distB="0" distL="0" distR="0" simplePos="0" locked="0" layoutInCell="0" allowOverlap="1" relativeHeight="7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498975" cy="3696335"/>
            <wp:effectExtent l="0" t="0" r="0" b="0"/>
            <wp:wrapTopAndBottom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975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</w:rPr>
        <w:t>Автомойка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240" w:before="0" w:after="0"/>
        <w:jc w:val="right"/>
        <w:rPr/>
      </w:pPr>
      <w:r>
        <w:rPr/>
        <w:drawing>
          <wp:anchor behindDoc="0" distT="0" distB="0" distL="0" distR="0" simplePos="0" locked="0" layoutInCell="0" allowOverlap="1" relativeHeight="7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490720" cy="3628390"/>
            <wp:effectExtent l="0" t="0" r="0" b="0"/>
            <wp:wrapTopAndBottom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720" cy="362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 ДПС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drawing>
          <wp:anchor behindDoc="0" distT="0" distB="0" distL="0" distR="0" simplePos="0" locked="0" layoutInCell="0" allowOverlap="1" relativeHeight="7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98490" cy="4104640"/>
            <wp:effectExtent l="0" t="0" r="0" b="0"/>
            <wp:wrapTopAndBottom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8490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3">
            <wp:simplePos x="0" y="0"/>
            <wp:positionH relativeFrom="column">
              <wp:posOffset>904875</wp:posOffset>
            </wp:positionH>
            <wp:positionV relativeFrom="paragraph">
              <wp:posOffset>361950</wp:posOffset>
            </wp:positionV>
            <wp:extent cx="4490720" cy="3509010"/>
            <wp:effectExtent l="0" t="0" r="0" b="0"/>
            <wp:wrapTopAndBottom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72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</w:rPr>
        <w:t>Бензоколонка с нанесением УФ печати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drawing>
          <wp:anchor behindDoc="0" distT="0" distB="0" distL="0" distR="0" simplePos="0" locked="0" layoutInCell="0" allowOverlap="1" relativeHeight="7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40350" cy="3900805"/>
            <wp:effectExtent l="0" t="0" r="0" b="0"/>
            <wp:wrapTopAndBottom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0" cy="390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</w:rPr>
        <w:t>Приемник платежей автозаправки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drawing>
          <wp:anchor behindDoc="0" distT="0" distB="0" distL="0" distR="0" simplePos="0" locked="0" layoutInCell="0" allowOverlap="1" relativeHeight="75">
            <wp:simplePos x="0" y="0"/>
            <wp:positionH relativeFrom="column">
              <wp:posOffset>327660</wp:posOffset>
            </wp:positionH>
            <wp:positionV relativeFrom="paragraph">
              <wp:posOffset>635</wp:posOffset>
            </wp:positionV>
            <wp:extent cx="5189220" cy="3900170"/>
            <wp:effectExtent l="0" t="0" r="0" b="0"/>
            <wp:wrapTopAndBottom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220" cy="390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</w:rPr>
        <w:t>Детский игровой комплекс «Надежда»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drawing>
          <wp:anchor behindDoc="0" distT="0" distB="0" distL="0" distR="0" simplePos="0" locked="0" layoutInCell="0" allowOverlap="1" relativeHeight="7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570095" cy="3405505"/>
            <wp:effectExtent l="0" t="0" r="0" b="0"/>
            <wp:wrapTopAndBottom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340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</w:rPr>
        <w:t>Качели-платформа для коляски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drawing>
          <wp:anchor behindDoc="0" distT="0" distB="0" distL="0" distR="0" simplePos="0" locked="0" layoutInCell="0" allowOverlap="1" relativeHeight="7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666615" cy="2588260"/>
            <wp:effectExtent l="0" t="0" r="0" b="0"/>
            <wp:wrapTopAndBottom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</w:rPr>
        <w:t>Дорожные знаки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drawing>
          <wp:anchor behindDoc="0" distT="0" distB="0" distL="0" distR="0" simplePos="0" locked="0" layoutInCell="0" allowOverlap="1" relativeHeight="78">
            <wp:simplePos x="0" y="0"/>
            <wp:positionH relativeFrom="column">
              <wp:posOffset>2287905</wp:posOffset>
            </wp:positionH>
            <wp:positionV relativeFrom="paragraph">
              <wp:posOffset>341630</wp:posOffset>
            </wp:positionV>
            <wp:extent cx="1772285" cy="1746250"/>
            <wp:effectExtent l="0" t="0" r="0" b="0"/>
            <wp:wrapTopAndBottom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57" r="-3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ывески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drawing>
          <wp:anchor behindDoc="0" distT="0" distB="0" distL="0" distR="0" simplePos="0" locked="0" layoutInCell="0" allowOverlap="1" relativeHeight="79">
            <wp:simplePos x="0" y="0"/>
            <wp:positionH relativeFrom="column">
              <wp:posOffset>102870</wp:posOffset>
            </wp:positionH>
            <wp:positionV relativeFrom="paragraph">
              <wp:posOffset>36195</wp:posOffset>
            </wp:positionV>
            <wp:extent cx="5922645" cy="8563610"/>
            <wp:effectExtent l="0" t="0" r="0" b="0"/>
            <wp:wrapTopAndBottom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645" cy="856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лонна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drawing>
          <wp:anchor behindDoc="0" distT="0" distB="0" distL="0" distR="0" simplePos="0" locked="0" layoutInCell="0" allowOverlap="1" relativeHeight="8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154170" cy="2196465"/>
            <wp:effectExtent l="0" t="0" r="0" b="0"/>
            <wp:wrapTopAndBottom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170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drawing>
          <wp:anchor behindDoc="0" distT="0" distB="0" distL="0" distR="0" simplePos="0" locked="0" layoutInCell="0" allowOverlap="1" relativeHeight="80">
            <wp:simplePos x="0" y="0"/>
            <wp:positionH relativeFrom="column">
              <wp:posOffset>171450</wp:posOffset>
            </wp:positionH>
            <wp:positionV relativeFrom="paragraph">
              <wp:posOffset>112395</wp:posOffset>
            </wp:positionV>
            <wp:extent cx="2529205" cy="6026150"/>
            <wp:effectExtent l="0" t="0" r="0" b="0"/>
            <wp:wrapTopAndBottom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9" r="-2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602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</w:rPr>
        <w:t>Светильник метровый Стрит</w:t>
      </w:r>
    </w:p>
    <w:sectPr>
      <w:headerReference w:type="default" r:id="rId24"/>
      <w:footerReference w:type="default" r:id="rId25"/>
      <w:type w:val="nextPage"/>
      <w:pgSz w:w="11906" w:h="16838"/>
      <w:pgMar w:left="1701" w:right="567" w:gutter="0" w:header="709" w:top="765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false"/>
      <w:spacing w:before="0" w:after="200"/>
      <w:ind w:right="360" w:hanging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rightMargin">
                <wp:posOffset>-223520</wp:posOffset>
              </wp:positionH>
              <wp:positionV relativeFrom="paragraph">
                <wp:posOffset>635</wp:posOffset>
              </wp:positionV>
              <wp:extent cx="2235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55pt;mso-wrap-distance-left:0pt;mso-wrap-distance-right:0pt;mso-wrap-distance-top:0pt;mso-wrap-distance-bottom:0pt;margin-top:0.05pt;mso-position-vertical-relative:text;margin-left:-17.6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6264275</wp:posOffset>
              </wp:positionH>
              <wp:positionV relativeFrom="paragraph">
                <wp:posOffset>635</wp:posOffset>
              </wp:positionV>
              <wp:extent cx="304165" cy="1397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16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5pt;height:11pt;mso-wrap-distance-left:0pt;mso-wrap-distance-right:0pt;mso-wrap-distance-top:0pt;mso-wrap-distance-bottom:0pt;margin-top:0.05pt;mso-position-vertical-relative:text;margin-left:49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LineNumbers/>
      <w:suppressAutoHyphens w:val="true"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389255</wp:posOffset>
              </wp:positionH>
              <wp:positionV relativeFrom="paragraph">
                <wp:posOffset>-101600</wp:posOffset>
              </wp:positionV>
              <wp:extent cx="406400" cy="13970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pt;height:11pt;mso-wrap-distance-left:0pt;mso-wrap-distance-right:0pt;mso-wrap-distance-top:0pt;mso-wrap-distance-bottom:0pt;margin-top:-8pt;mso-position-vertical-relative:text;margin-left:3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/>
                      </w:rPr>
                      <w:t>23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page">
                <wp:posOffset>264795</wp:posOffset>
              </wp:positionH>
              <wp:positionV relativeFrom="paragraph">
                <wp:posOffset>635</wp:posOffset>
              </wp:positionV>
              <wp:extent cx="403225" cy="139700"/>
              <wp:effectExtent l="0" t="0" r="0" b="0"/>
              <wp:wrapSquare wrapText="largest"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2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75pt;height:11pt;mso-wrap-distance-left:0pt;mso-wrap-distance-right:0pt;mso-wrap-distance-top:0pt;mso-wrap-distance-bottom:0pt;margin-top:0.05pt;mso-position-vertical-relative:text;margin-left:2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p>
    <w:pPr>
      <w:pStyle w:val="Normal"/>
      <w:widowControl w:val="false"/>
      <w:suppressAutoHyphens w:val="false"/>
      <w:spacing w:before="0" w:after="20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LineNumbers/>
      <w:suppressAutoHyphens w:val="true"/>
      <w:bidi w:val="0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uppressAutoHyphens w:val="false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5755" cy="15748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LineNumbers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5pt;height:12.4pt;mso-wrap-distance-left:0pt;mso-wrap-distance-right:0pt;mso-wrap-distance-top:0pt;mso-wrap-distance-bottom:0pt;margin-top:0.05pt;mso-position-vertical-relative:text;margin-left:379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LineNumbers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uppressAutoHyphens w:val="false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5755" cy="157480"/>
              <wp:effectExtent l="0" t="0" r="0" b="0"/>
              <wp:wrapSquare wrapText="largest"/>
              <wp:docPr id="2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LineNumbers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5pt;height:12.4pt;mso-wrap-distance-left:0pt;mso-wrap-distance-right:0pt;mso-wrap-distance-top:0pt;mso-wrap-distance-bottom:0pt;margin-top:0.05pt;mso-position-vertical-relative:text;margin-left:228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LineNumbers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3">
    <w:name w:val="Основной шрифт абзаца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Основной текст_"/>
    <w:qFormat/>
    <w:rPr>
      <w:sz w:val="26"/>
      <w:szCs w:val="26"/>
      <w:shd w:fill="FFFFFF" w:val="clear"/>
      <w:lang w:bidi="ar-SA"/>
    </w:rPr>
  </w:style>
  <w:style w:type="character" w:styleId="FontStyle25">
    <w:name w:val="Font Style25"/>
    <w:qFormat/>
    <w:rPr>
      <w:rFonts w:ascii="Times New Roman" w:hAnsi="Times New Roman" w:cs="Times New Roman"/>
      <w:spacing w:val="-20"/>
      <w:sz w:val="16"/>
      <w:szCs w:val="16"/>
    </w:rPr>
  </w:style>
  <w:style w:type="character" w:styleId="FontStyle26">
    <w:name w:val="Font Style26"/>
    <w:qFormat/>
    <w:rPr>
      <w:rFonts w:ascii="Arial" w:hAnsi="Arial" w:cs="Arial"/>
      <w:b/>
      <w:bCs/>
      <w:sz w:val="22"/>
      <w:szCs w:val="22"/>
    </w:rPr>
  </w:style>
  <w:style w:type="character" w:styleId="FontStyle27">
    <w:name w:val="Font Style27"/>
    <w:qFormat/>
    <w:rPr>
      <w:rFonts w:ascii="Arial" w:hAnsi="Arial" w:cs="Arial"/>
      <w:sz w:val="22"/>
      <w:szCs w:val="22"/>
    </w:rPr>
  </w:style>
  <w:style w:type="character" w:styleId="FontStyle28">
    <w:name w:val="Font Style28"/>
    <w:qFormat/>
    <w:rPr>
      <w:rFonts w:ascii="Arial" w:hAnsi="Arial" w:cs="Arial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1"/>
    <w:rPr/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32"/>
      <w:szCs w:val="32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right="0" w:hanging="0"/>
    </w:pPr>
    <w:rPr>
      <w:rFonts w:cs="Times New Roman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6"/>
      <w:szCs w:val="26"/>
      <w:shd w:fill="FFFFFF" w:val="clear"/>
      <w:lang w:val="en-US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17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5" w:before="0" w:after="0"/>
      <w:ind w:left="0" w:right="0" w:firstLine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 w:before="0" w:after="0"/>
    </w:pPr>
    <w:rPr>
      <w:rFonts w:ascii="Arial" w:hAnsi="Arial" w:eastAsia="Times New Roman" w:cs="Arial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552" w:before="0" w:after="0"/>
      <w:ind w:left="0" w:right="0" w:firstLine="3230"/>
    </w:pPr>
    <w:rPr>
      <w:rFonts w:ascii="Arial" w:hAnsi="Arial" w:eastAsia="Times New Roman" w:cs="Arial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Style32">
    <w:name w:val="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pn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pn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header" Target="header4.xml"/><Relationship Id="rId25" Type="http://schemas.openxmlformats.org/officeDocument/2006/relationships/footer" Target="footer4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9:20:00Z</dcterms:created>
  <dc:creator>Klimova</dc:creator>
  <dc:description/>
  <dc:language>en-US</dc:language>
  <cp:lastModifiedBy>pva</cp:lastModifiedBy>
  <cp:lastPrinted>2018-11-13T14:16:00Z</cp:lastPrinted>
  <dcterms:modified xsi:type="dcterms:W3CDTF">2018-11-13T09:20:00Z</dcterms:modified>
  <cp:revision>2</cp:revision>
  <dc:subject/>
  <dc:title>О государственной программе Саратовской области</dc:title>
</cp:coreProperties>
</file>