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0805</wp:posOffset>
            </wp:positionH>
            <wp:positionV relativeFrom="paragraph">
              <wp:posOffset>41275</wp:posOffset>
            </wp:positionV>
            <wp:extent cx="619760" cy="775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58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1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 октября 2018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938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. Балаково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lang w:bidi="ar-SA"/>
        </w:rPr>
        <w:t>О внесении изменений в постановление администрации Балаковского муниципального района от 7 ноября 2014 года № 5472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В соответствии с Федеральным законом от 06.10.2003года № 131-ФЗ </w:t>
        <w:br/>
        <w:t xml:space="preserve">«Об общих принципах организации местного самоуправления в Российской Федерации», Уставом </w:t>
      </w:r>
      <w:r>
        <w:rPr>
          <w:rFonts w:eastAsia="Times New Roman" w:cs="Times New Roman" w:ascii="Times New Roman" w:hAnsi="Times New Roman"/>
          <w:bCs/>
          <w:kern w:val="0"/>
          <w:sz w:val="28"/>
          <w:lang w:bidi="ar-SA"/>
        </w:rPr>
        <w:t>Балаковского муниципального района, постановлением администрации Балаковского муниципального района от 18.12.2013 года № 4952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 утверждении Положения о порядке принятия решений </w:t>
        <w:br/>
        <w:t>о разработке муниципальных программ на территории муниципального образования город Балаково и Балаковского муниципального района, их формирования и реализации,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</w:t>
      </w:r>
      <w:r>
        <w:rPr>
          <w:rFonts w:eastAsia="Times New Roman" w:cs="Times New Roman" w:ascii="Times New Roman" w:hAnsi="Times New Roman"/>
          <w:bCs/>
          <w:kern w:val="0"/>
          <w:sz w:val="28"/>
          <w:lang w:bidi="ar-SA"/>
        </w:rPr>
        <w:t>» (с изменениями), администрация Балаковского муниципального района ПОСТАНОВЛЯЕТ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Cs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lang w:bidi="ar-SA"/>
        </w:rPr>
        <w:t>1. Внести изменения в постановление администрации Балаковского муниципального района от 7 ноября 2014 года № 5472 «Об утверждении муниципальной программы «Градостроительная деятельность муниципального образования город Балаково»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lang w:bidi="ar-SA"/>
        </w:rPr>
        <w:t>- муниципальную программу «Градостроительная деятельность муниципального образования город Балаково» читать в новой редакции согласно прилож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" w:cs="Times New Roman"/>
          <w:kern w:val="0"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kern w:val="0"/>
          <w:sz w:val="28"/>
          <w:szCs w:val="28"/>
          <w:lang w:bidi="ar-SA"/>
        </w:rPr>
        <w:t xml:space="preserve">2. Отделу по работе со СМИ, общественными организациями, этническими и конфессиональными сообществами администрации Балаковского муниципального района (Грешнова Н.Н.) обеспечить опубликование постановления в периодическом печатном издании газеты «Балаковские вести» и разместить на сайте администрации Балаковского муниципального района </w:t>
      </w:r>
      <w:r>
        <w:rPr>
          <w:rFonts w:eastAsia="Arial" w:cs="Times New Roman" w:ascii="Times New Roman" w:hAnsi="Times New Roman"/>
          <w:kern w:val="0"/>
          <w:sz w:val="28"/>
          <w:szCs w:val="28"/>
          <w:lang w:val="en-US" w:bidi="ar-SA"/>
        </w:rPr>
        <w:t>www</w:t>
      </w:r>
      <w:r>
        <w:rPr>
          <w:rFonts w:eastAsia="Arial" w:cs="Times New Roman" w:ascii="Times New Roman" w:hAnsi="Times New Roman"/>
          <w:kern w:val="0"/>
          <w:sz w:val="28"/>
          <w:szCs w:val="28"/>
          <w:lang w:bidi="ar-SA"/>
        </w:rPr>
        <w:t>.</w:t>
      </w:r>
      <w:r>
        <w:rPr>
          <w:rFonts w:eastAsia="Arial" w:cs="Times New Roman" w:ascii="Times New Roman" w:hAnsi="Times New Roman"/>
          <w:kern w:val="0"/>
          <w:sz w:val="28"/>
          <w:szCs w:val="28"/>
          <w:lang w:val="en-US" w:bidi="ar-SA"/>
        </w:rPr>
        <w:t>admbal</w:t>
      </w:r>
      <w:r>
        <w:rPr>
          <w:rFonts w:eastAsia="Arial" w:cs="Times New Roman" w:ascii="Times New Roman" w:hAnsi="Times New Roman"/>
          <w:kern w:val="0"/>
          <w:sz w:val="28"/>
          <w:szCs w:val="28"/>
          <w:lang w:bidi="ar-SA"/>
        </w:rPr>
        <w:t>.</w:t>
      </w:r>
      <w:r>
        <w:rPr>
          <w:rFonts w:eastAsia="Arial" w:cs="Times New Roman" w:ascii="Times New Roman" w:hAnsi="Times New Roman"/>
          <w:kern w:val="0"/>
          <w:sz w:val="28"/>
          <w:szCs w:val="28"/>
          <w:lang w:val="en-US" w:bidi="ar-SA"/>
        </w:rPr>
        <w:t>ru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Times New Roman" w:ascii="Times New Roman" w:hAnsi="Times New Roman"/>
          <w:kern w:val="0"/>
          <w:sz w:val="28"/>
          <w:szCs w:val="28"/>
          <w:lang w:bidi="ar-SA"/>
        </w:rPr>
        <w:t xml:space="preserve">3. Контроль за исполнением постановления возложить на заместителя глав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дминистрации </w:t>
      </w:r>
      <w:r>
        <w:rPr>
          <w:rFonts w:eastAsia="Times New Roman" w:cs="Times New Roman" w:ascii="Times New Roman" w:hAnsi="Times New Roman"/>
          <w:bCs/>
          <w:kern w:val="0"/>
          <w:sz w:val="28"/>
          <w:lang w:bidi="ar-SA"/>
        </w:rPr>
        <w:t xml:space="preserve">Балаковского муниципального рай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строительству </w:t>
        <w:br/>
        <w:t xml:space="preserve">и развитию ЖКХ П.С.Канатов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 xml:space="preserve">Глава Балаковского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 xml:space="preserve">муниципального района </w:t>
        <w:tab/>
        <w:tab/>
        <w:tab/>
        <w:tab/>
        <w:tab/>
        <w:tab/>
        <w:t xml:space="preserve">           А.А.Соловье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12"/>
          <w:szCs w:val="12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12"/>
          <w:szCs w:val="12"/>
          <w:lang w:bidi="ar-S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25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12"/>
          <w:szCs w:val="12"/>
          <w:lang w:bidi="ar-SA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bidi="ar-SA"/>
        </w:rPr>
        <w:t>Ш.О.Н.</w:t>
      </w:r>
    </w:p>
    <w:p>
      <w:pPr>
        <w:pStyle w:val="Normal"/>
        <w:ind w:left="576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ложение к постановлению</w:t>
      </w:r>
    </w:p>
    <w:p>
      <w:pPr>
        <w:pStyle w:val="Normal"/>
        <w:widowControl/>
        <w:suppressAutoHyphens w:val="false"/>
        <w:ind w:left="5760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дминистрации  Балаковского</w:t>
      </w:r>
    </w:p>
    <w:p>
      <w:pPr>
        <w:pStyle w:val="Normal"/>
        <w:widowControl/>
        <w:suppressAutoHyphens w:val="false"/>
        <w:ind w:left="5760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униципального  района  №3938 от 24.10.2018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«Градостроительная деятельность </w:t>
      </w:r>
      <w:r>
        <w:rPr>
          <w:rFonts w:cs="Times New Roman" w:ascii="Times New Roman" w:hAnsi="Times New Roman"/>
          <w:bCs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eastAsia="ru-RU"/>
        </w:rPr>
        <w:t xml:space="preserve">«Градостроительная деятельность </w:t>
      </w:r>
      <w:r>
        <w:rPr>
          <w:rFonts w:cs="Times New Roman" w:ascii="Times New Roman" w:hAnsi="Times New Roman"/>
          <w:bCs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sub_6803"/>
      <w:bookmarkStart w:id="1" w:name="sub_6803"/>
      <w:bookmarkEnd w:id="1"/>
    </w:p>
    <w:tbl>
      <w:tblPr>
        <w:tblW w:w="91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3481"/>
        <w:gridCol w:w="502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17"/>
              </w:rPr>
              <w:t>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Градостроительная деятельность </w:t>
            </w:r>
            <w:r>
              <w:rPr>
                <w:rFonts w:cs="Times New Roman" w:ascii="Times New Roman" w:hAnsi="Times New Roman"/>
                <w:bCs/>
                <w:spacing w:val="-8"/>
                <w:lang w:eastAsia="ru-RU"/>
              </w:rPr>
              <w:t>муниципального образования город Балаково</w:t>
            </w:r>
            <w:r>
              <w:rPr>
                <w:rFonts w:cs="Times New Roman" w:ascii="Times New Roman" w:hAnsi="Times New Roman"/>
                <w:spacing w:val="-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pacing w:val="-8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Ответственный исполнитель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Отдел архитектуры, градостроительства </w:t>
              <w:br/>
              <w:t xml:space="preserve">и информационного обеспечения градостроительной деятельности администрации Балаковского муниципального район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>Соисполнители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>Участники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>Подпрограммы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: «Инженерно-геодезические работы по выполнению топографических планов территорий муниципального образования город Балаково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: «Разработка проектов планировки территорий муниципального образования город Балаково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>Программно-целевые инструменты муниципальной программы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Обеспечение комфортного проживания граждан и улучшение условий предпринимательства в сфере строительства, актуализация документов территориального планирования и нормативно-правовых документов градостроительной деятельности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Обеспечение территории муниципального </w:t>
            </w:r>
            <w:r>
              <w:rPr>
                <w:rFonts w:eastAsia="Times New Roman" w:cs="Times New Roman" w:ascii="Times New Roman" w:hAnsi="Times New Roman"/>
                <w:spacing w:val="-12"/>
                <w:kern w:val="2"/>
                <w:lang w:eastAsia="ru-RU"/>
              </w:rPr>
              <w:t>образования город Балаково актуализированными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документами территориального планирования и градостроительного зонирования, документацией по планировке территории, местными нормативами градостроительного проектировани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Обеспечение условий для сбалансированного развития и комплексного освоения городских территорий согласно</w:t>
            </w:r>
            <w:r>
              <w:rPr>
                <w:rFonts w:cs="Times New Roman" w:ascii="Times New Roman" w:hAnsi="Times New Roman"/>
                <w:kern w:val="2"/>
              </w:rPr>
              <w:t xml:space="preserve"> проектам планировки территории для комплексной жилой застройки и модернизации объектов коммунальной инфраструктуры в целях жилищного строительства.</w:t>
            </w:r>
          </w:p>
          <w:p>
            <w:pPr>
              <w:pStyle w:val="Normal"/>
              <w:ind w:firstLine="34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азработка документации по </w:t>
            </w:r>
            <w:r>
              <w:rPr>
                <w:rFonts w:cs="Times New Roman" w:ascii="Times New Roman" w:hAnsi="Times New Roman"/>
                <w:spacing w:val="-12"/>
                <w:kern w:val="2"/>
              </w:rPr>
              <w:t>территориальному планированию, градостроительному</w:t>
            </w:r>
            <w:r>
              <w:rPr>
                <w:rFonts w:cs="Times New Roman" w:ascii="Times New Roman" w:hAnsi="Times New Roman"/>
                <w:kern w:val="2"/>
              </w:rPr>
              <w:t xml:space="preserve"> зонированию,  </w:t>
            </w:r>
            <w:r>
              <w:rPr>
                <w:rFonts w:cs="Times New Roman" w:ascii="Times New Roman" w:hAnsi="Times New Roman"/>
                <w:spacing w:val="-12"/>
                <w:kern w:val="2"/>
              </w:rPr>
              <w:t>нормативам градостроительного проектировани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  <w:br/>
              <w:t>на территории муниципального образования город Балаково, а также по внесению в них изменен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Целевые показатели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опографических планов территорий МО г. Балаково – 3 шт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проектов планировки территорий МО г.Балаково – 3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ыполненных работ по разработке проектной документации (проект рекультивации земель) МО г.Балаково – 1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купленных автоматизированных систем «Учет изменений государственного </w:t>
              <w:br/>
              <w:t>и муниципального имущества-Росреестр» (УИГМИ — Росреестр) версия 3.4 — 1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kern w:val="2"/>
              </w:rPr>
            </w:pPr>
            <w:r>
              <w:rPr>
                <w:rFonts w:cs="Times New Roman" w:ascii="Times New Roman" w:hAnsi="Times New Roman"/>
                <w:spacing w:val="-14"/>
                <w:kern w:val="2"/>
              </w:rPr>
              <w:t>Количество закупленных</w:t>
            </w:r>
            <w:r>
              <w:rPr>
                <w:rFonts w:cs="Times New Roman" w:ascii="Times New Roman" w:hAnsi="Times New Roman"/>
                <w:spacing w:val="-14"/>
                <w:kern w:val="2"/>
                <w:shd w:fill="FFFFFF" w:val="clear"/>
              </w:rPr>
              <w:t xml:space="preserve"> средств криптографической защиты КриптоПро 3.9 для автоматизированной системы «Учет изменений государственного </w:t>
              <w:br/>
              <w:t>и муниципального имущества-Росреестр» (УИГМИ — Росреестр) - 2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упленны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алифицированных (базовых) сертификатов ЭП для доступа </w:t>
              <w:br/>
              <w:t>в ФИАС – 1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закупленны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алифицированных (базовых) сертификатов ЭП для постановки </w:t>
              <w:br/>
              <w:t xml:space="preserve">на кадастровый учёт объектов недвижимости на портале Росреестра;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USB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токен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JaCarta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T</w:t>
            </w:r>
            <w:r>
              <w:rPr>
                <w:rFonts w:cs="Times New Roman" w:ascii="Times New Roman" w:hAnsi="Times New Roman"/>
                <w:shd w:fill="FFFFFF" w:val="clear"/>
              </w:rPr>
              <w:t>. Сертификат ФСТЭК – 2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hd w:fill="FFFFFF" w:val="clear"/>
              </w:rPr>
              <w:t xml:space="preserve">Количество разработанных </w:t>
            </w:r>
            <w:r>
              <w:rPr>
                <w:rFonts w:cs="Times New Roman" w:ascii="Times New Roman" w:hAnsi="Times New Roman"/>
                <w:spacing w:val="-10"/>
              </w:rPr>
              <w:t xml:space="preserve">изменений в «Правила землепользования и застройки 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муниципального образования город Балаково» -</w:t>
            </w:r>
            <w:r>
              <w:rPr>
                <w:rFonts w:cs="Times New Roman" w:ascii="Times New Roman" w:hAnsi="Times New Roman"/>
                <w:spacing w:val="-10"/>
              </w:rPr>
              <w:t xml:space="preserve"> 2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</w:rPr>
              <w:t xml:space="preserve">Количество разработанной документации </w:t>
              <w:br/>
              <w:t xml:space="preserve">по территориальному планированию, градостроительному зонированию, нормативам </w:t>
            </w:r>
            <w:r>
              <w:rPr>
                <w:rFonts w:cs="Times New Roman" w:ascii="Times New Roman" w:hAnsi="Times New Roman"/>
                <w:spacing w:val="-16"/>
                <w:kern w:val="2"/>
              </w:rPr>
              <w:t>градостроительного проектирования на территории</w:t>
            </w:r>
            <w:r>
              <w:rPr>
                <w:rFonts w:cs="Times New Roman" w:ascii="Times New Roman" w:hAnsi="Times New Roman"/>
                <w:spacing w:val="-16"/>
              </w:rPr>
              <w:t xml:space="preserve"> муниципального образования город Балаково – 2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изменений в проект планировки территории перспективного развития села Натальино Балаковского муниципального района –</w:t>
            </w:r>
            <w:r>
              <w:rPr>
                <w:rFonts w:cs="Times New Roman" w:ascii="Times New Roman" w:hAnsi="Times New Roman"/>
                <w:spacing w:val="-14"/>
              </w:rPr>
              <w:t xml:space="preserve"> 1 ш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ализация муниципальной программы выполняется в 6 этап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– 2015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 – 2016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 – 2017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тап – 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 –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этап – 2020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муниципальной программы на 2015-2020 гг. составит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43,48 тыс.руб.</w:t>
            </w:r>
            <w:r>
              <w:rPr>
                <w:rFonts w:cs="Times New Roman" w:ascii="Times New Roman" w:hAnsi="Times New Roman"/>
              </w:rPr>
              <w:t xml:space="preserve"> из бюджета МО г.Балаково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– 1480,4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513,08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 15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 – 100,00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0 год – 100,00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«Инженерно-геодезические работы по выполнению топографических планов территорий муниципального образования город Балаков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составит </w:t>
            </w:r>
            <w:r>
              <w:rPr>
                <w:rFonts w:cs="Times New Roman" w:ascii="Times New Roman" w:hAnsi="Times New Roman"/>
                <w:b/>
                <w:bCs/>
              </w:rPr>
              <w:t>55</w:t>
            </w:r>
            <w:r>
              <w:rPr>
                <w:rFonts w:cs="Times New Roman" w:ascii="Times New Roman" w:hAnsi="Times New Roman"/>
                <w:b/>
              </w:rPr>
              <w:t>8,33 тыс.руб.</w:t>
            </w:r>
            <w:r>
              <w:rPr>
                <w:rFonts w:cs="Times New Roman" w:ascii="Times New Roman" w:hAnsi="Times New Roman"/>
              </w:rPr>
              <w:t xml:space="preserve"> за счет средств бюджета МО г.Балаково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15 год – 108,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199,63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 15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 – 100,00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0 год – 0,00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2. «Разработка проектов планировки территорий муниципального образования город Балаково». Общий объем финансового обеспечения составит </w:t>
            </w:r>
            <w:r>
              <w:rPr>
                <w:rFonts w:cs="Times New Roman" w:ascii="Times New Roman" w:hAnsi="Times New Roman"/>
                <w:b/>
                <w:bCs/>
              </w:rPr>
              <w:t>178</w:t>
            </w:r>
            <w:r>
              <w:rPr>
                <w:rFonts w:cs="Times New Roman" w:ascii="Times New Roman" w:hAnsi="Times New Roman"/>
                <w:b/>
              </w:rPr>
              <w:t>5,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руб.</w:t>
            </w:r>
            <w:r>
              <w:rPr>
                <w:rFonts w:cs="Times New Roman" w:ascii="Times New Roman" w:hAnsi="Times New Roman"/>
              </w:rPr>
              <w:t xml:space="preserve"> за счет средств бюджета МО г.Балаково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– 1371,7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313,45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од – 100,00 тыс.руб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Реализация мероприятий позволит получить достаточную информацию о застроенных </w:t>
              <w:br/>
              <w:t xml:space="preserve">и незастроенных территориях, необходимую </w:t>
              <w:br/>
              <w:t xml:space="preserve">для проектирования и строительства </w:t>
              <w:br/>
              <w:t xml:space="preserve">и обеспечит устойчивое развитие территории поселения путём достижения нормируемых показателей застройки соответствующей территории и выделения внутриквартальных территорий общего пользования и основных линий градостроительного регулирования, улучшение предпринимательского климата в сфере строительства. Приведение </w:t>
              <w:br/>
              <w:t xml:space="preserve">в соответствие с нормами действующего законодательства Генерального плана МО г.Балаково </w:t>
              <w:br/>
              <w:t xml:space="preserve">и Правил землепользования и застройки МО г.Балаков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Реализация мероприятий по разработке </w:t>
              <w:br/>
              <w:t xml:space="preserve">и утверждению документации по территориальному планированию, градостроительному зонированию, нормативам градостроительного проектирования  являющихся основанием для разработки документации по планировке территории МО г.Балаково, а также схем размещения отдельных видов строительства, развития транспортной, инженерной </w:t>
              <w:br/>
              <w:t>и социальной инфраструктур, охраны окружающей среды. Реализация мероприятий позволит обеспечить  предоставление семьям, имеющим трех и более детей, земельных участков для индивидуальной жилой застройк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/>
        <w:t> </w:t>
      </w:r>
      <w:r>
        <w:rPr>
          <w:rFonts w:cs="Times New Roman" w:ascii="Times New Roman" w:hAnsi="Times New Roman"/>
          <w:b/>
        </w:rPr>
        <w:t>Характеристика сфер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униципальная программа</w:t>
      </w:r>
      <w:r>
        <w:rPr>
          <w:rFonts w:cs="Times New Roman" w:ascii="Times New Roman" w:hAnsi="Times New Roman"/>
          <w:lang w:eastAsia="ru-RU"/>
        </w:rPr>
        <w:t xml:space="preserve"> «Градостроительная деятельность </w:t>
      </w:r>
      <w:r>
        <w:rPr>
          <w:rFonts w:cs="Times New Roman" w:ascii="Times New Roman" w:hAnsi="Times New Roman"/>
          <w:bCs/>
          <w:spacing w:val="-8"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 xml:space="preserve">» </w:t>
      </w:r>
      <w:r>
        <w:rPr>
          <w:rFonts w:cs="Times New Roman" w:ascii="Times New Roman" w:hAnsi="Times New Roman"/>
        </w:rPr>
        <w:t>разработана с целью обеспечения комфортных условий проживания граждан и улучшения предпринимательского климата в сфере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статочный объем жилищного строительства, нуждаемость граждан </w:t>
        <w:br/>
        <w:t xml:space="preserve">в улучшении жилищных условий, объективно высокая стоимость жилья по сравнению </w:t>
        <w:br/>
        <w:t>с доходами граждан обуславливают необходимость принятия мер для разрешения обозначенных проблем программно-целевым методом. Стратегической целью государственной жилищной политики является формирование рынка доступного стандартного жилья с внедрением энерго-, ресурсосберегающих технологий, применением современных материалов, обеспечение комфортных условий проживания граждан, создание эффективного жилищного сек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 xml:space="preserve">Отсутствие достаточного (соответствующего спросу) количества сформированных и обеспеченных необходимой инженерной (коммунальной) инфраструктурой земельных участков, является существенным препятствием </w:t>
        <w:br/>
        <w:t xml:space="preserve">для комплексного освоения в целях жилищного строительства. В процессе работы </w:t>
        <w:br/>
        <w:t>в рамках данного направления для определения комплекса проблем, подлежащих программному решению, проведен анализ обеспеченности территорий. В результате обследования территорий, были выявлены общие для большинства земельных участков проблемы (качественный анализ): земельные участки не обеспечены инженерной инфраструктурой: электро-, водо-, газоснабжением, канализацией бытовых стоков, радиотелефонизацией, отсутствие транспортной развязки, внутриквартальных дорог, тротуаров, озеленение, детских и  игровых площадок, мест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 xml:space="preserve">Для решения вопроса и обеспечения данных земельных участков инфраструктурой, </w:t>
        <w:br/>
        <w:t xml:space="preserve">а также осуществление застройки территорий в соответствии с градостроительными нормами проектирования необходимо выполнение топографических съемок территорий, разработка проектной документации в рамках программы, которая направлена на решение вопросов </w:t>
        <w:br/>
        <w:t xml:space="preserve">по созданию благоприятной жизненной среды и обеспечение комфортных условий для всех видов деятельности человека. </w:t>
      </w:r>
    </w:p>
    <w:p>
      <w:pPr>
        <w:pStyle w:val="Style20"/>
        <w:ind w:left="0" w:right="0" w:firstLine="720"/>
        <w:jc w:val="both"/>
        <w:rPr/>
      </w:pPr>
      <w:r>
        <w:rPr/>
        <w:t xml:space="preserve">Реализация муниципальной программы позволит повысить уровень жизни населения, даст возможность к освоению новых территорий в целях жилищного строительства, позволит получить достаточную информацию о застроенных </w:t>
        <w:br/>
        <w:t xml:space="preserve">и незастроенных территориях, необходимую для проектирования и строительства, </w:t>
        <w:br/>
        <w:t>и обеспечит устойчивое развитие территории поселения путём достижения нормируемых показателей застройки соответствующей территории и выделения внутриквартальных территорий общего пользования, основных линий градостроительного регулирования.</w:t>
      </w:r>
    </w:p>
    <w:p>
      <w:pPr>
        <w:pStyle w:val="Style20"/>
        <w:ind w:left="0" w:right="0" w:firstLine="720"/>
        <w:jc w:val="both"/>
        <w:rPr/>
      </w:pPr>
      <w:r>
        <w:rPr/>
        <w:t xml:space="preserve">Направление документов для внесения сведений в ФИАС, в государственный кадастр недвижимости в случаях принятия решений: об установлении или изменении границ муниципального образования; об установлении или изменении границ населенного пункта; об установлении или изменении границ зоны с особыми условиями использования территорий; об утверждении правил землепользования </w:t>
        <w:br/>
        <w:t xml:space="preserve">и застройки; о выдаче разрешения на ввод объекта капитального строительства </w:t>
        <w:br/>
        <w:t xml:space="preserve">в эксплуатацию; о переводе жилого помещения в нежилое, нежилого помещения </w:t>
        <w:br/>
        <w:t xml:space="preserve">в жилое помещение; об утверждении проекта межевания территории с использованием </w:t>
      </w:r>
      <w:r>
        <w:rPr>
          <w:shd w:fill="FFFFFF" w:val="clear"/>
        </w:rPr>
        <w:t>средства криптографической защиты КриптоПро 3.9</w:t>
      </w:r>
      <w:r>
        <w:rPr/>
        <w:t>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</w:rPr>
        <w:t xml:space="preserve">Реализация мероприятий по разработке и утверждению документации </w:t>
        <w:br/>
        <w:t xml:space="preserve">по территориальному планированию, градостроительному зонированию, нормативам градостроительного проектирования являются основанием для разработки документации по планировке территории МО г.Балаково, а также схем размещения отдельных видов строительства, развития транспортной, инженерной и социальной инфраструктур, охраны окружающей среды. </w:t>
      </w:r>
      <w:r>
        <w:rPr>
          <w:rFonts w:cs="Times New Roman" w:ascii="Times New Roman" w:hAnsi="Times New Roman"/>
          <w:color w:val="000000"/>
          <w:spacing w:val="-14"/>
        </w:rPr>
        <w:t xml:space="preserve">Приведение в соответствие с нормами действующего законодательства Генерального плана МО г. Балаково и Правил землепользования </w:t>
        <w:br/>
        <w:t>и застройки МО г.Балаково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В ходе реализации муниципальной программы могут возникнуть следующие риск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- социальны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- финансово-экономическ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- прочие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Социальные риски могут выразиться в сопротивлении общественности осуществляемым изменениям, связанным с недостаточным освещением в средствах массовой информации цели, задач и планируемых в рамках муниципальной программы результатов, с ошибками в реализации мероприятий программы, с планированием, недостаточно учитывающим социальные последствия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Финансово - экономические риски связаны с сокращением в ходе реализации муниципальной программы предусмотренных объемов бюджетных средств. Это потребовало бы внесения изменений в муниципальную программу, пересмотра целевых значений показателей, и, возможно, отказ от реализации отдельных мероприятий и даже задач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Реализации муниципальной программы также угрожают риски, которыми невозможно управлять, - форс-мажорные обстоятельства.</w:t>
      </w:r>
    </w:p>
    <w:p>
      <w:pPr>
        <w:pStyle w:val="Style20"/>
        <w:ind w:left="0" w:right="0" w:firstLine="720"/>
        <w:jc w:val="center"/>
        <w:rPr/>
      </w:pPr>
      <w:r>
        <w:rPr/>
      </w:r>
    </w:p>
    <w:p>
      <w:pPr>
        <w:pStyle w:val="Style20"/>
        <w:ind w:left="0" w:right="0" w:firstLine="720"/>
        <w:jc w:val="center"/>
        <w:rPr>
          <w:b/>
          <w:b/>
        </w:rPr>
      </w:pPr>
      <w:r>
        <w:rPr>
          <w:b/>
        </w:rPr>
        <w:t>2. Цели и задач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</w:rPr>
        <w:t xml:space="preserve">Цель муниципальной программ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eastAsia="Times New Roman" w:cs="Times New Roman" w:ascii="Times New Roman" w:hAnsi="Times New Roman"/>
          <w:spacing w:val="2"/>
          <w:lang w:eastAsia="ru-RU"/>
        </w:rPr>
        <w:t>- создание условий для обеспечения комфортных условий проживания граждан и улучшения предпринимательского климата в сфере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0"/>
        </w:rPr>
        <w:t>- о</w:t>
      </w:r>
      <w:r>
        <w:rPr>
          <w:rFonts w:eastAsia="Times New Roman" w:cs="Times New Roman" w:ascii="Times New Roman" w:hAnsi="Times New Roman"/>
          <w:spacing w:val="2"/>
          <w:lang w:eastAsia="ru-RU"/>
        </w:rPr>
        <w:t xml:space="preserve">беспечение территории муниципального образования город Балаково актуализированными документами территориального планирования </w:t>
        <w:br/>
        <w:t>и градостроительного зонирования, документацией по планировке территории, местными нормативами градостроительного проектирова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lang w:eastAsia="ru-RU"/>
        </w:rPr>
        <w:t>- обеспечение условий для сбалансированного развития и комплексного освоения городских территорий согласно</w:t>
      </w:r>
      <w:r>
        <w:rPr>
          <w:rFonts w:cs="Times New Roman" w:ascii="Times New Roman" w:hAnsi="Times New Roman"/>
        </w:rPr>
        <w:t xml:space="preserve"> проектам планировки территории </w:t>
        <w:br/>
        <w:t>для комплексной жилой застройки и модернизации объектов коммунальной инфраструктуры в целях жилищного строитель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 обеспечение актуализации норм действующего законодательства </w:t>
      </w:r>
      <w:r>
        <w:rPr>
          <w:rFonts w:cs="Times New Roman" w:ascii="Times New Roman" w:hAnsi="Times New Roman"/>
          <w:color w:val="000000"/>
          <w:spacing w:val="-14"/>
        </w:rPr>
        <w:t>Генерального плана МО г.Балаково и Правил землепользования и застройки МО г.Балаково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 разработка документации по территориальному планированию, градостроительному зонированию, нормативам градостроительного проектирования </w:t>
        <w:br/>
        <w:t>на территории муниципального образования город Балаково, а также по внесению в них изме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 Целевые показатели муниципальной программы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ми показателями муниципальной программы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оличество топографических планов территорий МО г.Балаково – 2 ш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kern w:val="2"/>
        </w:rPr>
      </w:pPr>
      <w:r>
        <w:rPr>
          <w:rFonts w:cs="Times New Roman" w:ascii="Times New Roman" w:hAnsi="Times New Roman"/>
          <w:spacing w:val="-6"/>
          <w:kern w:val="2"/>
        </w:rPr>
        <w:t>Количество разработанных проектов планировки территорий МО г. Балаково – 3 ш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выполненных работ по разработке проектной документации (проект рекультивации земель) муниципального образования город Балаково - 1 ш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закупленных автоматизированных систем «Учет изменений государственного и муниципального имущества-Росреестр» (УИГМИ — Росреестр) версия 3.4 – 1 ш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личество закупленных </w:t>
      </w:r>
      <w:r>
        <w:rPr>
          <w:rFonts w:cs="Times New Roman" w:ascii="Times New Roman" w:hAnsi="Times New Roman"/>
          <w:shd w:fill="FFFFFF" w:val="clear"/>
        </w:rPr>
        <w:t>средств криптографической защиты КриптоПро 3.9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hd w:fill="FFFFFF" w:val="clear"/>
        </w:rPr>
        <w:t xml:space="preserve">для автоматизированной системы </w:t>
      </w:r>
      <w:r>
        <w:rPr>
          <w:rFonts w:cs="Times New Roman" w:ascii="Times New Roman" w:hAnsi="Times New Roman"/>
          <w:spacing w:val="-10"/>
          <w:shd w:fill="FFFFFF" w:val="clear"/>
        </w:rPr>
        <w:t xml:space="preserve">«Учет изменений государственного и муниципального имущества-Росреестр» (УИГМИ — Росреестр) </w:t>
      </w:r>
      <w:r>
        <w:rPr>
          <w:rFonts w:cs="Times New Roman" w:ascii="Times New Roman" w:hAnsi="Times New Roman"/>
        </w:rPr>
        <w:t>– 2 ш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закупленных </w:t>
      </w:r>
      <w:r>
        <w:rPr>
          <w:rFonts w:cs="Times New Roman" w:ascii="Times New Roman" w:hAnsi="Times New Roman"/>
          <w:shd w:fill="FFFFFF" w:val="clear"/>
        </w:rPr>
        <w:t xml:space="preserve">квалифицированных (базовых) сертификатов ЭП </w:t>
        <w:br/>
        <w:t>для доступа в ФИАС – 1 ш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личество закупленных </w:t>
      </w:r>
      <w:r>
        <w:rPr>
          <w:rFonts w:cs="Times New Roman" w:ascii="Times New Roman" w:hAnsi="Times New Roman"/>
          <w:shd w:fill="FFFFFF" w:val="clear"/>
        </w:rPr>
        <w:t xml:space="preserve">квалифицированных (базовых) сертификатов ЭП </w:t>
        <w:br/>
        <w:t xml:space="preserve">для постановки на кадастровый учёт объектов недвижимости на портале Росреестра; </w:t>
      </w:r>
      <w:r>
        <w:rPr>
          <w:rFonts w:cs="Times New Roman" w:ascii="Times New Roman" w:hAnsi="Times New Roman"/>
          <w:shd w:fill="FFFFFF" w:val="clear"/>
          <w:lang w:val="en-US"/>
        </w:rPr>
        <w:t>USB</w:t>
      </w:r>
      <w:r>
        <w:rPr>
          <w:rFonts w:cs="Times New Roman" w:ascii="Times New Roman" w:hAnsi="Times New Roman"/>
          <w:shd w:fill="FFFFFF" w:val="clear"/>
        </w:rPr>
        <w:t xml:space="preserve"> – токен </w:t>
      </w:r>
      <w:r>
        <w:rPr>
          <w:rFonts w:cs="Times New Roman" w:ascii="Times New Roman" w:hAnsi="Times New Roman"/>
          <w:shd w:fill="FFFFFF" w:val="clear"/>
          <w:lang w:val="en-US"/>
        </w:rPr>
        <w:t>JaCarta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  <w:lang w:val="en-US"/>
        </w:rPr>
        <w:t>LT</w:t>
      </w:r>
      <w:r>
        <w:rPr>
          <w:rFonts w:cs="Times New Roman" w:ascii="Times New Roman" w:hAnsi="Times New Roman"/>
          <w:shd w:fill="FFFFFF" w:val="clear"/>
        </w:rPr>
        <w:t>. Сертификат ФСТЭК – 2 ш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Количество разработанных </w:t>
      </w:r>
      <w:r>
        <w:rPr>
          <w:rFonts w:cs="Times New Roman" w:ascii="Times New Roman" w:hAnsi="Times New Roman"/>
        </w:rPr>
        <w:t>изменений в «Правила землепользования и застройки муниципального образования город Балаково» - 2 ш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</w:rPr>
        <w:t xml:space="preserve">Количество разработанной документации по территориальному планированию, градостроительному зонированию, нормативам градостроительного проектирования </w:t>
        <w:br/>
        <w:t>на территории муниципального образования город Балаково – 2 ш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Количество разработанных изменений в проект планировки территории перспективного развития села Натальино Балаковского муниципального района – 1 шт</w:t>
      </w:r>
      <w:r>
        <w:rPr>
          <w:rFonts w:cs="Times New Roman" w:ascii="Times New Roman" w:hAnsi="Times New Roman"/>
          <w:spacing w:val="-10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целевых показателях приведены в приложении № 1 </w:t>
        <w:br/>
        <w:t>к муниципальной програм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4. Прогноз конечных результатов муниципальной программы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мероприятий позволит получить достаточную информацию </w:t>
        <w:br/>
        <w:t xml:space="preserve">о застроенных и незастроенных территориях, необходимую для проектирования </w:t>
        <w:br/>
        <w:t xml:space="preserve">и строительства, и обеспечит устойчивое развитие территории поселения путём достижения нормируемых показателей застройки соответствующей территории </w:t>
        <w:br/>
        <w:t xml:space="preserve">и выделения внутриквартальных территорий общего пользования и основных линий градостроительного регулирования, улучшение предпринимательского климата </w:t>
        <w:br/>
        <w:t>в сфере строительства.</w:t>
      </w:r>
      <w:r>
        <w:rPr>
          <w:rFonts w:cs="Times New Roman" w:ascii="Times New Roman" w:hAnsi="Times New Roman"/>
          <w:spacing w:val="-14"/>
        </w:rPr>
        <w:t xml:space="preserve"> Реализация мероприятий по разработке и утверждению документации </w:t>
        <w:br/>
        <w:t xml:space="preserve">по территориальному планированию, градостроительному зонированию, нормативам градостроительного проектирования являются основанием для разработки документации </w:t>
        <w:br/>
        <w:t>по планировке территории МО г.Балаково, а также схем размещения отдельных видов строительства, развития транспортной, инженерной и социальной инфраструктур, охраны окружающей среды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еализации муниципальной программы: 2015-2020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выполняется в 6 этап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этап – 2015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этап – 2016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тап – 2017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этап – 2018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этап – 2019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 этап – 2020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 Обобщенная характеристика подпрограмм муниципальной программы</w:t>
      </w:r>
    </w:p>
    <w:p>
      <w:pPr>
        <w:pStyle w:val="Normal"/>
        <w:ind w:firstLine="7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реализуется в рамках двух подпрограмм, которые обеспечивают достижение целей и решение задач муниципальной программы.</w:t>
      </w:r>
    </w:p>
    <w:p>
      <w:pPr>
        <w:pStyle w:val="Normal"/>
        <w:ind w:firstLine="7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1 «Инженерно-геодезические работы по выполнению топографических планов территорий муниципального образования город Балаково» позволит реализовать следующие мероприятия: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- выполнить топографические планы территорий города Балаково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pacing w:val="-10"/>
          <w:shd w:fill="FFFFFF" w:val="clear"/>
        </w:rPr>
      </w:pPr>
      <w:r>
        <w:rPr>
          <w:rFonts w:cs="Times New Roman" w:ascii="Times New Roman" w:hAnsi="Times New Roman"/>
          <w:spacing w:val="-10"/>
        </w:rPr>
        <w:t xml:space="preserve">- приобрести автоматизированную систему «Учет изменений государственного </w:t>
        <w:br/>
        <w:t xml:space="preserve">и муниципального имущества-Росреестр» (УИГМИ — Росреестр) версия 3.4, </w:t>
      </w:r>
      <w:r>
        <w:rPr>
          <w:rFonts w:cs="Times New Roman" w:ascii="Times New Roman" w:hAnsi="Times New Roman"/>
          <w:spacing w:val="-10"/>
          <w:shd w:fill="FFFFFF" w:val="clear"/>
        </w:rPr>
        <w:t xml:space="preserve">средство криптографической защиты КриптоПро 3.9., </w:t>
      </w:r>
      <w:r>
        <w:rPr>
          <w:rFonts w:cs="Times New Roman" w:ascii="Times New Roman" w:hAnsi="Times New Roman"/>
          <w:shd w:fill="FFFFFF" w:val="clear"/>
        </w:rPr>
        <w:t xml:space="preserve"> квалифицированный (базовый) сертификат ЭП для доступа в ФИАС и для постановки на кадастровый учёт объектов недвижимости на портале Росреестра, </w:t>
      </w:r>
      <w:r>
        <w:rPr>
          <w:rFonts w:cs="Times New Roman" w:ascii="Times New Roman" w:hAnsi="Times New Roman"/>
          <w:shd w:fill="FFFFFF" w:val="clear"/>
          <w:lang w:val="en-US"/>
        </w:rPr>
        <w:t>USB</w:t>
      </w:r>
      <w:r>
        <w:rPr>
          <w:rFonts w:cs="Times New Roman" w:ascii="Times New Roman" w:hAnsi="Times New Roman"/>
          <w:shd w:fill="FFFFFF" w:val="clear"/>
        </w:rPr>
        <w:t xml:space="preserve"> – токен </w:t>
      </w:r>
      <w:r>
        <w:rPr>
          <w:rFonts w:cs="Times New Roman" w:ascii="Times New Roman" w:hAnsi="Times New Roman"/>
          <w:shd w:fill="FFFFFF" w:val="clear"/>
          <w:lang w:val="en-US"/>
        </w:rPr>
        <w:t>JaCarta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  <w:lang w:val="en-US"/>
        </w:rPr>
        <w:t>LT</w:t>
      </w:r>
      <w:r>
        <w:rPr>
          <w:rFonts w:cs="Times New Roman" w:ascii="Times New Roman" w:hAnsi="Times New Roman"/>
          <w:shd w:fill="FFFFFF" w:val="clear"/>
        </w:rPr>
        <w:t>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  <w:shd w:fill="FFFFFF" w:val="clear"/>
        </w:rPr>
        <w:t>- внести изменения в Правила землепользования и застройки муниципального образования город Балаково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Решение задач подпрограммы 1 позволит: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  <w:spacing w:val="-10"/>
        </w:rPr>
        <w:t xml:space="preserve">- создать электронную картографическую базу, содержащую сведения о местоположении инженерных сооружений и коммуникаций на территории МО г.Балаково, обеспечение координатной привязки всех планировочных (градостроительных) ограничений на территории муниципального образования, необходимых для выдачи градостроительных планов земельных участков; 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  <w:spacing w:val="-10"/>
        </w:rPr>
        <w:t>- обеспечить ведение межведомственного электронного взаимодействия;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  <w:spacing w:val="-10"/>
        </w:rPr>
        <w:t>- </w:t>
      </w:r>
      <w:r>
        <w:rPr>
          <w:rFonts w:cs="Times New Roman" w:ascii="Times New Roman" w:hAnsi="Times New Roman"/>
        </w:rPr>
        <w:t>внести изменения в текстовую и графическую часть Правил землепользования и застройки МО г.Балаково;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</w:rPr>
        <w:t>- установить 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 в соответствии с нормативами градостроительного проектирования в МО г.Балаково.</w:t>
      </w:r>
    </w:p>
    <w:p>
      <w:pPr>
        <w:pStyle w:val="Normal"/>
        <w:ind w:firstLine="7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2 «Разработка проектов планировки территорий муниципального образования город Балаково» позволит реализовать следующие мероприятия: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</w:rPr>
        <w:t>- применить комплексный подход к освоению территорий сформированных земельных участков, предназначенных под застройку;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</w:rPr>
        <w:t xml:space="preserve">- обеспечить устойчивое развитие территорий кварталов путём достижения нормируемых показателей окружающей среды и застройки соответствующей территории, выделения внутриквартальных территорий общего пользования </w:t>
        <w:br/>
        <w:t>и основных линий градостроительного регулирования</w:t>
      </w:r>
      <w:r>
        <w:rPr/>
        <w:t>;</w:t>
      </w:r>
    </w:p>
    <w:p>
      <w:pPr>
        <w:pStyle w:val="Normal"/>
        <w:ind w:firstLine="702"/>
        <w:jc w:val="both"/>
        <w:rPr/>
      </w:pPr>
      <w:r>
        <w:rPr/>
        <w:t>-</w:t>
      </w:r>
      <w:r>
        <w:rPr>
          <w:rFonts w:cs="Times New Roman" w:ascii="Times New Roman" w:hAnsi="Times New Roman"/>
        </w:rPr>
        <w:t xml:space="preserve"> определить совокупность расчетных показателей минимально допустимого уровня обеспеченности населения МО г.Балаково объектами местного значения </w:t>
        <w:br/>
        <w:t>и расчетных показателей максимально допустимого уровня территориальной доступности для населения МО г.Балаково (включая лиц с ограниченными возможностями) объектами инженерной инфраструктуры, благоустройства территории, социального и коммунально-бытового назначения;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</w:rPr>
        <w:t>- внести изменения в текстовые и графические части в «Генеральный план муниципального образования города Балаково до 2025 года»;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</w:rPr>
        <w:t>- позволит обеспечить семьи, имеющих трех и более детей, земельными участками в перспективной части села Натальино Балаковского муниципального района для индивидуальной жилой застройки.</w:t>
      </w:r>
    </w:p>
    <w:p>
      <w:pPr>
        <w:pStyle w:val="Normal"/>
        <w:ind w:firstLine="7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сновных мероприятий  приведен в приложении № 2 к муниципальной программе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 Финансовое обеспечение реализации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е обеспечение мероприятий муниципальной программы осуществляется за счет средств МО г.Балаково, объемы финансирования являются прогнозными и составлены на основании коммерческих предлож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бщий объем финансового обеспечения муниципальной программы на 2015-2020 годы составит 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</w:rPr>
        <w:t>343,48 тыс.руб.</w:t>
      </w:r>
      <w:r>
        <w:rPr>
          <w:rFonts w:cs="Times New Roman" w:ascii="Times New Roman" w:hAnsi="Times New Roman"/>
        </w:rPr>
        <w:t xml:space="preserve"> из бюджета МО г.Балаково, в том числе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 год – 1480,4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 год – 513,08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 год – 0,00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8 год – 150,00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9 год – 100,00 тыс.руб.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20 год –100,00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дпрограмма 1 «Инженерно-геодезические работы по выполнению топографических планов территорий муниципального образования город Балаково». Общий объем финансового обеспечения составит </w:t>
      </w:r>
      <w:r>
        <w:rPr>
          <w:rFonts w:cs="Times New Roman" w:ascii="Times New Roman" w:hAnsi="Times New Roman"/>
          <w:b/>
          <w:bCs/>
        </w:rPr>
        <w:t>55</w:t>
      </w:r>
      <w:r>
        <w:rPr>
          <w:rFonts w:cs="Times New Roman" w:ascii="Times New Roman" w:hAnsi="Times New Roman"/>
          <w:b/>
        </w:rPr>
        <w:t>8,33 тыс.руб.</w:t>
      </w:r>
      <w:r>
        <w:rPr>
          <w:rFonts w:cs="Times New Roman" w:ascii="Times New Roman" w:hAnsi="Times New Roman"/>
        </w:rPr>
        <w:t xml:space="preserve"> за счет средств бюджета МО г.Балаково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015 год – 108,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ыс.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 год – 199,63 тыс.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 год – 0,00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8 год – 150,00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9 год – 100,00 тыс.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0 год – 0,00 тыс.руб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дпрограмма 2. «Разработка проектов планировки территорий муниципального образования город Балаково». Общий объем финансового обеспечения составит </w:t>
        <w:br/>
      </w:r>
      <w:r>
        <w:rPr>
          <w:rFonts w:cs="Times New Roman" w:ascii="Times New Roman" w:hAnsi="Times New Roman"/>
          <w:b/>
          <w:bCs/>
        </w:rPr>
        <w:t>178</w:t>
      </w:r>
      <w:r>
        <w:rPr>
          <w:rFonts w:cs="Times New Roman" w:ascii="Times New Roman" w:hAnsi="Times New Roman"/>
          <w:b/>
        </w:rPr>
        <w:t>5,1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ыс.руб.</w:t>
      </w:r>
      <w:r>
        <w:rPr>
          <w:rFonts w:cs="Times New Roman" w:ascii="Times New Roman" w:hAnsi="Times New Roman"/>
        </w:rPr>
        <w:t xml:space="preserve"> за счет средств бюджета МО г.Балаково, в том числе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 год – 1371,7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 год – 313,45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 год – 0,00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8 год – 0,00 тыс.руб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9 год – 0,00 тыс.руб.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20 год – 100,00 тыс.руб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ведения об объемах и источниках финансового обеспечения отражены </w:t>
        <w:br/>
        <w:t>в приложении № 3 к настоящей муниципальной программе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12"/>
        </w:rPr>
      </w:pPr>
      <w:r>
        <w:rPr>
          <w:rFonts w:cs="Times New Roman" w:ascii="Times New Roman" w:hAnsi="Times New Roman"/>
          <w:b/>
          <w:spacing w:val="-12"/>
        </w:rPr>
        <w:t>7. Анализ рисков реализации муниципальной программы и меры управления рискам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муниципальной программы и для достижения поставленных целей необходимо учитывать возможные финансово - экономические и социальные рис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1) Финансово - экономические рис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изация финансово - экономических рисков возможна на основ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регулярного мониторинга и оценки эффективности реализации мероприятий програм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воевременной корректировки перечня основных мероприятий и показателе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обеспечения эффективной координации деятельности соисполнителей </w:t>
        <w:br/>
        <w:t>и иных организаций, участвующих в реализации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2) Социальные рис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изация социальных рисков возможна на основ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привлечения общественности к обсуждению целей, задач и механизмов развития строительства на территории го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убличного освещения хода и результат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за реализацию муниципальной программы ежеквартально, не позднее 10 числа месяца, следующего за отчетным периодом, предоставляет в отдел экономического анализа и прогнозирования администрации Балаковского муниципального района отчет (после согласования с комитетом финансов администрации Балаковского муниципального района) по формам согласно приложениям № 7-10 и годовой отчет не позднее 25 января, следующего за отчетным годом по формам согласно приложениям № 7-13 Положения о порядке принятия решений о разработке муниципальных программ на территории муниципального образования город Балаково и Балаковского муниципального района, их формирования и реализации, проведения оценки эффективности реализации муниципальных программ на территории муниципального образования город Балаково и Балаковского муниципального района», утвержденного постановлением администрации Балаковского</w:t>
      </w:r>
      <w:r>
        <w:rPr>
          <w:rFonts w:cs="Times New Roman" w:ascii="Times New Roman" w:hAnsi="Times New Roman"/>
          <w:spacing w:val="-10"/>
        </w:rPr>
        <w:t xml:space="preserve"> муниципального района от 18 декабря 2013 года № 4952 (с изменениям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дел экономического анализа и прогнозирования администрации Балаковского муниципального района имеет право запрашивать дополнительную иную информацию в рамках осуществления мониторинга реализацией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 Характеристика подпрограмм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дпрограмма 1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Инженерно-геодезические работы по выполнению топографических планов территорий 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 xml:space="preserve">» </w:t>
      </w:r>
      <w:r>
        <w:rPr>
          <w:rFonts w:cs="Times New Roman" w:ascii="Times New Roman" w:hAnsi="Times New Roman"/>
        </w:rPr>
        <w:t>муниципальной программы</w:t>
      </w:r>
      <w:r>
        <w:rPr>
          <w:rFonts w:cs="Times New Roman" w:ascii="Times New Roman" w:hAnsi="Times New Roman"/>
          <w:lang w:eastAsia="ru-RU"/>
        </w:rPr>
        <w:t xml:space="preserve"> «Градостроительная деятельность </w:t>
      </w:r>
      <w:r>
        <w:rPr>
          <w:rFonts w:cs="Times New Roman" w:ascii="Times New Roman" w:hAnsi="Times New Roman"/>
          <w:bCs/>
          <w:spacing w:val="-8"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5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694"/>
        <w:gridCol w:w="58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 1: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«Инженерно-геодезические работы по выполнению топографических планов территорий муниципального </w:t>
            </w:r>
            <w:r>
              <w:rPr>
                <w:rFonts w:cs="Times New Roman" w:ascii="Times New Roman" w:hAnsi="Times New Roman"/>
                <w:spacing w:val="-2"/>
                <w:kern w:val="2"/>
              </w:rPr>
              <w:t>образования город Балаково» (далее — подпрограмма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pacing w:val="-16"/>
              </w:rPr>
              <w:t>исполнитель подпрограммы 1: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kern w:val="2"/>
              </w:rPr>
              <w:t>Отдел архитектуры, градостроительства и информационного</w:t>
            </w:r>
            <w:r>
              <w:rPr>
                <w:rFonts w:cs="Times New Roman" w:ascii="Times New Roman" w:hAnsi="Times New Roman"/>
                <w:spacing w:val="-6"/>
              </w:rPr>
              <w:t xml:space="preserve"> обеспечения градостроительной деятельности администрации Балак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</w:t>
            </w:r>
            <w:r>
              <w:rPr>
                <w:rFonts w:cs="Times New Roman" w:ascii="Times New Roman" w:hAnsi="Times New Roman"/>
                <w:spacing w:val="-14"/>
              </w:rPr>
              <w:t>программы 1: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bCs/>
              </w:rPr>
              <w:t>Цель подпрограммы 1: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- установление границ застроенных территорий участков </w:t>
              <w:br/>
              <w:t xml:space="preserve">и границ незастроенных земельных участков, включая планируемые для предоставления физическим и юридическим лицам для строительства, а также предназначенные </w:t>
              <w:br/>
              <w:t xml:space="preserve">для размещения объектов капитального строительства местного значения, обеспечение актуализации норм действующего законодательства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Генерального плана МО г.Балаково и Правил землепользования и застройки МО г.Балак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</w:rPr>
              <w:t>Задачи подпрограммы 1: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- создание цифровой картографической основы </w:t>
              <w:br/>
              <w:t xml:space="preserve">для градостроительного развития территории МО г.Балаково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 xml:space="preserve">- обеспечение координатной привязки всех планировочных (градостроительных) ограничений </w:t>
              <w:br/>
              <w:t>на территории МО г.Балаково, необходимых для выдачи градостроительных планов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- </w:t>
            </w:r>
            <w:r>
              <w:rPr>
                <w:rFonts w:cs="Times New Roman" w:ascii="Times New Roman" w:hAnsi="Times New Roman"/>
              </w:rPr>
              <w:t>внесение изменений в текстовую и графическую часть Правил землепользования и застройки МО г.Балак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1: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right="0"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 количество топографических планов</w:t>
            </w:r>
            <w:r>
              <w:rPr/>
              <w:t xml:space="preserve"> территории </w:t>
              <w:br/>
              <w:t>в границах ул.30 лет Победы, ул.Трнавская, ул.Пр.Героев, Пр.Энергетиков – 1 шт.;</w:t>
            </w:r>
          </w:p>
          <w:p>
            <w:pPr>
              <w:pStyle w:val="Style20"/>
              <w:autoSpaceDE w:val="false"/>
              <w:ind w:left="0" w:right="0" w:hanging="0"/>
              <w:jc w:val="both"/>
              <w:rPr>
                <w:rFonts w:eastAsia="Arial"/>
                <w:spacing w:val="-10"/>
              </w:rPr>
            </w:pPr>
            <w:r>
              <w:rPr>
                <w:rFonts w:eastAsia="Arial"/>
              </w:rPr>
              <w:t>- количество топографических планов</w:t>
            </w:r>
            <w:r>
              <w:rPr/>
              <w:t xml:space="preserve"> территории Городского парка в 1 микрорайоне (район МАУК «Дворец культуры») - 1 шт.;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 xml:space="preserve">- количество закупленных </w:t>
            </w:r>
            <w:r>
              <w:rPr>
                <w:rFonts w:cs="Times New Roman" w:ascii="Times New Roman" w:hAnsi="Times New Roman"/>
                <w:spacing w:val="-10"/>
              </w:rPr>
              <w:t>автоматизированных систем «Учет изменений государственного и муниципального имущества-Росреестр» (УИГМИ-Росреестр) версия 3.4 - 1 шт.;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 xml:space="preserve">- количество закупленных </w:t>
            </w:r>
            <w:r>
              <w:rPr>
                <w:rFonts w:cs="Times New Roman" w:ascii="Times New Roman" w:hAnsi="Times New Roman"/>
                <w:spacing w:val="-10"/>
                <w:shd w:fill="FFFFFF" w:val="clear"/>
              </w:rPr>
              <w:t xml:space="preserve">средств криптографической защиты КриптоПро 3.9. для </w:t>
            </w:r>
            <w:r>
              <w:rPr>
                <w:rFonts w:cs="Times New Roman" w:ascii="Times New Roman" w:hAnsi="Times New Roman"/>
                <w:spacing w:val="-10"/>
              </w:rPr>
              <w:t>автоматизированной системы «Учет изменений государственного и муниципального имущества-Росреестр» - 2 шт.;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 xml:space="preserve">- количество закупленных </w:t>
            </w:r>
            <w:r>
              <w:rPr>
                <w:rFonts w:cs="Times New Roman" w:ascii="Times New Roman" w:hAnsi="Times New Roman"/>
                <w:shd w:fill="FFFFFF" w:val="clear"/>
              </w:rPr>
              <w:t>квалифицированных (базовых) сертификата ЭП  для доступа в ФИАС - 1 шт.;</w:t>
            </w:r>
          </w:p>
          <w:p>
            <w:pPr>
              <w:pStyle w:val="Normal"/>
              <w:jc w:val="both"/>
              <w:rPr>
                <w:spacing w:val="-10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 xml:space="preserve">- количество закупленных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квалифицированных (базовых) сертификата ЭП для постановки на кадастровый учёт объектов недвижимости на портале Росреестра;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USB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токен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JaCarta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T</w:t>
            </w:r>
            <w:r>
              <w:rPr>
                <w:rFonts w:cs="Times New Roman" w:ascii="Times New Roman" w:hAnsi="Times New Roman"/>
                <w:shd w:fill="FFFFFF" w:val="clear"/>
              </w:rPr>
              <w:t>. Сертификат ФСТЭК - 2 шт.;</w:t>
            </w:r>
          </w:p>
          <w:p>
            <w:pPr>
              <w:pStyle w:val="Style20"/>
              <w:autoSpaceDE w:val="false"/>
              <w:ind w:left="0" w:right="0" w:hanging="0"/>
              <w:jc w:val="both"/>
              <w:rPr/>
            </w:pPr>
            <w:r>
              <w:rPr>
                <w:spacing w:val="-10"/>
                <w:shd w:fill="FFFFFF" w:val="clear"/>
              </w:rPr>
              <w:t xml:space="preserve">- Количество разработанных изменений в «Правила землепользования и застройки муниципального образования город Балаково» - </w:t>
            </w:r>
            <w:r>
              <w:rPr>
                <w:spacing w:val="-10"/>
              </w:rPr>
              <w:t>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</w:t>
            </w:r>
            <w:r>
              <w:rPr>
                <w:rFonts w:cs="Times New Roman" w:ascii="Times New Roman" w:hAnsi="Times New Roman"/>
                <w:spacing w:val="-19"/>
                <w:kern w:val="2"/>
                <w:sz w:val="23"/>
                <w:szCs w:val="23"/>
              </w:rPr>
              <w:t>реализации подпрограммы 1: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ализация подпрограммы 1 выполняется в 6 этап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– 2015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 – 2016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 – 2017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тап – 2018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 – 2019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этап – 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spacing w:val="-6"/>
                <w:kern w:val="2"/>
              </w:rPr>
              <w:t>финансового обеспе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kern w:val="2"/>
              </w:rPr>
              <w:t>подпрограммы 1 (по годам):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подпрограммы 1 на 2015-2020 годы составит </w:t>
            </w:r>
            <w:r>
              <w:rPr>
                <w:rFonts w:cs="Times New Roman" w:ascii="Times New Roman" w:hAnsi="Times New Roman"/>
                <w:b/>
                <w:bCs/>
              </w:rPr>
              <w:t>55</w:t>
            </w:r>
            <w:r>
              <w:rPr>
                <w:rFonts w:cs="Times New Roman" w:ascii="Times New Roman" w:hAnsi="Times New Roman"/>
                <w:b/>
              </w:rPr>
              <w:t>8,33 тыс.руб.</w:t>
            </w:r>
            <w:r>
              <w:rPr>
                <w:rFonts w:cs="Times New Roman" w:ascii="Times New Roman" w:hAnsi="Times New Roman"/>
              </w:rPr>
              <w:t xml:space="preserve"> за счет средств бюджета МО г.Балаково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15 год – 108,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199,63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 150,00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 – 100,00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 – 0,00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1: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right="0" w:hanging="0"/>
              <w:jc w:val="both"/>
              <w:rPr/>
            </w:pPr>
            <w:r>
              <w:rPr>
                <w:spacing w:val="-10"/>
              </w:rPr>
              <w:t xml:space="preserve">создание многоуровневой электронной базы данных </w:t>
              <w:br/>
              <w:t xml:space="preserve">о пространственном развитии территории на основе современной градостроительной документации, что позволит органам местного самоуправления внедрить электронный документооборот и реализовать свои полномочия </w:t>
              <w:br/>
              <w:t>в соответствии с требованиями федерального и областного законодательства в области реформирования градостроительных, земельных и имущественных отношений</w:t>
            </w:r>
            <w:r>
              <w:rPr>
                <w:spacing w:val="-14"/>
              </w:rPr>
              <w:t xml:space="preserve">, получение информации о застроенных </w:t>
              <w:br/>
              <w:t xml:space="preserve">и не застроенных территориях, необходимых </w:t>
              <w:br/>
              <w:t xml:space="preserve">для проектирования и строительства, обеспечение устойчивого развития территории поселения, улучшение предпринимательского климата в сфере строительства, приведение в соответствие с нормами действующего законодательства Генерального плана МО г.Балаково и Правил землепользования и застройки МО г.Балаково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</w:rPr>
      </w:pPr>
      <w:r>
        <w:rPr>
          <w:rFonts w:cs="Times New Roman" w:ascii="Times New Roman" w:hAnsi="Times New Roman"/>
          <w:b/>
          <w:spacing w:val="-12"/>
        </w:rPr>
        <w:t xml:space="preserve">1. Характеристика сферы реализации подпрограммы 1, описание основных проблем </w:t>
        <w:br/>
        <w:t>и прогноз ее развития, а также обоснование включения в муниципальную программу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подпрограммы 1 предполагается создать электронную базу, содержащую сведения о местоположении инженерных сооружений и коммуникаций. </w:t>
        <w:br/>
        <w:t xml:space="preserve">Осуществлять направление документов для внесения сведений в государственный кадастр недвижимости: об установлении или изменении границ муниципального образования; об установлении или изменении границ населенного пункта; </w:t>
        <w:br/>
        <w:t xml:space="preserve">об установлении или изменении границ зоны с особыми условиями использования территорий; об утверждении правил землепользования и застройки; о выдаче разрешения на ввод объекта капитального строительства в эксплуатацию; о переводе жилого помещения в нежилое, нежилого помещения в жилое помещение; </w:t>
        <w:br/>
        <w:t xml:space="preserve">об утверждении проекта межевания территории; о предоставлении разрешения </w:t>
        <w:br/>
        <w:t>на условно-разрешённый вид использования земельных участков и объектов недвиж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е работ выполняется определение границы каждого земельного участка </w:t>
        <w:br/>
        <w:t>на местности, схема размещения подземных и надземных инженерных сетей</w:t>
        <w:br/>
        <w:t>и сооружений, отображение существующих объектов, которые прошли государственный кадастровый учет, составление пояснительной запис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ые слои электронного варианта градостроительной документации имеют возможность как первоначальной организации на основе сведений государственного кадастра недвижимости, так и последующей  актуализации сведениями ГК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картографических объектов, входящих в содержание цифровой картографической основы, и их характеристик проводится на основе нормативно-технических документов в области геодезической и картографической деятельности.</w:t>
      </w:r>
    </w:p>
    <w:p>
      <w:pPr>
        <w:pStyle w:val="Style20"/>
        <w:ind w:left="0" w:right="0" w:firstLine="720"/>
        <w:jc w:val="both"/>
        <w:rPr>
          <w:b/>
          <w:b/>
        </w:rPr>
      </w:pPr>
      <w:r>
        <w:rPr/>
        <w:t xml:space="preserve">Отсутствие актуальной информации о наличии объектов в границах территорий существенно осложняет работу при подготовке градостроительной документации. Создание многоуровневой электронной базы о градостроительном развитии муниципального образования, постоянно обновляемой сведениями ГКН является улучшение предпринимательского климата в сфере строительства, упрощение </w:t>
        <w:br/>
        <w:t xml:space="preserve">и усовершенствование административных процедур на всех стадиях осуществления строительства, начиная от стадии подготовки градостроительной документации </w:t>
        <w:br/>
        <w:t xml:space="preserve">и заканчивая вводом в эксплуатацию объектов, сокращение затрат, необходимых </w:t>
        <w:br/>
        <w:t xml:space="preserve">для получения разрешения на строительство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</w:rPr>
        <w:t>2</w:t>
      </w:r>
      <w:r>
        <w:rPr>
          <w:rFonts w:cs="Times New Roman" w:ascii="Times New Roman" w:hAnsi="Times New Roman"/>
          <w:b/>
        </w:rPr>
        <w:t>. Характеристика основных мероприятий подпрограммы 1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подпрограммой 1 для достижения поставленных задач на территории Балаковского муниципального района определены следующие мероприятия:</w:t>
      </w:r>
    </w:p>
    <w:p>
      <w:pPr>
        <w:pStyle w:val="Style20"/>
        <w:autoSpaceDE w:val="false"/>
        <w:ind w:left="0" w:right="0" w:firstLine="708"/>
        <w:jc w:val="both"/>
        <w:rPr/>
      </w:pPr>
      <w:r>
        <w:rPr/>
        <w:t xml:space="preserve">- выполнение топографических планов территорий: в границах ул.30 лет Победы, ул.Трнавская, ул.Проспект Героев, пр.Энергетиков; Городского парка </w:t>
        <w:br/>
        <w:t xml:space="preserve">в 1 микрорайоне (район МАУК «Дворец культуры»). </w:t>
      </w:r>
      <w:r>
        <w:rPr>
          <w:spacing w:val="-10"/>
        </w:rPr>
        <w:t xml:space="preserve">Текстовая и графическая части оформляется с учетом требований к её составлению, установленных Правительством РФ </w:t>
        <w:br/>
        <w:t xml:space="preserve">от 30.07.2009г. № 621 «Об утверждении формы карты (плана) объектов землеустройства </w:t>
        <w:br/>
        <w:t>и требований к её составлению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0"/>
        </w:rPr>
        <w:t xml:space="preserve">- закупка автоматизированной системы «Учет изменений государственного </w:t>
        <w:br/>
        <w:t xml:space="preserve">и муниципального имущества-Росреестр» (УИГМИ — Росреестр) версия 3.4, </w:t>
      </w:r>
      <w:r>
        <w:rPr>
          <w:rFonts w:cs="Times New Roman" w:ascii="Times New Roman" w:hAnsi="Times New Roman"/>
          <w:spacing w:val="-10"/>
          <w:shd w:fill="FFFFFF" w:val="clear"/>
        </w:rPr>
        <w:t xml:space="preserve">средства криптографической защиты КриптоПро 3.9 для УИГМИ.; </w:t>
      </w:r>
      <w:r>
        <w:rPr>
          <w:rFonts w:cs="Times New Roman" w:ascii="Times New Roman" w:hAnsi="Times New Roman"/>
          <w:shd w:fill="FFFFFF" w:val="clear"/>
        </w:rPr>
        <w:t xml:space="preserve">квалифицированного (базового) сертификата ЭП для доступа в ФИАС и для постановки на кадастровый учёт объектов недвижимости на портале Росреестра; </w:t>
      </w:r>
      <w:r>
        <w:rPr>
          <w:rFonts w:cs="Times New Roman" w:ascii="Times New Roman" w:hAnsi="Times New Roman"/>
          <w:shd w:fill="FFFFFF" w:val="clear"/>
          <w:lang w:val="en-US"/>
        </w:rPr>
        <w:t>USB</w:t>
      </w:r>
      <w:r>
        <w:rPr>
          <w:rFonts w:cs="Times New Roman" w:ascii="Times New Roman" w:hAnsi="Times New Roman"/>
          <w:shd w:fill="FFFFFF" w:val="clear"/>
        </w:rPr>
        <w:t xml:space="preserve"> – токен </w:t>
      </w:r>
      <w:r>
        <w:rPr>
          <w:rFonts w:cs="Times New Roman" w:ascii="Times New Roman" w:hAnsi="Times New Roman"/>
          <w:shd w:fill="FFFFFF" w:val="clear"/>
          <w:lang w:val="en-US"/>
        </w:rPr>
        <w:t>JaCarta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  <w:lang w:val="en-US"/>
        </w:rPr>
        <w:t>LT</w:t>
      </w:r>
      <w:r>
        <w:rPr>
          <w:rFonts w:cs="Times New Roman" w:ascii="Times New Roman" w:hAnsi="Times New Roman"/>
          <w:shd w:fill="FFFFFF" w:val="clear"/>
        </w:rPr>
        <w:t>, сертификат ФСТЭ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17"/>
        </w:rPr>
      </w:pPr>
      <w:r>
        <w:rPr>
          <w:rFonts w:cs="Times New Roman" w:ascii="Times New Roman" w:hAnsi="Times New Roman"/>
          <w:shd w:fill="FFFFFF" w:val="clear"/>
        </w:rPr>
        <w:t>- внесение изменений в Правила землепользования и застройки МО г.Балако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4"/>
        </w:rPr>
        <w:t xml:space="preserve"> </w:t>
        <w:br/>
        <w:t>в</w:t>
      </w:r>
      <w:r>
        <w:rPr/>
        <w:t xml:space="preserve"> </w:t>
      </w:r>
      <w:r>
        <w:rPr>
          <w:rFonts w:cs="Times New Roman" w:ascii="Times New Roman" w:hAnsi="Times New Roman"/>
          <w:spacing w:val="-14"/>
        </w:rPr>
        <w:t>соответствии с нормами действующего градостроительного законодательств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7"/>
        </w:rPr>
        <w:t>Перечень основных мероприятий приведен в приложении №2 к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 Информация об участии в реализации подпрограммы 1 органов местного самоуправления муниципальных образований Балаковского муниципального района, государственных и муниципальных унитарных предприятий, акционерных обществ с государственным участием, общественных, научных </w:t>
        <w:br/>
        <w:t>и иных организаций, а также внебюджетных фондов Российской Феде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ализацию мероприятий подпрограммы 1 осуществляет отдел архитектуры, градостроительства и информационного обеспечения градостроительной деятельности администрации БМР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4. Анализ рисков реализации подпрограммы 1 и описание мер управления рисками реализации подпрограммы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Реализация мероприятий подпрограммы 1 может осложняться имеющимися рисками, которые будут препятствовать достижению запланирован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Существенными рисками подпрограммы 1 являются финансовые и экономические рис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</w:rPr>
        <w:t>Важнейшими условиями успешной реализации подпрограммы 1 являются минимизация рисков, эффективный мониторинг выполнения намеченных мероприятий, приятие оперативных мер приоритетных направлений и показателей подпрограммы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9"/>
        </w:rPr>
      </w:pPr>
      <w:r>
        <w:rPr>
          <w:rFonts w:cs="Times New Roman" w:ascii="Times New Roman" w:hAnsi="Times New Roman"/>
        </w:rPr>
        <w:t xml:space="preserve">Минимизация финансовых рисков возможна на основ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9"/>
        </w:rPr>
      </w:pPr>
      <w:r>
        <w:rPr>
          <w:rFonts w:cs="Times New Roman" w:ascii="Times New Roman" w:hAnsi="Times New Roman"/>
          <w:spacing w:val="-19"/>
        </w:rPr>
        <w:t>- регулярного мониторинга и оценки эффективности реализации мероприятий подпрограммы 1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9"/>
        </w:rPr>
        <w:t>- своевременной корректировки перечня основных мероприятий и показателей подпрограммы 1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u w:val="single"/>
        </w:rPr>
      </w:pPr>
      <w:bookmarkStart w:id="2" w:name="sub_6803"/>
      <w:bookmarkEnd w:id="2"/>
      <w:r>
        <w:rPr>
          <w:rFonts w:cs="Times New Roman" w:ascii="Times New Roman" w:hAnsi="Times New Roman"/>
          <w:b/>
          <w:u w:val="single"/>
        </w:rPr>
        <w:t>Подпрограмма 2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подпрограммы 2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«Разработка проектов планировки территорий муниципального образования город Балак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униципальной программы</w:t>
      </w:r>
      <w:r>
        <w:rPr>
          <w:rFonts w:cs="Times New Roman" w:ascii="Times New Roman" w:hAnsi="Times New Roman"/>
          <w:lang w:eastAsia="ru-RU"/>
        </w:rPr>
        <w:t xml:space="preserve"> «Градостроительная деятельность </w:t>
      </w:r>
      <w:r>
        <w:rPr>
          <w:rFonts w:cs="Times New Roman" w:ascii="Times New Roman" w:hAnsi="Times New Roman"/>
          <w:bCs/>
          <w:spacing w:val="-8"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7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 2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Разработка проектов планировки территорий муниципального образования город Балаково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 xml:space="preserve">(далее - подпрограмма 2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pacing w:val="-17"/>
              </w:rPr>
              <w:t>исполнитель подпрограммы 2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градостроительства </w:t>
              <w:br/>
              <w:t xml:space="preserve">и информационного </w:t>
            </w:r>
            <w:r>
              <w:rPr>
                <w:rFonts w:cs="Times New Roman" w:ascii="Times New Roman" w:hAnsi="Times New Roman"/>
                <w:spacing w:val="-10"/>
              </w:rPr>
              <w:t>обеспечения градостроительной деятельности администрации</w:t>
            </w:r>
            <w:r>
              <w:rPr>
                <w:rFonts w:cs="Times New Roman" w:ascii="Times New Roman" w:hAnsi="Times New Roman"/>
              </w:rPr>
              <w:t xml:space="preserve"> Балак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</w:t>
            </w:r>
            <w:r>
              <w:rPr>
                <w:rFonts w:cs="Times New Roman" w:ascii="Times New Roman" w:hAnsi="Times New Roman"/>
                <w:spacing w:val="-17"/>
              </w:rPr>
              <w:t>программы 2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ель подпрограммы 2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обеспечение устойчивого развития территории кварталов путём достижения нормируемых показателей застройки соответствующей территории и выделения внутриквартальных территорий общего пользования и основных линий градостроительного регулир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Задачи подпрограммы 2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2"/>
              </w:rPr>
              <w:t>- разработка необходимых проектов планировки комплексной жилой застройки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- разработка документации по планировке территории МО г.Балаково, а также схем размещения отдельных видов строительства, развития транспортной, инженерной </w:t>
              <w:br/>
              <w:t xml:space="preserve">и социальной инфраструктур, охраны окружающей среды </w:t>
              <w:br/>
              <w:t xml:space="preserve">и учитываются при разработке правил землепользования </w:t>
              <w:br/>
              <w:t xml:space="preserve">и застройки города Балаково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 разработка документации по территориальному планированию, градостроительному зонированию, нормативам градостроительного проектирования </w:t>
              <w:br/>
              <w:t>на территории муниципального образования город Балаково, а также по внесению в них изме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2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проектов планировки территории ул.Наб.Леонова в границах ул.30 лет Победы, ул.Саратовское шоссе, судоходный канал (66,6га) - 1 шт.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проектов планировки территории шоссе академика Королева в границах ул.Минская, ул.Коммунистическая, включая озеро Линево, территорию «Хемикомп» (77га) - 1 шт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проектов планировки территории вдоль Судоходного канала Заканальной части города в районе «Кирпичного завода» - 1 шт.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выполненных работ по разработке проектной документации (проект рекультивации земель территории бывшей воинской части </w:t>
              <w:br/>
              <w:t>по ул.Саратовское шоссе, 4 «Б» микрорайон, г.Балаково (16,4 га) -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разработанной документации </w:t>
              <w:br/>
              <w:t xml:space="preserve">по территориальному планированию, градостроительному зонированию, нормативам градостроительного проектирования на территории муниципального образования город Балаково - </w:t>
              <w:br/>
              <w:t>2 шт.</w:t>
            </w:r>
            <w:r>
              <w:rPr>
                <w:rFonts w:cs="Times New Roman" w:ascii="Times New Roman" w:hAnsi="Times New Roman"/>
                <w:spacing w:val="-10"/>
                <w:shd w:fill="FFFFFF" w:val="clear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hd w:fill="FFFFFF" w:val="clear"/>
              </w:rPr>
              <w:t xml:space="preserve">количество разработанных </w:t>
            </w:r>
            <w:r>
              <w:rPr>
                <w:rFonts w:cs="Times New Roman" w:ascii="Times New Roman" w:hAnsi="Times New Roman"/>
                <w:spacing w:val="-10"/>
              </w:rPr>
              <w:t>изменений в проект планировки территории перспективного развития села Натальино Балаковского муниципального района</w:t>
            </w:r>
            <w:r>
              <w:rPr>
                <w:rFonts w:cs="Times New Roman" w:ascii="Times New Roman" w:hAnsi="Times New Roman"/>
                <w:spacing w:val="-14"/>
              </w:rPr>
              <w:t xml:space="preserve"> -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Сроки и этапы  реализации подпрограммы 2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ализация подпрограммы 2 выполняется в 6 этап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– 2015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 – 2016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 – 2017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тап – 2018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 – 2019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этап – 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ового обеспечения подпрограммы 2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подпрограммы на 2015-2020 гг. составит </w:t>
            </w:r>
            <w:r>
              <w:rPr>
                <w:rFonts w:cs="Times New Roman" w:ascii="Times New Roman" w:hAnsi="Times New Roman"/>
                <w:b/>
                <w:bCs/>
              </w:rPr>
              <w:t>178</w:t>
            </w:r>
            <w:r>
              <w:rPr>
                <w:rFonts w:cs="Times New Roman" w:ascii="Times New Roman" w:hAnsi="Times New Roman"/>
                <w:b/>
              </w:rPr>
              <w:t>5,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руб.</w:t>
            </w:r>
            <w:r>
              <w:rPr>
                <w:rFonts w:cs="Times New Roman" w:ascii="Times New Roman" w:hAnsi="Times New Roman"/>
              </w:rPr>
              <w:t xml:space="preserve"> за счет средств бюджета МО г.Балаково, </w:t>
              <w:br/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– 1371,7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313,45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 0,00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 – 0,00 тыс.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од – 100,00 тыс.руб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</w:t>
            </w:r>
            <w:r>
              <w:rPr>
                <w:rFonts w:cs="Times New Roman" w:ascii="Times New Roman" w:hAnsi="Times New Roman"/>
                <w:spacing w:val="-8"/>
                <w:kern w:val="2"/>
              </w:rPr>
              <w:t>реализации подпрограммы 2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Реализация мероприятий позволит получить достаточную информацию о застроенных и незастроенных территориях, необходимую для проектирования и строительства и обеспечит  устойчивое развитие территории поселения путём достижения нормируемых показателей окружающей среды и застройки соответствующей территории, выделения внутриквартальных территорий общего пользования и основных линий градостроительного регулирования, улучшение предпринимательского климата в сфере строительства., подготовка документации по планировке  территорий в целях последующего предоставления земельных участков семьям, имеющим трех и более дет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 Характеристика сферы реализации подпрограммы 2, описание основных проблем и прогноз ее развития, а также обоснование вклю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униципальную программ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амках подпрограммы 2 предполагается выполнить разработку проектной документации, направленной на комплексное освоение территорий с учетом необходимого набора объектов, обеспечивающее устойчивое развитие территорий кварталов путём достижения нормируемых показателей застройки соответствующей территории и выделения внутриквартальных территорий общего пользования </w:t>
        <w:br/>
        <w:t>и основных линий градостроительного регулир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тсутствие достаточного (соответствующего спросу) количества сформированных и обеспеченных необходимой инженерной (коммунальной) инфраструктурой земельных участков, является существенным препятствием </w:t>
        <w:br/>
        <w:t xml:space="preserve">для комплексного освоения в целях жилищного строительства. В процессе работы </w:t>
        <w:br/>
        <w:t>в рамках данного направления для определения комплекса проблем, подлежащих программному решению, проводится анализ обеспеченности территорий, в том числе объектами социального значения, внутриквартальных дорог, тротуаров, озеленение, детских и  игровых площадок, мест отдыха.</w:t>
      </w:r>
    </w:p>
    <w:p>
      <w:pPr>
        <w:pStyle w:val="Style20"/>
        <w:ind w:left="0" w:right="0" w:firstLine="720"/>
        <w:jc w:val="both"/>
        <w:rPr/>
      </w:pPr>
      <w:r>
        <w:rPr/>
        <w:t xml:space="preserve">Для проведения оценки состояния территорий необходимо получить достаточную информацию о застроенных и незастроенных территориях, необходимую для проектирования и строительства с целью выделения внутриквартальных территорий общего пользования и основных линий градостроительного регулирования, </w:t>
      </w:r>
      <w:r>
        <w:rPr>
          <w:rFonts w:eastAsia="Arial"/>
        </w:rPr>
        <w:t xml:space="preserve"> </w:t>
      </w:r>
      <w:r>
        <w:rPr/>
        <w:t>улучшение предпринимательского климата в сфере строительства.</w:t>
      </w:r>
    </w:p>
    <w:p>
      <w:pPr>
        <w:pStyle w:val="Style20"/>
        <w:ind w:left="0" w:right="0" w:firstLine="720"/>
        <w:jc w:val="both"/>
        <w:rPr>
          <w:spacing w:val="-10"/>
        </w:rPr>
      </w:pPr>
      <w:r>
        <w:rPr/>
        <w:t>Состав и содержание работ по разработке градостроительной документации:</w:t>
      </w:r>
    </w:p>
    <w:p>
      <w:pPr>
        <w:pStyle w:val="Style20"/>
        <w:ind w:left="0" w:right="0" w:firstLine="720"/>
        <w:jc w:val="both"/>
        <w:rPr>
          <w:spacing w:val="-10"/>
        </w:rPr>
      </w:pPr>
      <w:r>
        <w:rPr>
          <w:spacing w:val="-10"/>
        </w:rPr>
        <w:t xml:space="preserve">- чертеж или чертежи планировки территории, на которых отображаются: красные линии; линии, обозначающие дороги, улицы, проезды, линии связи, объекты инженерной </w:t>
        <w:br/>
        <w:t>и транспортной инфраструктур; границы зон планируемого размещения объектов социально – культурного и коммунально-бытового назначения, иных объектов капитального строительства;</w:t>
      </w:r>
    </w:p>
    <w:p>
      <w:pPr>
        <w:pStyle w:val="Style20"/>
        <w:ind w:left="0" w:right="0" w:firstLine="720"/>
        <w:jc w:val="both"/>
        <w:rPr/>
      </w:pPr>
      <w:r>
        <w:rPr/>
        <w:t>- положения о размещении объектов капитального строительства местного значения,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Style20"/>
        <w:ind w:left="0" w:right="0" w:firstLine="720"/>
        <w:jc w:val="both"/>
        <w:rPr/>
      </w:pPr>
      <w:r>
        <w:rPr/>
        <w:t>В целях приведения территории, планируемой для предоставления земельных участков семьям, имеющих трех и более детей, в соответствие с требованиями санитарно-эпидемиологических правил и нормативов – разработка проектной документации (проекта рекультивации земель).</w:t>
      </w:r>
    </w:p>
    <w:p>
      <w:pPr>
        <w:pStyle w:val="Style20"/>
        <w:ind w:left="0" w:right="0" w:firstLine="720"/>
        <w:jc w:val="both"/>
        <w:rPr>
          <w:color w:val="000000"/>
        </w:rPr>
      </w:pPr>
      <w:r>
        <w:rPr/>
        <w:t>Состав и содержание работ по проекту рекультивации земель:</w:t>
      </w:r>
    </w:p>
    <w:p>
      <w:pPr>
        <w:pStyle w:val="Style20"/>
        <w:ind w:left="0" w:right="0" w:firstLine="709"/>
        <w:jc w:val="both"/>
        <w:rPr>
          <w:color w:val="000000"/>
        </w:rPr>
      </w:pPr>
      <w:r>
        <w:rPr>
          <w:color w:val="000000"/>
        </w:rPr>
        <w:t>- характеристика земель района расположения объекта;</w:t>
      </w:r>
    </w:p>
    <w:p>
      <w:pPr>
        <w:pStyle w:val="Style2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- проектные решения, организация и технология работ по сохранению </w:t>
        <w:br/>
        <w:t>и восстановлению плодородия почв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сметная стоимость работ; </w:t>
      </w:r>
    </w:p>
    <w:p>
      <w:pPr>
        <w:pStyle w:val="Normal"/>
        <w:ind w:firstLine="709"/>
        <w:rPr>
          <w:spacing w:val="-10"/>
        </w:rPr>
      </w:pPr>
      <w:r>
        <w:rPr>
          <w:rFonts w:cs="Times New Roman" w:ascii="Times New Roman" w:hAnsi="Times New Roman"/>
        </w:rPr>
        <w:t>- календарный план производства работ.</w:t>
      </w:r>
    </w:p>
    <w:p>
      <w:pPr>
        <w:pStyle w:val="Style20"/>
        <w:ind w:left="0" w:right="0" w:firstLine="720"/>
        <w:jc w:val="both"/>
        <w:rPr>
          <w:spacing w:val="-10"/>
        </w:rPr>
      </w:pPr>
      <w:r>
        <w:rPr>
          <w:spacing w:val="-10"/>
        </w:rPr>
        <w:t>Текстовые и графические части оформляются с учетом требований к их составлению.</w:t>
      </w:r>
    </w:p>
    <w:p>
      <w:pPr>
        <w:pStyle w:val="Normal"/>
        <w:ind w:firstLine="709"/>
        <w:jc w:val="both"/>
        <w:rPr>
          <w:spacing w:val="-14"/>
        </w:rPr>
      </w:pPr>
      <w:r>
        <w:rPr>
          <w:rFonts w:cs="Times New Roman" w:ascii="Times New Roman" w:hAnsi="Times New Roman"/>
          <w:spacing w:val="-14"/>
        </w:rPr>
        <w:t xml:space="preserve">Разработка и утверждение документации по территориальному планированию, градостроительному зонированию, нормативам градостроительного проектирования является основанием для разработки документации по планировке территории муниципального образования город  Балаково, а также схем размещения отдельных видов строительства, развития транспортной, инженерной и социальной инфраструктур, охраны окружающей среды и учитываются </w:t>
        <w:br/>
        <w:t>при разработке Правил землепользования и застройки МО г.Балаково.</w:t>
      </w:r>
    </w:p>
    <w:p>
      <w:pPr>
        <w:pStyle w:val="Style20"/>
        <w:ind w:left="0" w:right="0" w:firstLine="720"/>
        <w:jc w:val="both"/>
        <w:rPr>
          <w:b/>
          <w:b/>
        </w:rPr>
      </w:pPr>
      <w:r>
        <w:rPr>
          <w:spacing w:val="-14"/>
        </w:rPr>
        <w:t>В целях приведения территории, планируемой для предоставления земельных участков семьям, имеющих трех и более детей, в соответствие с требованиями санитарно-эпидемиологических правил и нормативов – внесение изменений в проект планировки территории  перспективного развития села Натальино Балаковского муниципального района</w:t>
      </w:r>
      <w:r>
        <w:rPr>
          <w:spacing w:val="-1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 Характеристика основных мероприятий подпрограммы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</w:rPr>
        <w:t>Настоящей подпрограммой 2 для достижения поставленных задач на территории Балаковского муниципального района определены мероприятия</w:t>
      </w:r>
      <w:r>
        <w:rPr>
          <w:spacing w:val="-10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</w:rPr>
        <w:t xml:space="preserve">Перечень основных мероприятий подпрограммы 2 приведен в приложении №2 </w:t>
        <w:br/>
        <w:t>к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</w:rPr>
      </w:pPr>
      <w:r>
        <w:rPr>
          <w:rFonts w:cs="Times New Roman" w:ascii="Times New Roman" w:hAnsi="Times New Roman"/>
          <w:b/>
          <w:spacing w:val="-10"/>
        </w:rPr>
        <w:t>3. Информация об участии в реализации подпрограммы 2 органов местного самоуправления муниципальных образований Балаковского муниципального района, государственных и муниципальных унитарных предприятий, акционерных обществ</w:t>
        <w:br/>
        <w:t xml:space="preserve"> с государственным участием, общественных, научных и иных организаций, а также внебюджетных фондов Российской Феде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ализацию мероприятий подпрограммы 2 осуществляет отдел архитектуры, градостроительства и информационного обеспечения градостроительной деятельности администрации Балако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 Анализ рисков реализации подпрограммы 2 и описание мер управления рисками реализации подпрограммы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При реализации настоящей подпрограммы 2 и для достижения поставленных целей необходимо учитывать возможные финансовые, экономические рис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Существенными рисками подпрограммы 2 являются финансовые и экономические рис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</w:rPr>
        <w:t>Важнейшими условиями успешной реализации подпрограммы 2 являются минимизация, рисков, эффективный мониторинг выполнения намеченных мероприятий, приятие оперативных мер приоритетных направлений и показателей подпрограммы 2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финансовых рисков возможна на основе: </w:t>
      </w:r>
    </w:p>
    <w:p>
      <w:pPr>
        <w:pStyle w:val="Style20"/>
        <w:ind w:left="0" w:right="0" w:firstLine="709"/>
        <w:jc w:val="both"/>
        <w:rPr/>
      </w:pPr>
      <w:r>
        <w:rPr/>
        <w:t>- регулярного мониторинга и оценки эффективности реализации мероприятий подпрограммы 2;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134" w:gutter="0" w:header="0" w:top="1134" w:footer="25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ind w:left="0" w:right="0" w:firstLine="709"/>
        <w:jc w:val="both"/>
        <w:rPr/>
      </w:pPr>
      <w:r>
        <w:rPr/>
        <w:t>- своевременной корректировки перечня основных мероприятий и показателей подпрограммы 2.</w:t>
      </w:r>
    </w:p>
    <w:p>
      <w:pPr>
        <w:pStyle w:val="Normal"/>
        <w:spacing w:lineRule="auto" w:line="216"/>
        <w:ind w:left="11907" w:hanging="0"/>
        <w:rPr/>
      </w:pPr>
      <w:r>
        <w:rPr>
          <w:rFonts w:cs="Times New Roman" w:ascii="Times New Roman" w:hAnsi="Times New Roman"/>
        </w:rPr>
        <w:t xml:space="preserve">Приложение № 1 к муниципальной программе </w:t>
      </w:r>
      <w:r>
        <w:rPr>
          <w:rFonts w:cs="Times New Roman" w:ascii="Times New Roman" w:hAnsi="Times New Roman"/>
          <w:lang w:eastAsia="ru-RU"/>
        </w:rPr>
        <w:t xml:space="preserve">«Градостроительная деятельность </w:t>
      </w:r>
      <w:r>
        <w:rPr>
          <w:rFonts w:cs="Times New Roman" w:ascii="Times New Roman" w:hAnsi="Times New Roman"/>
          <w:bCs/>
          <w:spacing w:val="-8"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Style22"/>
        <w:spacing w:lineRule="auto" w:line="216"/>
        <w:jc w:val="center"/>
        <w:rPr/>
      </w:pPr>
      <w:r>
        <w:rPr/>
      </w:r>
    </w:p>
    <w:p>
      <w:pPr>
        <w:pStyle w:val="Style22"/>
        <w:spacing w:lineRule="auto" w:line="216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Style22"/>
        <w:spacing w:lineRule="auto" w:line="216"/>
        <w:jc w:val="center"/>
        <w:rPr>
          <w:rFonts w:ascii="Times New Roman" w:hAnsi="Times New Roman" w:cs="Times New Roman"/>
          <w:lang w:eastAsia="ru-RU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 целевых показателях муниципальной программы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«Градостроительная деятельность </w:t>
      </w:r>
      <w:r>
        <w:rPr>
          <w:rFonts w:cs="Times New Roman" w:ascii="Times New Roman" w:hAnsi="Times New Roman"/>
          <w:bCs/>
          <w:spacing w:val="-8"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51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783"/>
        <w:gridCol w:w="1134"/>
        <w:gridCol w:w="851"/>
        <w:gridCol w:w="992"/>
        <w:gridCol w:w="992"/>
        <w:gridCol w:w="851"/>
        <w:gridCol w:w="992"/>
        <w:gridCol w:w="992"/>
        <w:gridCol w:w="1336"/>
      </w:tblGrid>
      <w:tr>
        <w:trPr>
          <w:trHeight w:val="2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-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завершения дейст-вия </w:t>
            </w:r>
            <w:r>
              <w:rPr>
                <w:rFonts w:cs="Times New Roman" w:ascii="Times New Roman" w:hAnsi="Times New Roman"/>
                <w:spacing w:val="-6"/>
                <w:kern w:val="2"/>
              </w:rPr>
              <w:t>программы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«Градостроительная деятельность </w:t>
            </w:r>
            <w:r>
              <w:rPr>
                <w:rFonts w:cs="Times New Roman" w:ascii="Times New Roman" w:hAnsi="Times New Roman"/>
                <w:bCs/>
                <w:spacing w:val="-8"/>
                <w:lang w:eastAsia="ru-RU"/>
              </w:rPr>
              <w:t>муниципального образования город Балаково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Количество топографических планов территорий муниципального образования город Бал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  <w:spacing w:val="-1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lang w:eastAsia="ru-RU"/>
              </w:rPr>
              <w:t xml:space="preserve">Количество разработанных проектов планировки </w:t>
            </w:r>
            <w:r>
              <w:rPr>
                <w:rFonts w:cs="Times New Roman" w:ascii="Times New Roman" w:hAnsi="Times New Roman"/>
                <w:spacing w:val="-14"/>
              </w:rPr>
              <w:t>территорий муниципального образования город Бал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олненных работ по разработке проектной документации (проект рекультивации земель) </w:t>
            </w:r>
            <w:r>
              <w:rPr>
                <w:rFonts w:cs="Times New Roman" w:ascii="Times New Roman" w:hAnsi="Times New Roman"/>
                <w:spacing w:val="-14"/>
              </w:rPr>
              <w:t>муниципального образования город Бал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Показатель 4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Количество закупленных </w:t>
            </w:r>
            <w:r>
              <w:rPr>
                <w:rFonts w:cs="Times New Roman" w:ascii="Times New Roman" w:hAnsi="Times New Roman"/>
                <w:spacing w:val="-10"/>
              </w:rPr>
              <w:t>автоматизированных систем «Учет изменений государственного и муниципального имущества-Росреестр» (УИГМИ — Росреестр) версия 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Показатель 5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Количество закупленных средств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криптографической защиты КриптоПро 3.9 для автоматизированной системы </w:t>
            </w:r>
            <w:r>
              <w:rPr>
                <w:rFonts w:cs="Times New Roman" w:ascii="Times New Roman" w:hAnsi="Times New Roman"/>
                <w:spacing w:val="-10"/>
                <w:shd w:fill="FFFFFF" w:val="clear"/>
              </w:rPr>
              <w:t>«Учет изменений государственного и муниципального имущества-Росреестр» (УИГМИ — Росреес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Показатель 6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Количество закупленны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алифицированных (базовых) сертификатов ЭП  для доступа в ФИ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Показатель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Количество закупленны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алифицированных (базовых) сертификата ЭП  для постановки на кадастровый учёт объектов недвижимости на портале Росреестра,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USB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токен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JaCarta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T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Сертификат ФСТЭ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Показатель 8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Количество разработанных изменений в «Правила землепользования </w:t>
              <w:br/>
              <w:t>и застройки муниципального образования город Балак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9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ой документации по территориальному планированию, градостроительному зонированию, нормативам градостроительного проектирования на территории муниципального образования город Бал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 10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Количество разработанных изменений в проект планировки территории  перспективного развития села Натальино Балако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Подпрограмма 1 </w:t>
            </w:r>
            <w:r>
              <w:rPr/>
              <w:t>«Инженерно-геодезические работы по выполнению топографических планов территорий муниципального образования город Балаково»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опографических планов территории в границах ул.30 лет Победы, ул.Трнавская, ул.Пр.Героев, Пр.Энергетиков (10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</w:rPr>
              <w:t>Количество топографических планов</w:t>
            </w:r>
            <w:r>
              <w:rPr>
                <w:rFonts w:cs="Times New Roman" w:ascii="Times New Roman" w:hAnsi="Times New Roman"/>
              </w:rPr>
              <w:t xml:space="preserve"> территории Городского парка в 1 микрорайоне (район МАУК «Дворец культуры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 3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 xml:space="preserve">Количество закупленных </w:t>
            </w:r>
            <w:r>
              <w:rPr>
                <w:rFonts w:cs="Times New Roman" w:ascii="Times New Roman" w:hAnsi="Times New Roman"/>
                <w:spacing w:val="-10"/>
              </w:rPr>
              <w:t>автоматизированных систем «Учет изменений государственного и муниципального имущества-Росреестр» (УИГМИ — Росреестр) версия 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оказатель 4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личество закупленных средств криптографической защиты КриптоПро 3.9 для автоматизированной системы </w:t>
            </w:r>
            <w:r>
              <w:rPr>
                <w:rFonts w:cs="Times New Roman" w:ascii="Times New Roman" w:hAnsi="Times New Roman"/>
                <w:spacing w:val="-10"/>
                <w:shd w:fill="FFFFFF" w:val="clear"/>
              </w:rPr>
              <w:t>«Учет изменений государственного и муниципального имущества-Росреестр» (УИГМИ — Росреес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Показатель 5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Количество закупленны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алифицированных (базовых) сертификатов ЭП  для доступа в ФИ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 xml:space="preserve">Показатель 6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Количество закупленны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алифицированных (базовых) сертификатов ЭП для постановки на кадастровый учёт объектов недвижимости на портале Росреестра,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USB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токен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JaCarta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T</w:t>
            </w:r>
            <w:r>
              <w:rPr>
                <w:rFonts w:cs="Times New Roman" w:ascii="Times New Roman" w:hAnsi="Times New Roman"/>
                <w:shd w:fill="FFFFFF" w:val="clear"/>
              </w:rPr>
              <w:t>. Сертификат ФСТ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7</w:t>
            </w:r>
          </w:p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работанных изменений в </w:t>
            </w:r>
            <w:r>
              <w:rPr>
                <w:rFonts w:cs="Times New Roman" w:ascii="Times New Roman" w:hAnsi="Times New Roman"/>
                <w:spacing w:val="-14"/>
              </w:rPr>
              <w:t>«Правила землепользования и застройки муниципального образования город Балак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2 </w:t>
            </w:r>
            <w:r>
              <w:rPr>
                <w:rFonts w:cs="Times New Roman" w:ascii="Times New Roman" w:hAnsi="Times New Roman"/>
              </w:rPr>
              <w:t>«Разработка проектов планировки территорий муниципального образования город Балаково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bookmarkStart w:id="3" w:name="OLE_LINK1"/>
            <w:bookmarkEnd w:id="3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работанных проектов планировки территории ул.Наб.Леонова в границах ул.30 лет Победы, ул.Саратовское шоссе, судоходный канал (66,6г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Показатель 2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Количество разработанных проектов планировки территории шоссе академика Королева в границах ул.Минская, ул.Коммунистическая, включая озеро Линево, территорию «Хемикомп» (77га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Показатель 3</w:t>
            </w:r>
          </w:p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Количество разработанных проектов планировки территории вдоль Судоходного канала Заканальной части города в районе «Кирпичного заво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4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олненных работ по разработке проектной документации (проект рекультивации земель </w:t>
            </w:r>
            <w:r>
              <w:rPr>
                <w:rFonts w:cs="Times New Roman" w:ascii="Times New Roman" w:hAnsi="Times New Roman"/>
                <w:spacing w:val="-8"/>
              </w:rPr>
              <w:t>территория бывшей воинской части по ул.Саратовское шоссе, 4 «Б» микрорайон, г.Балаково) (16,4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5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ой документации по территориальному планирования, градостроительному зонированию, нормативам градостроительного проектирования на территории муниципального образования город Бал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 6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Количество разработанных изменений в проект планировки территории  перспективного развития села Натальино Балако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меститель главы администрации БМР по строительству и развитию ЖКХ</w:t>
        <w:tab/>
        <w:tab/>
        <w:tab/>
        <w:tab/>
        <w:tab/>
        <w:tab/>
        <w:t>П.С. Канатов</w:t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216"/>
        <w:ind w:left="11907" w:hanging="0"/>
        <w:rPr/>
      </w:pPr>
      <w:r>
        <w:rPr>
          <w:rFonts w:cs="Times New Roman" w:ascii="Times New Roman" w:hAnsi="Times New Roman"/>
        </w:rPr>
        <w:t xml:space="preserve">Приложение №2 к муниципальной программе </w:t>
      </w:r>
      <w:r>
        <w:rPr>
          <w:rFonts w:cs="Times New Roman" w:ascii="Times New Roman" w:hAnsi="Times New Roman"/>
          <w:lang w:eastAsia="ru-RU"/>
        </w:rPr>
        <w:t xml:space="preserve">«Градостроительная деятельность </w:t>
      </w:r>
      <w:r>
        <w:rPr>
          <w:rFonts w:cs="Times New Roman" w:ascii="Times New Roman" w:hAnsi="Times New Roman"/>
          <w:bCs/>
          <w:spacing w:val="-8"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еречень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 xml:space="preserve">«Градостроительная деятельность </w:t>
      </w:r>
      <w:r>
        <w:rPr>
          <w:rFonts w:cs="Times New Roman" w:ascii="Times New Roman" w:hAnsi="Times New Roman"/>
          <w:b/>
          <w:bCs/>
          <w:spacing w:val="-8"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b/>
          <w:lang w:eastAsia="ru-RU"/>
        </w:rPr>
        <w:t>»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04"/>
        <w:gridCol w:w="2018"/>
        <w:gridCol w:w="1234"/>
        <w:gridCol w:w="1234"/>
        <w:gridCol w:w="2840"/>
        <w:gridCol w:w="1780"/>
        <w:gridCol w:w="1902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19"/>
              </w:rPr>
            </w:pPr>
            <w:r>
              <w:rPr>
                <w:rFonts w:cs="Times New Roman" w:ascii="Times New Roman" w:hAnsi="Times New Roman"/>
                <w:b/>
              </w:rPr>
              <w:t>Номер и наименование основного мероприятий, наименование ведомственной целевой программы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-19"/>
              </w:rPr>
            </w:pPr>
            <w:r>
              <w:rPr>
                <w:rFonts w:cs="Times New Roman" w:ascii="Times New Roman" w:hAnsi="Times New Roman"/>
                <w:b/>
                <w:spacing w:val="-19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9"/>
              </w:rPr>
              <w:t>Ответственный исполнитель, соисполнитель, участник муниципальной программы (соисполнитель подпрограммы)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 xml:space="preserve">Последствия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нереализации ведомственной целевой программы и основного мероприят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38" w:right="-44" w:hanging="0"/>
              <w:jc w:val="center"/>
              <w:rPr>
                <w:rFonts w:ascii="Times New Roman" w:hAnsi="Times New Roman" w:cs="Times New Roman"/>
                <w:b/>
                <w:b/>
                <w:spacing w:val="-19"/>
              </w:rPr>
            </w:pPr>
            <w:r>
              <w:rPr>
                <w:rFonts w:cs="Times New Roman" w:ascii="Times New Roman" w:hAnsi="Times New Roman"/>
                <w:b/>
                <w:spacing w:val="-19"/>
              </w:rPr>
            </w:r>
          </w:p>
          <w:p>
            <w:pPr>
              <w:pStyle w:val="Style21"/>
              <w:ind w:left="-138" w:right="-44" w:hanging="0"/>
              <w:jc w:val="center"/>
              <w:rPr>
                <w:rFonts w:ascii="Times New Roman" w:hAnsi="Times New Roman" w:cs="Times New Roman"/>
                <w:b/>
                <w:b/>
                <w:spacing w:val="-19"/>
              </w:rPr>
            </w:pPr>
            <w:r>
              <w:rPr>
                <w:rFonts w:cs="Times New Roman" w:ascii="Times New Roman" w:hAnsi="Times New Roman"/>
                <w:b/>
                <w:spacing w:val="-19"/>
              </w:rPr>
              <w:t>начала реализ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38" w:right="-44" w:hanging="0"/>
              <w:jc w:val="center"/>
              <w:rPr>
                <w:rFonts w:ascii="Times New Roman" w:hAnsi="Times New Roman" w:cs="Times New Roman"/>
                <w:b/>
                <w:b/>
                <w:spacing w:val="-19"/>
              </w:rPr>
            </w:pPr>
            <w:r>
              <w:rPr>
                <w:rFonts w:cs="Times New Roman" w:ascii="Times New Roman" w:hAnsi="Times New Roman"/>
                <w:b/>
                <w:spacing w:val="-19"/>
              </w:rPr>
            </w:r>
          </w:p>
          <w:p>
            <w:pPr>
              <w:pStyle w:val="Style21"/>
              <w:ind w:left="-138" w:right="-44" w:hanging="0"/>
              <w:jc w:val="center"/>
              <w:rPr>
                <w:rFonts w:ascii="Times New Roman" w:hAnsi="Times New Roman" w:cs="Times New Roman"/>
                <w:b/>
                <w:b/>
                <w:spacing w:val="-19"/>
              </w:rPr>
            </w:pPr>
            <w:r>
              <w:rPr>
                <w:rFonts w:cs="Times New Roman" w:ascii="Times New Roman" w:hAnsi="Times New Roman"/>
                <w:b/>
                <w:spacing w:val="-19"/>
              </w:rPr>
              <w:t>окончания реализации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0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pacing w:val="-10"/>
              </w:rPr>
              <w:t>«Инженерно-геодезические работы по выполнению топографических планов территорий муниципального образования город Балаково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». 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</w:p>
        </w:tc>
      </w:tr>
      <w:tr>
        <w:trPr>
          <w:trHeight w:val="14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</w:rPr>
              <w:t>Выполнение топографического плана территории в границах ул.30 лет Победы, ул.Трнавская, ул.Пр.Героев, Пр.Энергетиков (10г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Отдел архитектуры, градостроительств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9"/>
              </w:rPr>
              <w:t>и информационного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>топографический план территории  - 1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ых работ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подпрограммы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</w:rPr>
              <w:t>Выполнение топографического плана территор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Городского парка в 1 микрорайоне (район МАУК «Дворец культуры»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Отдел архитектуры, градостроительств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9"/>
              </w:rPr>
              <w:t>и информационного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hd w:fill="FFFFFF" w:val="clear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9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hd w:fill="FFFFFF" w:val="clear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9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>топографический план территории  - 1 шт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ых работ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 подпрограммы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Основное мероприятие 1.3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 xml:space="preserve">Закупка </w:t>
            </w:r>
            <w:r>
              <w:rPr>
                <w:rFonts w:cs="Times New Roman" w:ascii="Times New Roman" w:hAnsi="Times New Roman"/>
                <w:spacing w:val="-10"/>
              </w:rPr>
              <w:t xml:space="preserve">автоматизированной системы «Учет изменений государственного и муниципального имущества-Росреестр» (УИГМИ — Росреестр) версия 3.4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Отдел архитектуры, градостроительств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9"/>
              </w:rPr>
              <w:t>и информационного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 xml:space="preserve">закупка </w:t>
            </w:r>
            <w:r>
              <w:rPr>
                <w:rFonts w:cs="Times New Roman" w:ascii="Times New Roman" w:hAnsi="Times New Roman"/>
                <w:spacing w:val="-10"/>
              </w:rPr>
              <w:t>автоматизированной системы – 1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формации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 подпрограммы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</w:t>
            </w: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pacing w:val="-19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купка средства криптографической защиты КриптоПро 3.9 для автоматизированной системы </w:t>
            </w:r>
            <w:r>
              <w:rPr>
                <w:rFonts w:cs="Times New Roman" w:ascii="Times New Roman" w:hAnsi="Times New Roman"/>
                <w:spacing w:val="-10"/>
                <w:shd w:fill="FFFFFF" w:val="clear"/>
              </w:rPr>
              <w:t xml:space="preserve"> «Учет изменений государственного и муниципального имущества-Росреестр» (УИГМИ — Росреестр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pacing w:val="-19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9"/>
                <w:shd w:fill="FFFFFF" w:val="clear"/>
              </w:rPr>
              <w:t>Отдел архитектуры, градостроительств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9"/>
                <w:shd w:fill="FFFFFF" w:val="clear"/>
              </w:rPr>
              <w:t>и информационного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hd w:fill="FFFFFF" w:val="clear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6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hd w:fill="FFFFFF" w:val="clear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eastAsia="Arial" w:cs="Times New Roman"/>
                <w:spacing w:val="-1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6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pacing w:val="-10"/>
                <w:shd w:fill="FFFFFF" w:val="clear"/>
              </w:rPr>
              <w:t>закупка средства криптографической защиты – 2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правление информации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4 подпрограммы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1.5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</w:p>
          <w:p>
            <w:pPr>
              <w:pStyle w:val="Style21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pacing w:val="-19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Закупка </w:t>
            </w:r>
            <w:r>
              <w:rPr>
                <w:rFonts w:cs="Times New Roman" w:ascii="Times New Roman" w:hAnsi="Times New Roman"/>
                <w:shd w:fill="FFFFFF" w:val="clear"/>
              </w:rPr>
              <w:t>квалифицированного (базового) сертификата ЭП  для доступа в ФИА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pacing w:val="-19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9"/>
                <w:shd w:fill="FFFFFF" w:val="clear"/>
              </w:rPr>
              <w:t>Отдел архитектуры, градостроительств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9"/>
                <w:shd w:fill="FFFFFF" w:val="clear"/>
              </w:rPr>
              <w:t>и информационного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eastAsia="Arial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pacing w:val="-10"/>
              </w:rPr>
              <w:t xml:space="preserve">закупка </w:t>
            </w:r>
            <w:r>
              <w:rPr>
                <w:rFonts w:cs="Times New Roman" w:ascii="Times New Roman" w:hAnsi="Times New Roman"/>
                <w:shd w:fill="FFFFFF" w:val="clear"/>
              </w:rPr>
              <w:t>квалифицированного (базового) сертификата ЭП  для доступа в ФИАС – 1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формации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5 подпрограммы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сновное мероприятие 1.6</w:t>
            </w:r>
          </w:p>
          <w:p>
            <w:pPr>
              <w:pStyle w:val="Style21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pacing w:val="-19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купка квалифицированного (базового) сертификата ЭП  для постановки на кадастровый учёт объектов недвижимости на портале Росреестра,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USB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токен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JaCarta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T</w:t>
            </w:r>
            <w:r>
              <w:rPr>
                <w:rFonts w:cs="Times New Roman" w:ascii="Times New Roman" w:hAnsi="Times New Roman"/>
                <w:shd w:fill="FFFFFF" w:val="clear"/>
              </w:rPr>
              <w:t>. Сертификат ФСТЭ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pacing w:val="-19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9"/>
                <w:shd w:fill="FFFFFF" w:val="clear"/>
              </w:rPr>
              <w:t>Отдел архитектуры, градостроительств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9"/>
                <w:shd w:fill="FFFFFF" w:val="clear"/>
              </w:rPr>
              <w:t>и информационного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купка квалифицированного (базового) сертификата ЭП  для постановки на кадастровый учёт на портале Росреестра – 2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формации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6 подпрограммы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99" w:val="clear"/>
              </w:rPr>
            </w:pPr>
            <w:r>
              <w:rPr/>
              <w:t>Разработка изменений в «Правила землепользования и застройки муниципального образования город Балаково»</w:t>
            </w:r>
          </w:p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hd w:fill="FFFF99" w:val="clear"/>
              </w:rPr>
            </w:pPr>
            <w:r>
              <w:rPr>
                <w:rFonts w:cs="Times New Roman" w:ascii="Times New Roman" w:hAnsi="Times New Roman"/>
                <w:shd w:fill="FFFF99" w:val="clear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pacing w:val="-19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9"/>
                <w:shd w:fill="FFFFFF" w:val="clear"/>
              </w:rPr>
              <w:t>Отдел архитектуры, градостроительств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9"/>
                <w:shd w:fill="FFFFFF" w:val="clear"/>
              </w:rPr>
              <w:t>и информационного обеспечения градостроительной деятель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III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8г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2018г. 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решение Совета МО г.Балаково от 23.09.2011 года № 311 (с изменениями) «Об утверждении Правил землепользования и застройки муниципального образования город Балаково» - </w:t>
            </w:r>
            <w:r>
              <w:rPr>
                <w:rFonts w:cs="Calibri" w:ascii="Calibri" w:hAnsi="Calibri"/>
              </w:rPr>
              <w:t>2</w:t>
            </w:r>
            <w:r>
              <w:rPr/>
              <w:t xml:space="preserve"> шт.</w:t>
            </w:r>
          </w:p>
          <w:p>
            <w:pPr>
              <w:pStyle w:val="Normal"/>
              <w:rPr/>
            </w:pPr>
            <w:r>
              <w:rPr/>
              <w:t>(2016г.-1шт.,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2018г.-1шт.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сение изменений невозможно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7 подпрограммы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2 </w:t>
            </w:r>
            <w:r>
              <w:rPr>
                <w:rFonts w:cs="Times New Roman" w:ascii="Times New Roman" w:hAnsi="Times New Roman"/>
              </w:rPr>
              <w:t>«Разработка проектов планировки территорий муниципального образования город Балаково</w:t>
            </w:r>
            <w:r>
              <w:rPr>
                <w:rFonts w:cs="Times New Roman" w:ascii="Times New Roman" w:hAnsi="Times New Roman"/>
                <w:lang w:eastAsia="ru-RU"/>
              </w:rPr>
              <w:t>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а планировки территории ул.Наб.Леонова </w:t>
              <w:br/>
              <w:t xml:space="preserve">в границах ул.30 лет Победы, ул.Саратовское шоссе, судоходный канал (66,6га)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Отдел архитектуры, градостроительств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и информацион-ного</w:t>
            </w:r>
            <w:r>
              <w:rPr>
                <w:rFonts w:cs="Times New Roman" w:ascii="Times New Roman" w:hAnsi="Times New Roman"/>
              </w:rPr>
              <w:t xml:space="preserve">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проект планировки территории – 1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комплексного подхода к освоению территор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подпрограммы 2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шоссе академика Королева в границах ул.Минская, ул.Коммунистическая, включая озеро Линево, территорию «Хемикомп» (77г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</w:rPr>
              <w:t>и информационного</w:t>
            </w:r>
            <w:r>
              <w:rPr>
                <w:rFonts w:cs="Times New Roman" w:ascii="Times New Roman" w:hAnsi="Times New Roman"/>
              </w:rPr>
              <w:t xml:space="preserve">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4"/>
              </w:rPr>
              <w:t>проект планировки территории – 1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0"/>
              </w:rPr>
              <w:t>отсутствие комплексного</w:t>
            </w:r>
            <w:r>
              <w:rPr>
                <w:rFonts w:cs="Times New Roman" w:ascii="Times New Roman" w:hAnsi="Times New Roman"/>
              </w:rPr>
              <w:t xml:space="preserve"> подхода к освоению территор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 2 подпрограммы 2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а планировки территории </w:t>
            </w:r>
            <w:r>
              <w:rPr>
                <w:rFonts w:cs="Times New Roman" w:ascii="Times New Roman" w:hAnsi="Times New Roman"/>
                <w:spacing w:val="-10"/>
              </w:rPr>
              <w:t xml:space="preserve"> вдоль Судоходного канала Заканальной части города в районе «Кирпичного завода»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</w:rPr>
              <w:t>и информационного</w:t>
            </w:r>
            <w:r>
              <w:rPr>
                <w:rFonts w:cs="Times New Roman" w:ascii="Times New Roman" w:hAnsi="Times New Roman"/>
              </w:rPr>
              <w:t xml:space="preserve"> обеспечения градостроительной деятельности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проект планировки территории –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0"/>
              </w:rPr>
              <w:t>отсутствие комплексного</w:t>
            </w:r>
            <w:r>
              <w:rPr>
                <w:rFonts w:cs="Times New Roman" w:ascii="Times New Roman" w:hAnsi="Times New Roman"/>
              </w:rPr>
              <w:t xml:space="preserve"> подхода к освоению территор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 3 подпрограммы 2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й документации (проект рекультивации земель территория бывшей воинской части по ул.Саратовское шоссе, 4 «Б» микрорайон, г.Балаково) (16,4 г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градостроительства </w:t>
            </w:r>
            <w:r>
              <w:rPr>
                <w:rFonts w:cs="Times New Roman" w:ascii="Times New Roman" w:hAnsi="Times New Roman"/>
                <w:spacing w:val="-10"/>
              </w:rPr>
              <w:t>и информационного</w:t>
            </w:r>
            <w:r>
              <w:rPr>
                <w:rFonts w:cs="Times New Roman" w:ascii="Times New Roman" w:hAnsi="Times New Roman"/>
              </w:rPr>
              <w:t xml:space="preserve">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4"/>
              </w:rPr>
              <w:t>проект рекультивации земель – 1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Невозможность реализации территории под жилищное строительство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4 подпрограммы 2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документации по территориальному планированию, градостроительному зонированию, нормативам градостроительного проектирования на территории муниципального образования город Балако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</w:rPr>
              <w:t>и информационного</w:t>
            </w:r>
            <w:r>
              <w:rPr>
                <w:rFonts w:cs="Times New Roman" w:ascii="Times New Roman" w:hAnsi="Times New Roman"/>
              </w:rPr>
              <w:t xml:space="preserve">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ации по градостроительной деятельности</w:t>
            </w:r>
            <w:r>
              <w:rPr>
                <w:rFonts w:cs="Times New Roman" w:ascii="Times New Roman" w:hAnsi="Times New Roman"/>
                <w:spacing w:val="-14"/>
              </w:rPr>
              <w:t xml:space="preserve"> - 2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</w:rPr>
            </w:pPr>
            <w:r>
              <w:rPr/>
              <w:t>(2016г. – 2 шт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внесение изменений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 5 подпрограммы 2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2.5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зменений в «Местные нормативы градостроительного проектирования в муниципальном образовании город Балаково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</w:rPr>
              <w:t>и информационного</w:t>
            </w:r>
            <w:r>
              <w:rPr>
                <w:rFonts w:cs="Times New Roman" w:ascii="Times New Roman" w:hAnsi="Times New Roman"/>
              </w:rPr>
              <w:t xml:space="preserve"> обеспечения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4"/>
              </w:rPr>
              <w:t>разработка проекта изменений  местных нормативов градостроительного проектирования  - 1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внесение изменений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 5 подпрограммы 2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2.5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зменений в «Генеральный план муниципального образования город Балаково до 2025 год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</w:rPr>
              <w:t xml:space="preserve">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4"/>
              </w:rPr>
              <w:t>разработка проекта изменений  генерального плана – 1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внесение изменений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 5 подпрограммы 2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3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Основное мероприятие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Внесение изменений в проект планировки территории  перспективного развития села Натальино Балако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</w:rPr>
              <w:t xml:space="preserve"> градостро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к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разработка изменений в </w:t>
            </w:r>
            <w:r>
              <w:rPr>
                <w:rFonts w:cs="Times New Roman" w:ascii="Times New Roman" w:hAnsi="Times New Roman"/>
                <w:spacing w:val="-10"/>
              </w:rPr>
              <w:t>проект планировки территории  перспективного развития села Натальино Балаковского муниципального района – 1 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внесение изменений невозмож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Показатель 6 подпрограммы 2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меститель главы администрации БМР по строительству и развитию ЖКХ</w:t>
        <w:tab/>
        <w:tab/>
        <w:tab/>
        <w:tab/>
        <w:tab/>
        <w:tab/>
        <w:t>П.С. Канатов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16"/>
        <w:ind w:left="11907" w:hanging="0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Приложение № 3 к муниципальной программе </w:t>
      </w:r>
      <w:r>
        <w:rPr>
          <w:rFonts w:cs="Times New Roman" w:ascii="Times New Roman" w:hAnsi="Times New Roman"/>
          <w:lang w:eastAsia="ru-RU"/>
        </w:rPr>
        <w:t xml:space="preserve">«Градостроительная деятельность </w:t>
      </w:r>
      <w:r>
        <w:rPr>
          <w:rFonts w:cs="Times New Roman" w:ascii="Times New Roman" w:hAnsi="Times New Roman"/>
          <w:bCs/>
          <w:spacing w:val="-8"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Style22"/>
        <w:jc w:val="center"/>
        <w:rPr>
          <w:rFonts w:ascii="Times New Roman" w:hAnsi="Times New Roman" w:cs="Times New Roman"/>
          <w:lang w:eastAsia="ru-RU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б объемах и источниках финансов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lang w:eastAsia="ru-RU"/>
        </w:rPr>
        <w:t xml:space="preserve">«Градостроительная деятельность </w:t>
      </w:r>
      <w:r>
        <w:rPr>
          <w:rFonts w:cs="Times New Roman" w:ascii="Times New Roman" w:hAnsi="Times New Roman"/>
          <w:bCs/>
          <w:spacing w:val="-8"/>
          <w:lang w:eastAsia="ru-RU"/>
        </w:rPr>
        <w:t>муниципального образования город Балаково</w:t>
      </w:r>
      <w:r>
        <w:rPr>
          <w:rFonts w:cs="Times New Roman" w:ascii="Times New Roman" w:hAnsi="Times New Roman"/>
          <w:lang w:eastAsia="ru-RU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6"/>
        <w:gridCol w:w="3119"/>
        <w:gridCol w:w="1134"/>
        <w:gridCol w:w="992"/>
        <w:gridCol w:w="991"/>
        <w:gridCol w:w="991"/>
        <w:gridCol w:w="850"/>
        <w:gridCol w:w="851"/>
        <w:gridCol w:w="91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оисполнитель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астник муниципальной программы (соисполнитель программы), плательщик (далее – исполнитель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-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7"/>
                <w:sz w:val="22"/>
                <w:szCs w:val="22"/>
              </w:rPr>
              <w:t>Объемы финансового обеспечения -всего, тыс.рублей</w:t>
            </w:r>
          </w:p>
        </w:tc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5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0г.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Градостроительная деятельность </w:t>
              <w:br/>
            </w:r>
            <w:r>
              <w:rPr>
                <w:rFonts w:cs="Times New Roman" w:ascii="Times New Roman" w:hAnsi="Times New Roman"/>
                <w:bCs/>
                <w:spacing w:val="-8"/>
                <w:sz w:val="22"/>
                <w:szCs w:val="22"/>
                <w:lang w:eastAsia="ru-RU"/>
              </w:rPr>
              <w:t>муниципального образования город Балаково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нженерно-геодезические работы </w:t>
              <w:br/>
              <w:t>по выполнению топографических планов территорий муниципального образования город Балаково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топографического плана территории в границах ул.30 лет Победы, ул.Трнавская, ул.Пр.Героев, Пр.Энергетиков (10г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МО г.Балаков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.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топографического плана территории</w:t>
            </w:r>
            <w:r>
              <w:rPr>
                <w:sz w:val="22"/>
                <w:szCs w:val="22"/>
              </w:rPr>
              <w:t xml:space="preserve"> Городского парка в 1 микрорайне (район МАУК «Дворец культуры»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Arial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pacing w:val="-10"/>
                <w:sz w:val="22"/>
                <w:szCs w:val="22"/>
              </w:rPr>
              <w:t xml:space="preserve">Закупка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автоматизированной системы «Учет изменений государственного </w:t>
              <w:br/>
              <w:t xml:space="preserve">и муниципального имущества-Росреестр» (УИГМИ — Росреестр) версия 3.4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pacing w:val="-1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shd w:fill="FFFFFF" w:val="clear"/>
              </w:rPr>
              <w:t xml:space="preserve">Закупка средства криптографической защиты КриптоПро 3.9 для автоматизированной системы  «Учет изменений государственног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shd w:fill="FFFFFF" w:val="clear"/>
              </w:rPr>
              <w:t xml:space="preserve">муниципального имущества-Росреестр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shd w:fill="FFFFFF" w:val="clear"/>
              </w:rPr>
              <w:t>УИГМИ — Росреестр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shd w:fill="FFFFFF" w:val="clear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Закупка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валифицированного (базового) сертификата ЭП  для доступа в ФИА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shd w:fill="FFFFFF" w:val="clear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Закупка квалифицированного (базового) сертификата ЭП  для постановки на кадастровый учёт объектов недвижимости на портале Росреестра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– токен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JaCarta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. Сертификат ФСТЭ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shd w:fill="FFFFFF" w:val="clear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зменений в «Правила землепользования и застройки муниципального образования город Балаков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работка проектов планировки территорий муниципального образования город Балаково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1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4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планировки территории ул.Наб.Леонова в границах ул.30 лет Победы, ул.Саратовское шоссе, судоходный канал (66,6г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планировки территории шоссе академика Королева в границах ул.Минская, ул.Коммунистическая, включая озеро Линево, территорию «Хемикомп» (77г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.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планировки территории</w:t>
            </w:r>
            <w:r>
              <w:rPr>
                <w:sz w:val="22"/>
                <w:szCs w:val="22"/>
              </w:rPr>
              <w:t xml:space="preserve"> вдоль Судоходного канала Заканальной части города в районе «Кирпичного заво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разработке проектной документации (проект рекультивации земель территория бывшей воинской части </w:t>
              <w:br/>
              <w:t>по ул.Саратовское шоссе, 4«Б» микрорайон, г.Балаково) (16,4 г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5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документации по территориальному планированию, градостроительному зонированию, нормативам градостроительного проектирования на территории муниципального образования город Балако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.5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зменений в «Местные нормативы градостроительного проектирования в муниципальном образовании город Балаков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.5.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зменений в «Генеральный план муниципального образования город Балаково до 2025 год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6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6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Внесение изменений в проект планировки территории  перспективного развития села Натальино Балаковского муниципальн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, градостроительства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формационного обеспе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остроите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Балаково</w:t>
            </w: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государственные внебюджетные фонды и иные безвозмездные поступления целевой направленност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меститель главы администрации БМР по строительству и развитию ЖКХ</w:t>
        <w:tab/>
        <w:tab/>
        <w:tab/>
        <w:tab/>
        <w:tab/>
        <w:tab/>
        <w:t>П.С. Канатов</w:t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975" w:footer="370" w:bottom="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6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42865</wp:posOffset>
              </wp:positionH>
              <wp:positionV relativeFrom="paragraph">
                <wp:posOffset>635</wp:posOffset>
              </wp:positionV>
              <wp:extent cx="1321435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14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05pt;height:10.3pt;mso-wrap-distance-left:0pt;mso-wrap-distance-right:0pt;mso-wrap-distance-top:0pt;mso-wrap-distance-bottom:0pt;margin-top:0.05pt;mso-position-vertical-relative:text;margin-left:40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6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142865</wp:posOffset>
              </wp:positionH>
              <wp:positionV relativeFrom="paragraph">
                <wp:posOffset>635</wp:posOffset>
              </wp:positionV>
              <wp:extent cx="1321435" cy="1308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14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05pt;height:10.3pt;mso-wrap-distance-left:0pt;mso-wrap-distance-right:0pt;mso-wrap-distance-top:0pt;mso-wrap-distance-bottom:0pt;margin-top:0.05pt;mso-position-vertical-relative:text;margin-left:40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WW8Num12z0">
    <w:name w:val="WW8Num12z0"/>
    <w:qFormat/>
    <w:rPr>
      <w:rFonts w:ascii="Arial" w:hAnsi="Arial" w:cs="Arial"/>
      <w:szCs w:val="28"/>
    </w:rPr>
  </w:style>
  <w:style w:type="character" w:styleId="WW8Num12z1">
    <w:name w:val="WW8Num12z1"/>
    <w:qFormat/>
    <w:rPr>
      <w:rFonts w:ascii="Arial" w:hAnsi="Arial" w:cs="Arial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</w:rPr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42:00Z</dcterms:created>
  <dc:creator>Маврина С.В</dc:creator>
  <dc:description/>
  <dc:language>en-US</dc:language>
  <cp:lastModifiedBy>pva</cp:lastModifiedBy>
  <cp:lastPrinted>2018-11-13T14:41:00Z</cp:lastPrinted>
  <dcterms:modified xsi:type="dcterms:W3CDTF">2018-11-13T09:42:00Z</dcterms:modified>
  <cp:revision>2</cp:revision>
  <dc:subject/>
  <dc:title>О внесении изменений в постановление администрации Балаковского муниципального района от 7 ноября 2014года № 5472</dc:title>
</cp:coreProperties>
</file>