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рхний предел муниципального долга муниципального образования город Балаково на конец очередного финансового года</w:t>
      </w:r>
    </w:p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и конец каждого года планового периода</w:t>
      </w:r>
    </w:p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Верхний предел муниципального долга муниципального образования  город Бал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На 1 января 2020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На 1 января 2021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На 1 января 2022 год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3636,5</w:t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8795,8</w:t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8796,4</w:t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333333"/>
          <w:sz w:val="28"/>
          <w:szCs w:val="28"/>
        </w:rPr>
        <w:t xml:space="preserve">Председатель комитета финансов </w:t>
        <w:tab/>
        <w:tab/>
        <w:tab/>
        <w:tab/>
        <w:t>С.Ю. Яковенко</w:t>
      </w:r>
    </w:p>
    <w:p>
      <w:pPr>
        <w:pStyle w:val="Normal"/>
        <w:autoSpaceDE w:val="false"/>
        <w:ind w:firstLine="72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48:00Z</dcterms:created>
  <dc:creator>eda</dc:creator>
  <dc:description/>
  <cp:keywords/>
  <dc:language>en-US</dc:language>
  <cp:lastModifiedBy>pva</cp:lastModifiedBy>
  <cp:lastPrinted>2015-11-23T14:31:00Z</cp:lastPrinted>
  <dcterms:modified xsi:type="dcterms:W3CDTF">2018-11-12T05:20:00Z</dcterms:modified>
  <cp:revision>30</cp:revision>
  <dc:subject/>
  <dc:title>Прогноз основных характеристик (общий объем доходов, общий объем расходов, дефицита (профицита) бюджета муниципального образования город Балаково) муниципального образования город Балаково на очередной финансовый год и плановый период либо проект среднес</dc:title>
</cp:coreProperties>
</file>