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firstLine="698"/>
        <w:jc w:val="right"/>
        <w:rPr/>
      </w:pPr>
      <w:bookmarkStart w:id="1" w:name="sub_1000"/>
      <w:bookmarkEnd w:id="1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становл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администрации 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алаковского муниципального</w:t>
      </w:r>
      <w:r>
        <w:rPr>
          <w:rStyle w:val="Style11"/>
          <w:rFonts w:cs="Times New Roman" w:ascii="Times New Roman" w:hAnsi="Times New Roman"/>
          <w:b w:val="false"/>
        </w:rPr>
        <w:t xml:space="preserve">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от 21 декабря 2015 г. № 496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исполнения Плана мероприятий по оздоровлению муниципальных финансов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.Балаково и снижению долговой нагрузки на бюджет муниципального образования г.Балаково на 2015 – 2017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структурного подразделения (учреждения) АБМ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701"/>
        <w:gridCol w:w="2268"/>
        <w:gridCol w:w="4252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а Пл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й 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утвержденным Пла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 (по утвержденному Пла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(по утвержденному План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гнутый результат 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растающим итогом с начала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не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I. Повышение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 Сокращение задолженности по налоговым и неналоговым доходам в бюджет муниципального образования г.Бала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red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3. Мероприятия по оптимизаци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4. Мероприятия по сокращению просроченной кредиторской задолженности бюджета муниципального образования г.Бала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 5. Мероприятия по снижению долговых обязательств и расходов на их обслужи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уктурного подразделения (учреждения)_________________ /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, телефон, электронный адрес</w:t>
      </w:r>
    </w:p>
    <w:sectPr>
      <w:type w:val="nextPage"/>
      <w:pgSz w:orient="landscape" w:w="16800" w:h="11906"/>
      <w:pgMar w:left="340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Calibri" w:cs="Times New Roman"/>
      <w:sz w:val="28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6:43:00Z</dcterms:created>
  <dc:creator>НПП "Гарант-Сервис"</dc:creator>
  <dc:description/>
  <cp:keywords/>
  <dc:language>en-US</dc:language>
  <cp:lastModifiedBy>lkn</cp:lastModifiedBy>
  <cp:lastPrinted>2013-03-19T17:01:00Z</cp:lastPrinted>
  <dcterms:modified xsi:type="dcterms:W3CDTF">2015-12-24T06:40:00Z</dcterms:modified>
  <cp:revision>21</cp:revision>
  <dc:subject/>
  <dc:title/>
</cp:coreProperties>
</file>