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12.2020 № 14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Натальинского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плановый период 2022 ‒ 2023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808"/>
        <w:gridCol w:w="1730"/>
        <w:gridCol w:w="1275"/>
        <w:gridCol w:w="1134"/>
        <w:gridCol w:w="1134"/>
        <w:gridCol w:w="968"/>
        <w:gridCol w:w="569"/>
        <w:gridCol w:w="873"/>
        <w:gridCol w:w="851"/>
        <w:gridCol w:w="850"/>
        <w:gridCol w:w="1276"/>
        <w:gridCol w:w="850"/>
        <w:gridCol w:w="851"/>
        <w:gridCol w:w="1134"/>
        <w:gridCol w:w="1559"/>
      </w:tblGrid>
      <w:tr>
        <w:trPr>
          <w:trHeight w:val="403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 инвалиды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75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6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физическим лицам, являющим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зические лица, являющие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гражданам, имеющим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раждане, имеющие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3% от суммы налога налогоплательщикам – организациям 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м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 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– в течение 5 налоговых пери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-03 с подвидами; 05-09 с подвидами; 10-33 с подвидами; 35-36 с подвидами; 41-43 с подвидами; 49-53 с подвидами; 86-88 с подви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Кирилл Николаевич Лисицын</cp:lastModifiedBy>
  <dcterms:modified xsi:type="dcterms:W3CDTF">2020-12-11T03:34:00Z</dcterms:modified>
  <cp:revision>38</cp:revision>
  <dc:subject/>
  <dc:title/>
</cp:coreProperties>
</file>