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072" w:leader="none"/>
          <w:tab w:val="right" w:pos="14145" w:leader="none"/>
        </w:tabs>
        <w:autoSpaceDE w:val="false"/>
        <w:spacing w:lineRule="auto" w:line="240" w:before="0" w:after="0"/>
        <w:ind w:left="9498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казу комитета финансов администрации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лаковского муниципального района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1.12.2020 № 148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налоговых расходов Быково-Отрогского муниципального образования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1 год и плановый период 2022 ‒ 2023 годов</w:t>
      </w:r>
    </w:p>
    <w:p>
      <w:pPr>
        <w:pStyle w:val="ConsPlus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960"/>
        <w:gridCol w:w="1134"/>
        <w:gridCol w:w="2694"/>
        <w:gridCol w:w="1134"/>
        <w:gridCol w:w="992"/>
        <w:gridCol w:w="992"/>
        <w:gridCol w:w="851"/>
        <w:gridCol w:w="708"/>
        <w:gridCol w:w="709"/>
        <w:gridCol w:w="709"/>
        <w:gridCol w:w="992"/>
        <w:gridCol w:w="709"/>
        <w:gridCol w:w="850"/>
        <w:gridCol w:w="993"/>
        <w:gridCol w:w="1417"/>
      </w:tblGrid>
      <w:tr>
        <w:trPr>
          <w:trHeight w:val="403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рмативные правовые акты муниципального образования, которыми предусматриваются налоговые льготы, освобождения и иные преферен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овия предоставления налоговых льгот, освобождений и иных префер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евая 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вступления в силу положений нормативных правовых актов муниципального образования, устанавливающих налоговые льготы, освобождения и иные преференции по налог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начала действия предоставленного нормативными правовыми актами муниципального образования права на налоговые льготы, освобождения и иные префере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иод действия налоговых льгот, освобождений и иных преферен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прекращения действия налоговых льгот, освобождений и иных префер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налоговых льгот, освобождений и иных префер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евая категория налогового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налоговых льгот, освобождений и иных префер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мер налоговой ставки, в пределах которой предоставляются налоговые льготы, освобождения и иные преферен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д вида экономической деятельности (по ОКВЭД), к которому относится налоговый расход (если предоставляется для отдельных видов экономической деятель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Ф от 22 ноября 2004 г. №670 «О распределении дотаций на выравнивание бюджетной обеспеченности субъектов РФ»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Льгота предоставляется в размере 50% от суммы налога пенсионерам, получающим пенсии по государственному пенсионному обеспечению и трудовые пенсии, назначаемые в порядке, установленном действующим законодательств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Пенсион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50% от суммы налога родителям (усыновителям) в семьях, признанных многодетными в соответствии с Законом Саратовской области «О мерах социальной поддержки многодетных семей в Сарат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одители (усыновители) в семьях, признанных многодет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ветеранам и инвалидам 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етераны или инвалиды 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34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Льгота предоставляется в размере 100% от суммы налога инвалидам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и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групп инвали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Инвалиды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или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групп инвалид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34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учреждениям, осуществляющим организацию отдыха и оздоровления детей в лет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.2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органам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учреждениям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учреждениям физической культуры и массового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.1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налогоплательщикам в отношении земельных участков общего пользования, занятых площадями, шоссе, аллеями, переулками, тупиками, улицами, проездами, набережными, скверами, парками, садами, пляжами, вод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Юридические и 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птимизация встречных бюджетных финансовых пот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</w:tr>
      <w:tr>
        <w:trPr>
          <w:trHeight w:val="1792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50% от суммы налога налогоплательщикам - организациям-инвесторам, имеющим действующий инвестиционный договор с уполномоченным органом исполнительной власти Саратовской области в сфере инвестиционной политики и реализующие инвестиционный проект с общим объемом инвестиций не менее 650 миллионов рублей, в соответствии с приоритетными направлениями развития экономики, на время, не превышающее срок строительства, но не более 5 налоговы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рганизации-инвес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граниченный- в течение 5 налоговых пери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ую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ование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01-0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05-09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0-3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35-36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41-4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49-5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6-88 с подви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0:55:00Z</dcterms:created>
  <dc:creator>Валиева Зульфия Мустафовна</dc:creator>
  <dc:description/>
  <cp:keywords/>
  <dc:language>en-US</dc:language>
  <cp:lastModifiedBy>Ольга Витальевна Новожилова</cp:lastModifiedBy>
  <cp:lastPrinted>2020-12-11T10:43:00Z</cp:lastPrinted>
  <dcterms:modified xsi:type="dcterms:W3CDTF">2020-12-11T05:52:00Z</dcterms:modified>
  <cp:revision>82</cp:revision>
  <dc:subject/>
  <dc:title/>
</cp:coreProperties>
</file>