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1.12.2020 № 148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Балаково на 2021 год и плановый период 2022 ‒ 2023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0"/>
        <w:gridCol w:w="1134"/>
        <w:gridCol w:w="2694"/>
        <w:gridCol w:w="1134"/>
        <w:gridCol w:w="992"/>
        <w:gridCol w:w="992"/>
        <w:gridCol w:w="851"/>
        <w:gridCol w:w="708"/>
        <w:gridCol w:w="709"/>
        <w:gridCol w:w="709"/>
        <w:gridCol w:w="992"/>
        <w:gridCol w:w="709"/>
        <w:gridCol w:w="850"/>
        <w:gridCol w:w="993"/>
        <w:gridCol w:w="1417"/>
      </w:tblGrid>
      <w:tr>
        <w:trPr>
          <w:trHeight w:val="403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пенсионерам, получающим пенсии по государственному пенсионному обеспечению и трудовые пенсии, а так же соответствующим условиям необходимым для назначения пенсии в соответствии с законодательством Российской Федерации, действовавшим на 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енсион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ли инвалиды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родителям (усыновителям) в семьях, признанных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– организациям, являющимся государственными заказчиками строительства (реконструкции) объектов социальной сферы (здравоохранения, образования, культуры, физической культуры и спорта), финансируемых за счет средств федерального бюджета и (или) областного бюджета, в отношении земельных участков, выделенных под строительство (реконструкцию) указанных объектов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, являющиеся государственными заказчиками строительства (реконструкции)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- до окончания срока завершения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405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50% от суммы налога налогоплательщикам - организациям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которыми являются следующие виды экономической деятельности согласно Общероссийск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видов экономической деятельност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сельское хозяйство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, охота и лесное хозяйство, обрабатывающие производства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строительство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транспорт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связь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здравоохранение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предоставление социальных услуг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производство и распределение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электроэнергии, газа и воды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добыча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лезных ископаемых, на время, не превышающее срок строительства, но не более 5 налогов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- в течение 5 налоговы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1-0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5-09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0-3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35-36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1-4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9-5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-88 с подв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1263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организациям-инвесторам, являющимся стороной специального инвестиционного контракта, в отношении земельных участков, предназначенных для размещения вновь вводимых в рамках реализации специального инвестиционного контракта, предусматривающего создание новых рабочих мест, производственных зданий, строений, сооружений контракта, предусматривающего создание новых рабочих мест, производственных зданий, строений,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- до окончания срока действия СП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140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, а так же земельных участков, отведенных под захоронения на кладбищ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A7D559711A7DDC98B7B51BBA1083CE243C066006757661B4FF34A3BBA52D64670A1526534C3CD3qDj4E" TargetMode="External"/><Relationship Id="rId3" Type="http://schemas.openxmlformats.org/officeDocument/2006/relationships/hyperlink" Target="consultantplus://offline/ref=E9A7D559711A7DDC98B7B51BBA1083CE243C066006757661B4FF34A3BBA52D64670A1526534C3DD3qDj6E" TargetMode="External"/><Relationship Id="rId4" Type="http://schemas.openxmlformats.org/officeDocument/2006/relationships/hyperlink" Target="consultantplus://offline/ref=E9A7D559711A7DDC98B7B51BBA1083CE243C066006757661B4FF34A3BBA52D64670A1526534D39D4qDj3E" TargetMode="External"/><Relationship Id="rId5" Type="http://schemas.openxmlformats.org/officeDocument/2006/relationships/hyperlink" Target="consultantplus://offline/ref=E9A7D559711A7DDC98B7B51BBA1083CE243C066006757661B4FF34A3BBA52D64670A1526534E3ED4qDjEE" TargetMode="External"/><Relationship Id="rId6" Type="http://schemas.openxmlformats.org/officeDocument/2006/relationships/hyperlink" Target="consultantplus://offline/ref=E9A7D559711A7DDC98B7B51BBA1083CE243C066006757661B4FF34A3BBA52D64670A1526534E35D1qDj7E" TargetMode="External"/><Relationship Id="rId7" Type="http://schemas.openxmlformats.org/officeDocument/2006/relationships/hyperlink" Target="consultantplus://offline/ref=E9A7D559711A7DDC98B7B51BBA1083CE243C066006757661B4FF34A3BBA52D64670A1526534D39D2qDjEE" TargetMode="External"/><Relationship Id="rId8" Type="http://schemas.openxmlformats.org/officeDocument/2006/relationships/hyperlink" Target="consultantplus://offline/ref=E9A7D559711A7DDC98B7B51BBA1083CE243C066006757661B4FF34A3BBA52D64670A1526534C3ED1qDj6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Ольга Витальевна Новожилова</cp:lastModifiedBy>
  <cp:lastPrinted>2020-12-11T10:42:00Z</cp:lastPrinted>
  <dcterms:modified xsi:type="dcterms:W3CDTF">2020-12-11T05:42:00Z</dcterms:modified>
  <cp:revision>82</cp:revision>
  <dc:subject/>
  <dc:title/>
</cp:coreProperties>
</file>