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7072" w:leader="none"/>
          <w:tab w:val="right" w:pos="14145" w:leader="none"/>
        </w:tabs>
        <w:autoSpaceDE w:val="false"/>
        <w:spacing w:lineRule="auto" w:line="240" w:before="0" w:after="0"/>
        <w:ind w:left="9498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3</w:t>
      </w:r>
    </w:p>
    <w:p>
      <w:pPr>
        <w:pStyle w:val="ConsPlusNormal"/>
        <w:ind w:left="949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риказу комитета финансов администрации</w:t>
      </w:r>
    </w:p>
    <w:p>
      <w:pPr>
        <w:pStyle w:val="ConsPlusNormal"/>
        <w:ind w:left="949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лаковского муниципального района</w:t>
      </w:r>
    </w:p>
    <w:p>
      <w:pPr>
        <w:pStyle w:val="ConsPlusNormal"/>
        <w:ind w:left="949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11.11.2021 № 128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налоговых расходов Натальинского муниципального образования 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23 год и плановый период 2024 ‒ 2025 годов</w:t>
      </w:r>
    </w:p>
    <w:p>
      <w:pPr>
        <w:pStyle w:val="ConsPlusNormal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"/>
        <w:gridCol w:w="808"/>
        <w:gridCol w:w="1730"/>
        <w:gridCol w:w="1275"/>
        <w:gridCol w:w="1134"/>
        <w:gridCol w:w="1134"/>
        <w:gridCol w:w="968"/>
        <w:gridCol w:w="569"/>
        <w:gridCol w:w="873"/>
        <w:gridCol w:w="851"/>
        <w:gridCol w:w="850"/>
        <w:gridCol w:w="1276"/>
        <w:gridCol w:w="850"/>
        <w:gridCol w:w="851"/>
        <w:gridCol w:w="1134"/>
        <w:gridCol w:w="1559"/>
      </w:tblGrid>
      <w:tr>
        <w:trPr>
          <w:trHeight w:val="4036" w:hRule="atLeast"/>
          <w:cantSplit w:val="true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426" w:firstLine="4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именования налогов, по которым предусматриваются налоговые льготы, освобождения и иные преференц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ормативные правовые акты муниципального образования, которыми предусматриваются налоговые льготы, освобождения и иные преферен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словия предоставления налоговых льгот, освобождений и иных преферен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Целевая категория плательщиков налогов, для которых предусмотрены налоговые льготы, освобождения и иные префере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ата вступления в силу положений нормативных правовых актов муниципального образования, устанавливающих налоговые льготы, освобождения и иные преференции по налогам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ата начала действия предоставленного нормативными правовыми актами муниципального образования права на налоговые льготы, освобождения и иные преференци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ериод действия налоговых льгот, освобождений и иных преференци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ата прекращения действия налоговых льгот, освобождений и иных преферен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именование налоговых льгот, освобождений и иных преферен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Целевая категория налогового рас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Цели предоставления налоговых льгот, освобождений и иных преферен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налоговых льгот, освобождений и иных преферен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змер налоговой ставки, в пределах которой предоставляются налоговые льготы, освобождения и иные префере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д вида экономической деятельности (по ОКВЭД), к которому относится налоговый расход (если предоставляется для отдельных видов экономической деятель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инадлежность налогового расхода к группе полномочий в соответствии с методикой распределения дотаций, утвержденной постановлением Правительства РФ от 22 ноября 2004 г. №670 «О распределении дотаций на выравнивание бюджетной обеспеченности субъектов РФ»</w:t>
            </w:r>
          </w:p>
        </w:tc>
      </w:tr>
      <w:tr>
        <w:trPr>
          <w:trHeight w:val="266" w:hRule="atLeast"/>
          <w:cantSplit w:val="true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426" w:firstLine="4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</w:t>
            </w:r>
          </w:p>
        </w:tc>
      </w:tr>
      <w:tr>
        <w:trPr>
          <w:trHeight w:val="266" w:hRule="atLeast"/>
          <w:cantSplit w:val="true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426" w:firstLine="426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Земельный налог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Решение Совета Натальинского муниципального образования  «Об установлении на территории Натальинского муниципального образования Балаковского муниципального района Саратовской области земельного налога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от 29.10.2014 №1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Льгота предоставляется в размере 100% от суммы налога ветеранам и инвалидам Великой Отечественной вой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етераны и инвалиды 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01.01.20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01.01.201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ограниченный (до даты прекращения действия льготы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 установл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Льгота по уплате земельного на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Соци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Уменьшение налоговой нагрузки на льготную категорию налогоплательщ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свобождение от налогооб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0</w:t>
            </w:r>
          </w:p>
        </w:tc>
      </w:tr>
      <w:tr>
        <w:trPr>
          <w:trHeight w:val="266" w:hRule="atLeast"/>
          <w:cantSplit w:val="true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426" w:firstLine="426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Земельный налог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Решение Совета Натальинского муниципального образования  «Об установлении на территории Натальинского муниципального образования Балаковского муниципального района Саратовской области земельного налога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от 29.10.2014 №1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Льгота предоставляется в размере 75% от суммы налога инвалидам </w:t>
            </w:r>
            <w:r>
              <w:rPr>
                <w:rFonts w:cs="Times New Roman" w:ascii="Times New Roman" w:hAnsi="Times New Roman"/>
                <w:sz w:val="10"/>
                <w:szCs w:val="1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и </w:t>
            </w:r>
            <w:r>
              <w:rPr>
                <w:rFonts w:cs="Times New Roman" w:ascii="Times New Roman" w:hAnsi="Times New Roman"/>
                <w:sz w:val="10"/>
                <w:szCs w:val="1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 групп инвалид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Инвалиды </w:t>
            </w:r>
            <w:r>
              <w:rPr>
                <w:rFonts w:cs="Times New Roman" w:ascii="Times New Roman" w:hAnsi="Times New Roman"/>
                <w:sz w:val="10"/>
                <w:szCs w:val="1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и </w:t>
            </w:r>
            <w:r>
              <w:rPr>
                <w:rFonts w:cs="Times New Roman" w:ascii="Times New Roman" w:hAnsi="Times New Roman"/>
                <w:sz w:val="10"/>
                <w:szCs w:val="1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 групп инвалид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01.01.20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01.01.201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ограниченный (до даты прекращения действия льготы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 установл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Льгота по уплате земельного на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Соци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Уменьшение налоговой нагрузки на льготную категорию налогоплательщ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свобождение от налогооб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364"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0</w:t>
            </w:r>
          </w:p>
        </w:tc>
      </w:tr>
      <w:tr>
        <w:trPr>
          <w:trHeight w:val="266" w:hRule="atLeast"/>
          <w:cantSplit w:val="true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426" w:firstLine="426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Земельный налог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Решение Совета Натальинского муниципального образования  «Об установлении на территории Натальинского муниципального образования Балаковского муниципального района Саратовской области земельного налога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от 29.10.2014 №1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Льгота предоставляется в размере 75% от суммы налога физическим лицам, являющимся членами малоимущей семьи или малоимущими гражданами в соответствии со статьей 6 Федерального закона от 24 октября 1997 года № 134-ЗСО «О прожиточном минимуме в Российской Федера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Физические лица, являющиеся членами малоимущей семьи или малоимущими гражданами в соответствии со статьей 6 Федерального закона от 24 октября 1997 года № 134-ЗСО «О прожиточном минимуме в Российской Федера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01.01.20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01.01.201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ограниченный (до даты прекращения действия льготы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 установл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Льгота по уплате земельного на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Соци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Уменьшение налоговой нагрузки на льготную категорию налогоплательщ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свобождение от налогооб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0</w:t>
            </w:r>
          </w:p>
        </w:tc>
      </w:tr>
      <w:tr>
        <w:trPr>
          <w:trHeight w:val="266" w:hRule="atLeast"/>
          <w:cantSplit w:val="true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426" w:firstLine="426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Земельный налог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Решение Совета Натальинского муниципального образования  «Об установлении на территории Натальинского муниципального образования Балаковского муниципального района Саратовской области земельного налога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от 29.10.2014 №1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Льгота предоставляется в размере 75% от суммы налога гражданам, имеющим трех и более детей, семьи которых признаются многодетными в соответствии с Законом Саратовской области от 1 августа 2005 года № 74-ЗСО «О мерах социальной поддержки многодетных семей в Саратов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Граждане, имеющие трех и более детей, семьи которых признаются многодетными в соответствии с Законом Саратовской области от 1 августа 2005 года № 74-ЗСО «О мерах социальной поддержки многодетных семей в Саратов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01.01.20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01.01.201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ограниченный (до даты прекращения действия льготы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 установл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Льгота по уплате земельного на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Соци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Уменьшение налоговой нагрузки на льготную категорию налогоплательщ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свобождение от налогооб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0</w:t>
            </w:r>
          </w:p>
        </w:tc>
      </w:tr>
      <w:tr>
        <w:trPr>
          <w:trHeight w:val="266" w:hRule="atLeast"/>
          <w:cantSplit w:val="true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426" w:firstLine="426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Земельный налог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Решение Совета Натальинского муниципального образования  «Об установлении на территории Натальинского муниципального образования Балаковского муниципального района Саратовской области земельного налога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от 29.10.2014 №1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Льгота предоставляется в размере 100% от суммы налога налогоплательщикам  в отношении земельных участков общего пользования, занятых площадями, шоссе, аллеями, переулками, тупиками, улицами, проездами, набережными, скверами, парками, садами, пляжами, водными объек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Юридические и физические л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01.01.20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01.01.201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ограниченный (до даты прекращения действия льготы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 установл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Льгота по уплате земельного на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Техниче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птимизация встречных бюджетных финансовых пото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свобождение от налогооб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426" w:firstLine="426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Земельный налог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Решение Совета Натальинского муниципального образования  «Об установлении на территории Натальинского муниципального образования Балаковского муниципального района Саратовской области земельного налога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от 29.10.2014 №1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Льгота предоставляется в размере 13% от суммы налога налогоплательщикам – организациям -инвесторам, имеющим действующий инвестиционный договор с уполномоченным органом исполнительной власти Саратовской области в сфере инвестиционной политики и реализующим инвестиционный проект с общим объемом инвестиций не менее 650 миллионов рублей, в соответствии с приоритетными направлениями развития экономики, на время, не превышающее срок строительства, но не более 5 налоговых периодов, в отношении земельных участков, предоставленных для строительства объектов градостроительной деятельности в рамках реализации инвестиционного проект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рганизации -инвесторы, имеющие действующий инвестиционный договор с уполномоченным органом исполнительной власти Саратовской области в сфере инвестиционной политики и реализующие инвестиционный проект с общим объемом инвестиций не менее 650 миллионов рублей, в соответствии с приоритетными направлениями развития экономики, на время, не превышающее срок строительства, но не более 5 налоговых периодов, в отношении земельных участков, предоставленных для строительства объектов градостроительной деятельности в рамках реализации инвестиционного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01.01.20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01.01.201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граниченный – в течение 5 налоговых периодов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 установл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Льгота по уплате земельного на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Стимулирующ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Стимулирование инвестиционной актив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свобождение от налогооб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1-03 с подвидами; 05-09 с подвидами; 10-33 с подвидами; 35-36 с подвидами; 41-43 с подвидами; 49-53 с подвидами; 86-88 с подвид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426" w:firstLine="426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Земельный налог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Решение Совета Натальинского муниципального образования  «Об установлении на территории Натальинского муниципального образования Балаковского муниципального района Саратовской области земельного налога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от 29.10.2014 №1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Льгота предоставляется в размере 100% от суммы налога: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-органам местного самоуправления Натальинского муниципального образования – в отношении земельных участков, используемых ими для непосредственного выполнения возложенных на них функций;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- учреждениям культуры Натальинского муниципального образован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- муниципальным бюджетным учреждениям Натальинского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-органы местного самоуправления Натальинского муниципального образован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- учреждения культуры Натальинского муниципального образован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- муниципальные бюджетные учреждения Натальинского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01.01.20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01.01.202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ограниченный (до даты прекращения действия льготы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 установл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Льгота по уплате земельного на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Техниче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птимизация встречных бюджетных финансовых пото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свобождение от налогооб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0:55:00Z</dcterms:created>
  <dc:creator>Валиева Зульфия Мустафовна</dc:creator>
  <dc:description/>
  <cp:keywords/>
  <dc:language>en-US</dc:language>
  <cp:lastModifiedBy>Кирилл Николаевич Лисицын</cp:lastModifiedBy>
  <cp:lastPrinted>2021-11-16T16:14:00Z</cp:lastPrinted>
  <dcterms:modified xsi:type="dcterms:W3CDTF">2022-11-11T09:09:00Z</dcterms:modified>
  <cp:revision>48</cp:revision>
  <dc:subject/>
  <dc:title/>
</cp:coreProperties>
</file>