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629920" cy="7937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МИТЕТ ФИНАНСОВ АДМИНИСТ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К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КА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т 11 ноября 2022 года №1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х расходов муниципальн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бразования город Балаково, Быково-Отрог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Натальинск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и плановый период 2024 – 2025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4.3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орядком формирования перечня налоговых расходов муниципального образования город Балаково, утвержденным постановлением администрации Балаковского муниципального района от 2 октября 2019 года № 3737, Порядком формирования перечня налоговых расходов Быково-Отрогского муниципального образования, утвержденным постановлением администрации Быково-Отрогского муниципального образования от 2 декабря 2019 года № 142, Порядком формирования перечня налоговых расходов Натальинского муниципального образования, утвержденным постановлением администрации Натальинского муниципального образования от 27 декабря 2019 года № 124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ни налоговых расходов на 2023 год и плановый период 2024 ‒ 2025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муниципального образования город Балаково согласно приложению 1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Быково-Отрогского муниципального образования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тальинского муниципального образования согласно приложению 3 к настоящему приказу.</w:t>
      </w:r>
    </w:p>
    <w:p>
      <w:pPr>
        <w:pStyle w:val="Style61"/>
        <w:widowControl/>
        <w:spacing w:lineRule="auto" w:line="240" w:before="10" w:after="0"/>
        <w:ind w:right="77"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2. Контроль за исполнением приказа возложить на начальника управления доходов и правового регулирования комитета финансов администрации Балаковского муниципального района Лисицына К.Н</w:t>
      </w:r>
      <w:r>
        <w:rPr>
          <w:sz w:val="28"/>
          <w:szCs w:val="28"/>
        </w:rPr>
        <w:t>.</w:t>
      </w:r>
    </w:p>
    <w:p>
      <w:pPr>
        <w:pStyle w:val="Style61"/>
        <w:widowControl/>
        <w:spacing w:lineRule="auto" w:line="240" w:before="10" w:after="0"/>
        <w:ind w:right="7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едседатель</w:t>
        <w:tab/>
        <w:tab/>
        <w:tab/>
        <w:tab/>
        <w:tab/>
        <w:tab/>
        <w:t xml:space="preserve">                               Е.В. Молошин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4"/>
        <w:gridCol w:w="304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Долж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дпись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председателя, начальник управления расходных обязательств и межбюджетных отношений 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Д.Г. Бурченко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бюджетного учета, отчетности и кассовых выплат, главный бухгалтер </w:t>
            </w:r>
            <w:r>
              <w:rPr>
                <w:spacing w:val="2"/>
                <w:sz w:val="24"/>
                <w:szCs w:val="24"/>
              </w:rPr>
              <w:t>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Н.Ф. Рудо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Начальник управления доходов и правового регулирования 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.Н. Лисицын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FontStyle12">
    <w:name w:val="Font Style12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jc w:val="both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7"/>
      <w:ind w:firstLine="69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BCE1C85F885E47DDB559EC5E61B709C7EB041E2C53FF8A6C4DD625274BF8EC14CF01666F23AC852EA00EABE53ED8495DF51ABE0D98G5fBI" TargetMode="External"/><Relationship Id="rId4" Type="http://schemas.openxmlformats.org/officeDocument/2006/relationships/hyperlink" Target="consultantplus://offline/ref=BFD1DC24963987A31F9FC66EE3F83E1DDCF48CD53A7BD4065FA1F08F45fCm6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00:00Z</dcterms:created>
  <dc:creator>The Laser</dc:creator>
  <dc:description/>
  <cp:keywords/>
  <dc:language>en-US</dc:language>
  <cp:lastModifiedBy>Кирилл Николаевич Лисицын</cp:lastModifiedBy>
  <cp:lastPrinted>2021-11-17T08:54:00Z</cp:lastPrinted>
  <dcterms:modified xsi:type="dcterms:W3CDTF">2022-11-11T09:05:00Z</dcterms:modified>
  <cp:revision>10</cp:revision>
  <dc:subject/>
  <dc:title>Не забудь исправить все атрибуты</dc:title>
</cp:coreProperties>
</file>