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1.11.2021 № 128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Быково-Отрогского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плановый период 2024 ‒ 2025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0"/>
        <w:gridCol w:w="1134"/>
        <w:gridCol w:w="2694"/>
        <w:gridCol w:w="1134"/>
        <w:gridCol w:w="992"/>
        <w:gridCol w:w="992"/>
        <w:gridCol w:w="851"/>
        <w:gridCol w:w="708"/>
        <w:gridCol w:w="709"/>
        <w:gridCol w:w="709"/>
        <w:gridCol w:w="992"/>
        <w:gridCol w:w="709"/>
        <w:gridCol w:w="850"/>
        <w:gridCol w:w="993"/>
        <w:gridCol w:w="1417"/>
      </w:tblGrid>
      <w:tr>
        <w:trPr>
          <w:tblHeader w:val="true"/>
          <w:trHeight w:val="403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50% от суммы налога пенсионерам, получающим пенсии по государственному пенсионному обеспечению и трудовые пенсии, назначаемые в порядке, установленном действующим законодатель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енсион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родителям (усыновителям) в семьях, признанных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ли инвалиды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100% от суммы налога инвалидам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Инвалиды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л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групп инвалид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, осуществляющим организацию отдыха и оздоровления детей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.2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 физической культуры 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.1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179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налогоплательщикам - организациям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- в течение 5 налоговы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1-0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5-09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0-3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35-36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1-4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9-5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-88 с подв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179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 налоге на имущество физических лиц в Быково-Отрогском муниципального образования Балаковского муниципального района Саратовской области» от 10 ноября 2017 года №2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20% от суммы налога гражданам, имеющим трех и более детей, семьи которых признаются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налога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Кирилл Николаевич Лисицын</cp:lastModifiedBy>
  <cp:lastPrinted>2021-11-16T17:02:00Z</cp:lastPrinted>
  <dcterms:modified xsi:type="dcterms:W3CDTF">2022-11-11T09:08:00Z</dcterms:modified>
  <cp:revision>85</cp:revision>
  <dc:subject/>
  <dc:title/>
</cp:coreProperties>
</file>