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Двадца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ШЕНИЕ № 115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апреля  2025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24 года № 100 «О бюджете городского поселения город Балаково Балаковского муниципального района Саратов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городского поселения город Балаково Балаковского муниципального района Саратовской области от 24 декабря 2024 года № 100 </w:t>
      </w:r>
      <w:r>
        <w:rPr>
          <w:sz w:val="28"/>
          <w:szCs w:val="28"/>
          <w:lang w:val="ru-RU"/>
        </w:rPr>
        <w:t xml:space="preserve">«О бюджете </w:t>
      </w:r>
      <w:r>
        <w:rPr>
          <w:bCs/>
          <w:iCs/>
          <w:sz w:val="28"/>
          <w:szCs w:val="28"/>
          <w:lang w:val="ru-RU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  <w:lang w:val="ru-RU"/>
        </w:rPr>
        <w:t xml:space="preserve"> на 2025 год и на плановый период 2026 и 2027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.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099693,3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2184229,3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3) дефицит бюджета города в сумме 84536,0 тыс. рублей.»;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>1.2. в подпункте 1 пункта 7 решения слова «на 2025 год в сумме 246943,1 тыс. рублей,» заменить на слова «на 2025 год в сумме 446943,1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. в пункте 9 решения слова «на 2025 год в сумме 74589,880 тыс. рублей,» заменить на слова «на 2025 год в сумме 19783,580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1.4. пункт 13 решения изложить в следующей редакции: 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«13. Установить верхний предел муниципального внутреннего долга городского поселения: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 xml:space="preserve">по состоянию на 01 января 2026 года в сумме 82598,5 тыс. рублей, в том числе верхний предел долга по муниципальным гарантиям в сумме 0,0 тыс. рублей; 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 xml:space="preserve">по состоянию на 01 января 2027 года в сумме 153857,2 тыс. рублей, в том числе верхний предел долга по муниципальным гарантиям в сумме 0,0 тыс. рублей; 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 xml:space="preserve">по состоянию на 01 января 2028 года в сумме 198145,9 тыс. рублей, в том числе верхний предел долга по муниципальным гарантиям в сумме 0,0 тыс. рублей; 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color w:val="FF0000"/>
          <w:sz w:val="28"/>
          <w:szCs w:val="28"/>
        </w:rPr>
      </w:pPr>
      <w:r>
        <w:rPr>
          <w:bCs w:val="false"/>
          <w:iCs/>
          <w:sz w:val="28"/>
          <w:szCs w:val="28"/>
        </w:rPr>
        <w:t>1.5. в пункте 16 решения слова «в объеме 34008,5 тыс. рублей в 2025 году, 35000,0 тыс. рублей в 2026 году,» заменить на слова «в объеме 1044,7 тыс. рублей в 2025 году, 13070,0 тыс. рублей в 2026 году,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6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 7 «Распределение иных межбюджетных трансфертов, предоставляемых из бюджета городского поселения город Балаково Балаковского муниципального района Саратовской области в бюджет Балаковского муниципального района Саратовской области, на 2025 год и на плановый период 2026 и 2027 годов» в соответствии с приложением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9 «Источники финансирования дефицита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7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5-05-12T10:52:00Z</cp:lastPrinted>
  <dcterms:modified xsi:type="dcterms:W3CDTF">2025-05-12T05:54:00Z</dcterms:modified>
  <cp:revision>301</cp:revision>
  <dc:subject/>
  <dc:title>Модельный муниципальный правовой акт о бюджете муниципального о</dc:title>
</cp:coreProperties>
</file>