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Пя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ЕШЕНИЕ № 39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8  февраля  2024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1 декабря 2023 года № 27 «О бюджете муниципального образования город Балаково на 2024 год и на плановый период 2025 и 2026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1 декабря 2023 года № 27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4 год и на плановый период 2025 и 2026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595828,5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1731231,2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</w:t>
      </w:r>
      <w:r>
        <w:rPr>
          <w:bCs w:val="false"/>
          <w:iCs/>
          <w:sz w:val="28"/>
          <w:szCs w:val="28"/>
        </w:rPr>
        <w:t>3) дефицит бюджета города в сумме 135402,7 тыс. рублей.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2. подпункт 1 пункта 18 решения изложить в следующей редакции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«1) по главным распорядителям средств бюджета города, разделам, подразделам, целевым статьям и видам расходов классификации расходов бюджета города в соответствии с пунктами 15 и 17 настоящего решения;»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3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4 год и на плановый период 2025 и 2026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4 год и на плановый период 2025 и 2026 годов» в соответствии с приложением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4 год и на плановый период 2025 и 2026 годов» в соответствии с приложением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4 год и на плановый период 2025 и 2026 годов» в соответствии с приложением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4 год и на плановый период 2025 и 2026 годов»</w:t>
      </w:r>
      <w:r>
        <w:rPr>
          <w:sz w:val="28"/>
          <w:szCs w:val="28"/>
          <w:lang w:val="ru-RU"/>
        </w:rPr>
        <w:t xml:space="preserve"> в соответствии с приложением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3-07-25T11:24:00Z</cp:lastPrinted>
  <dcterms:modified xsi:type="dcterms:W3CDTF">2024-02-29T03:38:00Z</dcterms:modified>
  <cp:revision>270</cp:revision>
  <dc:subject/>
  <dc:title>Модельный муниципальный правовой акт о бюджете муниципального о</dc:title>
</cp:coreProperties>
</file>