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Треть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пя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25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1  декабря  2023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3 декабря 2022 года № 327 «О бюджете муниципального образования город Балаково на 2023 год и на плановый период 2024 и 2025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3 декабря 2022 года № 327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3 год и на плановый период 2024 и 2025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,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2940028,2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2904050,7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</w:t>
      </w:r>
      <w:r>
        <w:rPr>
          <w:bCs w:val="false"/>
          <w:iCs/>
          <w:sz w:val="28"/>
          <w:szCs w:val="28"/>
        </w:rPr>
        <w:t>3) профицит бюджета города в сумме 35977,5 тыс. рублей»;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в подпункте 1 пункта 7 решения слова «в сумме 318485,1 тыс. рублей» заменить словами «в сумме 331160,1 тыс. рублей»;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>
          <w:bCs w:val="false"/>
          <w:iCs/>
          <w:sz w:val="28"/>
          <w:szCs w:val="28"/>
        </w:rPr>
        <w:t>1.3. в пункте 9 решения слова «на 2023 год в сумме 22502,9 тыс. рублей» заменить словами « на 2023 год в сумме 34219,7 тыс. рублей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.4. пункт 13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3. Установить верхний предел муниципального внутреннего долга муниципального образования город Балаково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4 года в сумме 33998,1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5 года в сумме 92759,7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о состоянию на 1 января 2026 года в сумме 143485,0 тыс. рублей, в том числе верхний предел долга по муниципальным гарантиям в сумме 0,0 тыс. рублей.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5. пункт 16 решения изложить в следующей редакции: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«16. Утвердить размер резервного фонда исполнительного органа муниципального образования город Балаково на 2024 год в сумме 1500,0 тыс. рублей и на 2025 год в сумме 1500,0 тыс. рублей.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6. в пункте 17 слова «13770,9 тыс. рублей в 2023 году, 15060,4 тыс. рублей в 2024 году, 15155,0 тыс. рублей в 2025 году» заменить словами «15136,4 тыс. рублей в 2024 году, 15193,3 тыс. рублей в 2025 году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7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3 год и на плановый период 2024 и 2025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3 год и на плановый период 2024 и 2025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3 год и на плановый период 2024 и 2025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3 год и на плановый период 2024 и 2025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3 год и на плановый период 2024 и 2025 годов» в соответствии с приложением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7 «</w:t>
      </w:r>
      <w:r>
        <w:rPr>
          <w:bCs/>
          <w:sz w:val="28"/>
          <w:szCs w:val="28"/>
          <w:lang w:val="ru-RU" w:eastAsia="ru-RU"/>
        </w:rPr>
        <w:t xml:space="preserve">Распределение иных межбюджетных трансфертов, предоставляемых из бюджета города в районный бюджет Балаковского муниципального района, на 2023 год </w:t>
      </w:r>
      <w:r>
        <w:rPr>
          <w:sz w:val="28"/>
          <w:szCs w:val="28"/>
          <w:lang w:val="ru-RU"/>
        </w:rPr>
        <w:t>и на плановый период 2024 и 2025 годов</w:t>
      </w:r>
      <w:r>
        <w:rPr>
          <w:bCs/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val="ru-RU"/>
        </w:rPr>
        <w:t>в соответствии с приложением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9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3 год и на плановый период 2024 и 2025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0 «Программа муниципальных внутренних заимствований муниципального образования город Балаково на 2023 год и на плановый период 2024 и 2025 годов» в соответствии с приложением 8 к настоящему решению.</w:t>
      </w:r>
    </w:p>
    <w:p>
      <w:pPr>
        <w:pStyle w:val="31"/>
        <w:ind w:firstLine="720"/>
        <w:rPr/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Л.В. Родионов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3-12-12T11:17:00Z</cp:lastPrinted>
  <dcterms:modified xsi:type="dcterms:W3CDTF">2023-12-22T09:20:00Z</dcterms:modified>
  <cp:revision>267</cp:revision>
  <dc:subject/>
  <dc:title>Модельный муниципальный правовой акт о бюджете муниципального о</dc:title>
</cp:coreProperties>
</file>