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Пятьдесят втор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304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15 сентября  2022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1 года № 252 «О бюджете муниципального образования город Балаково на 2022 год и на плановый период 2023 и 2024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1 года № 252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2 год и на плановый период 2023 и 2024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 и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161289,2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2) общий объем расходов бюджета города в сумме 1239368,5 тыс. рублей;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2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2 год и на плановый период 2023 и 2024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5 к настоящему решению.</w:t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   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07-22T08:45:00Z</cp:lastPrinted>
  <dcterms:modified xsi:type="dcterms:W3CDTF">2022-09-21T03:29:00Z</dcterms:modified>
  <cp:revision>236</cp:revision>
  <dc:subject/>
  <dc:title>Модельный муниципальный правовой акт о бюджете муниципального о</dc:title>
</cp:coreProperties>
</file>