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Сорок восьм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287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7  мая  2022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3 декабря 2021 года № 252 «О бюджете муниципального образования город Балаково на 2022 год и на плановый период 2023 и 2024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3 декабря 2021 года № 252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2 год и на плановый период 2023 и 2024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,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082011,9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1141342,0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</w:t>
      </w:r>
      <w:r>
        <w:rPr>
          <w:bCs w:val="false"/>
          <w:iCs/>
          <w:sz w:val="28"/>
          <w:szCs w:val="28"/>
        </w:rPr>
        <w:t>3) дефицит бюджета города в сумме 59330,1 тыс. рублей.»;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на 2023 год в сумме 934335,5 тыс. рублей и на 2024 год в сумме 856063,7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на 2023 год в сумме 984335,7 тыс. рублей, в том числе условно утвержденные расходы в сумме 20358,1 тыс. рублей, и на 2024 год в сумме 890865,0 тыс. рублей, в том числе условно утвержденные расходы в сумме 36213,8 тыс. рублей;»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3. в подпункте 1) пункта 7 решения цифру «213776,1» заменить цифрой</w:t>
      </w:r>
      <w:r>
        <w:rPr>
          <w:sz w:val="28"/>
          <w:szCs w:val="28"/>
        </w:rPr>
        <w:t xml:space="preserve"> «329557,3</w:t>
      </w:r>
      <w:r>
        <w:rPr>
          <w:bCs w:val="false"/>
          <w:iCs/>
          <w:sz w:val="28"/>
          <w:szCs w:val="28"/>
        </w:rPr>
        <w:t>»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4. в пункте 9 решения цифру «22125,9» заменить цифрой</w:t>
      </w:r>
      <w:r>
        <w:rPr>
          <w:sz w:val="28"/>
          <w:szCs w:val="28"/>
        </w:rPr>
        <w:t xml:space="preserve"> «24251,0</w:t>
      </w:r>
      <w:r>
        <w:rPr>
          <w:bCs w:val="false"/>
          <w:iCs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>1.5. пункт 13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3. Установить верхний предел муниципального внутреннего долга муниципального образования город Балаково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3 года в сумме 195528,8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4 года в сумме 245529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5 года в сумме 280330,3 тыс. рублей, в том числе верхний предел долга по муниципальным гарантиям в сумме 0,0 тыс. рублей.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1.6. в </w:t>
      </w:r>
      <w:r>
        <w:rPr>
          <w:sz w:val="28"/>
          <w:szCs w:val="28"/>
          <w:lang w:val="ru-RU"/>
        </w:rPr>
        <w:t>абзаце 3 пункта 15 цифры «30» заменить цифрами «50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.7. пункт 18 решения после слов «на развитие отраслей экономики» дополнить текстом «, на исполнение судебных решений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ункт 22 считать пунктом 2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9. дополнить решение пунктом 22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2.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2 год и на плановый период 2023 и 2024 годов, указанных в пункте 3 пояснительной записки к проекту решения «О внесении изменений и дополнений в решение Совета муниципального образования город Балаково от 23 декабря 2021 года    № 252 «О бюджете муниципального образования город Балаково на 2022 год и на плановый период 2023 и 2024 годов», в связи с недостаточностью средств бюджета муниципального образования город Балаково в 2022 году и необходимостью осуществления в полном объеме первоочередных расходов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10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2 год и на плановый период 2023 и 2024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2 год и на плановый период 2023 и 2024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2 год и на плановый период 2023 и 2024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2 год и на плановый период 2023 и 2024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2 год и на плановый период 2023 и 2024 годов» в соответствии с приложением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7 «</w:t>
      </w:r>
      <w:r>
        <w:rPr>
          <w:bCs/>
          <w:sz w:val="28"/>
          <w:szCs w:val="28"/>
          <w:lang w:val="ru-RU" w:eastAsia="ru-RU"/>
        </w:rPr>
        <w:t xml:space="preserve">Бюджетные ассигнования на предоставление межбюджетных трансфертов, из бюджета муниципального образования город Балаково в районный бюджет Балаковского муниципального района на 2022 год» </w:t>
      </w:r>
      <w:r>
        <w:rPr>
          <w:sz w:val="28"/>
          <w:szCs w:val="28"/>
          <w:lang w:val="ru-RU"/>
        </w:rPr>
        <w:t>в соответствии с приложением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9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2 год и на плановый период 2023 и 2024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;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   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2-05-17T11:20:00Z</cp:lastPrinted>
  <dcterms:modified xsi:type="dcterms:W3CDTF">2022-06-01T07:03:00Z</dcterms:modified>
  <cp:revision>225</cp:revision>
  <dc:subject/>
  <dc:title>Модельный муниципальный правовой акт о бюджете муниципального о</dc:title>
</cp:coreProperties>
</file>