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Пятьдесят шес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325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3  декабря  2022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1 года № 252 «О бюджете муниципального образования город Балаково на 2022 год и на плановый период 2023 и 2024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1 года № 252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2 год и на плановый период 2023 и 2024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 и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535415,0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527965,5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3) профицит бюджета города в сумме 7449,5 тыс. рублей.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3 год в сумме 1206998,9</w:t>
      </w:r>
      <w:r>
        <w:rPr>
          <w:bCs w:val="false"/>
          <w:iCs/>
          <w:color w:val="FF0000"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 и на 2024 год в сумме 898425,1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на 2023 год в сумме 1256999,1 тыс. рублей, в том числе условно утвержденные расходы в сумме 20358,1 тыс. рублей, и на 2024 год в сумме 933226,4 тыс. рублей, в том числе условно утвержденные расходы в сумме 36213,8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1.3. абзац 2 подпункта 2 пункта 7 решения изложить в следующей редакции: 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«на 2022 год в сумме 418,0 тыс. рублей,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4. пункт 13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3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01 января 2023 года в сумме 11000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01 января 2024 года в сумме 160000,2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состоянию на 01 января 2025 года в сумме 194801,5 тыс. рублей, в том числе верхний предел долга по муниципальным гарантиям в сумме 0,0 тыс. рубле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5. в пункте 17 решения выражение «на 2022 год в сумме 1500,0» заменить на «на 2022 год в сумме 100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6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2 год и на плановый период 2023 и 2024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2 год и на плановый период 2023 и 2024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0 «Программа муниципальных внутренних заимствований муниципального образования город Балаково на 2022 год и на плановый период 2023 и 2024 годов» в соответствии с приложением 7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И.о. главы муниципального образования</w:t>
        <w:tab/>
        <w:tab/>
        <w:tab/>
        <w:t xml:space="preserve">         Л.В. Родионов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12-16T17:14:00Z</cp:lastPrinted>
  <dcterms:modified xsi:type="dcterms:W3CDTF">2022-12-27T12:12:00Z</dcterms:modified>
  <cp:revision>252</cp:revision>
  <dc:subject/>
  <dc:title>Модельный муниципальный правовой акт о бюджете муниципального о</dc:title>
</cp:coreProperties>
</file>