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Пятьдесят пя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317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5  ноября  2022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21 года № 252 «О бюджете муниципального образования город Балаково на 2022 год и на плановый период 2023 и 2024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3 декабря 2021 года № 252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2 год и на плановый период 2023 и 2024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 и 2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425240,7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1503320,0 тыс. рублей;»;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на 2023 год в сумме 1198287,0 тыс. рублей и на 2024 год в сумме 856063,7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на 2023 год в сумме 1248287,2 тыс. рублей, в том числе условно утвержденные расходы в сумме 20358,1 тыс. рублей, и на 2024 год в сумме 890865,0 тыс. рублей, в том числе условно утвержденные расходы в сумме 36213,8 тыс. рублей;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1.3. </w:t>
      </w:r>
      <w:r>
        <w:rPr>
          <w:sz w:val="28"/>
          <w:szCs w:val="28"/>
          <w:lang w:val="ru-RU"/>
        </w:rPr>
        <w:t xml:space="preserve">абзац 2 пункта 15 после слов «осуществлять полностью или частично за счет средств областного бюджета и бюджета муниципального образования город Балаково» дополнить словами «, проведение подготовительных и иных работ, необходимых для участия города Балаково во Всероссийском конкурсе лучших проектов создания комфортной городской среды».  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4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2 год и на плановый период 2023 и 2024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2 год и на плановый период 2023 и 2024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2 год и на плановый период 2023 и 2024 годов» в соответствии с приложением 5 к настоящему решению.</w:t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И.о. главы муниципального образования</w:t>
        <w:tab/>
        <w:tab/>
        <w:tab/>
        <w:t xml:space="preserve">         Л.В. Родионов  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2-07-22T08:45:00Z</cp:lastPrinted>
  <dcterms:modified xsi:type="dcterms:W3CDTF">2022-11-28T04:22:00Z</dcterms:modified>
  <cp:revision>242</cp:revision>
  <dc:subject/>
  <dc:title>Модельный муниципальный правовой акт о бюджете муниципального о</dc:title>
</cp:coreProperties>
</file>