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Сорок втор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 242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6 ноября 2021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5 декабря 2020 года № 176 «О бюджете муниципального образования город Балаково на 2021 год и на плановый период 2022 и 2023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от 25 декабря 2020 года № 176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1 год и на плановый период 2022 и 2023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1463315,4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2) общий объем расходов бюджета города в сумме 1550825,0 тыс. рублей;»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2. подпункты 1, 2 пункта 2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на 2022 год в сумме 624503,6 тыс. рублей и на 2023 год в сумме 599871,9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2) общий объем расходов бюджета города на 2022 год в сумме 676923,7 тыс. рублей, в том числе условно утвержденные расходы в сумме 62766,7 тыс. рублей, и на 2023 год в сумме 653252,0 тыс. рублей, в том числе условно утвержденные расходы в сумме 64196,5 тыс. рублей;»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ru-RU"/>
        </w:rPr>
        <w:t>1.3</w:t>
      </w:r>
      <w:r>
        <w:rPr>
          <w:bCs/>
          <w:iCs/>
          <w:sz w:val="28"/>
          <w:szCs w:val="28"/>
        </w:rPr>
        <w:t>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1 год и на плановый период 2022 и 2023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1 год и на плановый период 2022 и 2023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5 «Ведомственная структура расходов бюджета муниципального образования город Балаково на 2021 год и на плановый период 2022 и 2023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1 год и на плановый период 2022 и 2023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1 год и на плановый период 2022 и 2023 годов» в соответствии с приложением 5 к настоящему решению;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Р.С. Ирисов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1-11-22T10:18:00Z</cp:lastPrinted>
  <dcterms:modified xsi:type="dcterms:W3CDTF">2021-11-30T04:06:00Z</dcterms:modified>
  <cp:revision>198</cp:revision>
  <dc:subject/>
  <dc:title>Модельный муниципальный правовой акт о бюджете муниципального о</dc:title>
</cp:coreProperties>
</file>