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Двадцать пя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147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4 июля 2020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4 декабря 2019 года № 111 «О бюджете муниципального образования город Балаково на 2020 год и на плановый период 2021 и 2022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Внести в решение Совета муниципального образования город Балаково от 24 декабря 2019 года № 111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0 год и на плановый период 2021 и 2022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 и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929192,3</w:t>
      </w:r>
      <w:r>
        <w:rPr>
          <w:b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989332,1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3) дефицит бюджета города в сумме 60139,8 тыс. рублей или 10,7% объема доходов бюджета муниципального образования город Балаково без учета утвержденного объема доходов безвозмездных поступлений.»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2. абзац 2 подпункта 1 пункта 9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н</w:t>
      </w:r>
      <w:r>
        <w:rPr>
          <w:bCs/>
          <w:iCs/>
          <w:sz w:val="28"/>
          <w:szCs w:val="28"/>
          <w:lang w:val="ru-RU"/>
        </w:rPr>
        <w:t>а 2020 год в сумме 175676,9 тыс. рублей,»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1.3. изложить в новой редакции: 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0 год и на плановый период 2021 и 2022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0 год и на плановый период 2021 и 2022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0 год и на плановый период 2021 и 2022 годов» в соответствии с приложением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0 год и на плановый период 2021 и 2022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0 год и на плановый период 2021 и 2022 годов» в соответствии с приложением 5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  <w:tab/>
        <w:tab/>
        <w:tab/>
        <w:tab/>
        <w:t xml:space="preserve">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0-02-11T16:03:00Z</cp:lastPrinted>
  <dcterms:modified xsi:type="dcterms:W3CDTF">2020-07-27T04:09:00Z</dcterms:modified>
  <cp:revision>117</cp:revision>
  <dc:subject/>
  <dc:title>Модельный муниципальный правовой акт о бюджете муниципального о</dc:title>
</cp:coreProperties>
</file>