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Тридцать перв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74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5 декабря 2020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19 года № 111 «О бюджете муниципального образования город Балаково на 2020 год и на плановый период 2021 и 2022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4 декабря 2019 года № 111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0 год и на плановый период 2021 и 2022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893237,0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926740,8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33503,8 тыс. рублей или 7,0% объема доходов бюджета муниципального образования город Балаково без учета утвержденного объема доходов безвозмездных поступлений.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1 год в сумме 626770,7 тыс. рублей и на 2022 год в сумме 627180,7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>2) общий объем расходов бюджета города на 2021 год в сумме 674232,0 тыс. рублей, в том числе условно утвержденные расходы в сумме 38112,3 тыс. рублей и на 2022 год в сумме 676381,8 тыс. рублей, в том числе условно утвержденные расходы в сумме 30299,2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3. абзац 2 подпункта 1 пункта 9 решения изложить в следующей редакции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</w:t>
      </w:r>
      <w:r>
        <w:rPr>
          <w:bCs/>
          <w:iCs/>
          <w:sz w:val="28"/>
          <w:szCs w:val="28"/>
          <w:lang w:val="ru-RU"/>
        </w:rPr>
        <w:t>а 2020 год в сумме 173951,1 тыс. рублей,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4. абзац 2 подпункта 2 пункта 9 решения изложить в следующей редакции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</w:t>
      </w:r>
      <w:r>
        <w:rPr>
          <w:bCs/>
          <w:iCs/>
          <w:sz w:val="28"/>
          <w:szCs w:val="28"/>
          <w:lang w:val="ru-RU"/>
        </w:rPr>
        <w:t>а 2020 год в сумме 269,7 тыс. рублей,»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5. пункт 11 решения и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bCs w:val="false"/>
          <w:iCs/>
          <w:sz w:val="28"/>
          <w:szCs w:val="28"/>
        </w:rPr>
        <w:t>«</w:t>
      </w:r>
      <w:r>
        <w:rPr>
          <w:sz w:val="28"/>
          <w:szCs w:val="28"/>
        </w:rPr>
        <w:t>11. Утвердить иные межбюджетные трансферты, предоставляемые из бюджета города в районный бюджет Балаковского муниципального района на 2020 год в сумме 15509,6 тыс. рублей и на плановый период 2021 и 2022 годов в сумме 12760,0 тыс. рублей и 12760,0 тыс. рублей соответственно, согласно приложению 9 к настоящему решению.»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6. пункт 1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6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1 года в сумме 139546,4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2 года в сумме 187007,7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3 года в сумме 236208,8 тыс. рублей, в том числе верхний предел долга по муниципальным гарантиям в сумме 0,0 тыс. рублей.»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1.7. изложить в новой редакции: 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0 год и на плановый период 2021 и 2022 годов» в соответствии с приложением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Бюджетные ассигнования на предоставление межбюджетных трансфертов из бюджета муниципального образования город Балаково в районный бюджет Балаковского муниципального района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12 «Программа муниципальных внутренних заимствований муниципального образования город Балаково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8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  <w:tab/>
        <w:tab/>
        <w:tab/>
        <w:tab/>
        <w:t xml:space="preserve">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0-12-25T17:16:00Z</cp:lastPrinted>
  <dcterms:modified xsi:type="dcterms:W3CDTF">2020-12-25T12:16:00Z</dcterms:modified>
  <cp:revision>136</cp:revision>
  <dc:subject/>
  <dc:title>Модельный муниципальный правовой акт о бюджете муниципального о</dc:title>
</cp:coreProperties>
</file>