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Восемнадцат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4 декабря 2019 года                                                                              №111</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664135,8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712818,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48682,4 тыс. рублей или 9,5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593680,4 тыс. рублей и на 2022 год в сумме 6197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41141,7 тыс. рублей, в том числе условно утвержденные расходы в сумме 14613,4 тыс. рублей и на 2022 год в сумме 668946,3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16166,1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4,0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29479,1 тыс. рублей и на плановый период 2021 и 2022 годов в сумме 36258,9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68682,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216143,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65344,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Галина Михайловна Курская</cp:lastModifiedBy>
  <cp:lastPrinted>2019-11-29T15:52:00Z</cp:lastPrinted>
  <dcterms:modified xsi:type="dcterms:W3CDTF">2019-12-25T10:36:00Z</dcterms:modified>
  <cp:revision>75</cp:revision>
  <dc:subject/>
  <dc:title>Модельный муниципальный правовой акт о бюджете муниципального о</dc:title>
</cp:coreProperties>
</file>