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ind w:left="495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ый квартал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4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38,4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ый квартал 2024 года составили соответственно 1025,6 тыс. рублей и 96305,5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0-03-25T10:25:00Z</cp:lastPrinted>
  <dcterms:modified xsi:type="dcterms:W3CDTF">2024-04-10T06:16:00Z</dcterms:modified>
  <cp:revision>55</cp:revision>
  <dc:subject/>
  <dc:title/>
</cp:coreProperties>
</file>