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7695" w:leader="none"/>
        </w:tabs>
        <w:ind w:left="0" w:right="-199" w:firstLine="567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16840</wp:posOffset>
                </wp:positionV>
                <wp:extent cx="55975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8.45pt;mso-wrap-distance-left:9.05pt;mso-wrap-distance-right:9.05pt;mso-wrap-distance-top:0pt;mso-wrap-distance-bottom:0pt;margin-top:9.2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>к отчету об исполнении бюджета муниципального образования город Балаково за первый кварт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за первый квартал 2024 года составило 643,9 млн. рублей – 29,6% к плану года (2177,6 млн. рублей), что в 1,8 раза больше по сравнению с аналогичным периодом прошлого года (353,1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структуре доходной части бюджета города за первый квартал 2024 года налоговые доходы составили 19,1%, неналоговые доходы – 5,1%, безвозмездные поступления – 75,8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исполнены в сумме 156,1 млн. рублей – 21,0% к плану года (742,3 млн. рублей), что в 1,8 раза больше по сравнению с аналогичным периодом прошлого года (87,3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 основном обеспечена поступлениям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- 39,4% к общей сумме налоговых и неналоговых поступлений бюдже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- 24,2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а физических лиц - 6,1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ХН - 6,0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- 3,2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х доходов - 21,1%, при этом 95,8% которых составляют доходы от использования имуще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поступили в бюджет в сумме 123,1 млн. рублей – 19,6% к плану года (628,6 млн. рублей), что в 1,8 раза больше по сравнению с аналогичным периодом прошлого года (69,6 млн. рублей), в том числе:</w:t>
      </w:r>
    </w:p>
    <w:p>
      <w:pPr>
        <w:pStyle w:val="21"/>
        <w:tabs>
          <w:tab w:val="clear" w:pos="720"/>
          <w:tab w:val="left" w:pos="9360" w:leader="none"/>
        </w:tabs>
        <w:ind w:firstLine="567"/>
        <w:rPr>
          <w:rFonts w:ascii="PT Astra Serif" w:hAnsi="PT Astra Serif" w:cs="Times New Roman CYR"/>
          <w:bCs/>
          <w:szCs w:val="28"/>
        </w:rPr>
      </w:pPr>
      <w:r>
        <w:rPr>
          <w:szCs w:val="28"/>
        </w:rPr>
        <w:t>- налог на доходы физических лиц – 61,5 млн. рублей – 20,9% к плану года (294,3 млн. рублей), что в 1,6 раза больше по сравнению с аналогичным периодом прошлого года (38,1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на дизельное топливо, моторные масла, автобензин и прямогонный бензин – 5,1 млн. рублей, или 25,4% к плану года (19,9 млн. рублей) и 108,3% к аналогичному периоду прошлого года (4,7 млн. рублей);</w:t>
      </w:r>
    </w:p>
    <w:p>
      <w:pPr>
        <w:pStyle w:val="21"/>
        <w:tabs>
          <w:tab w:val="clear" w:pos="720"/>
          <w:tab w:val="left" w:pos="9360" w:leader="none"/>
        </w:tabs>
        <w:ind w:firstLine="567"/>
        <w:rPr>
          <w:rFonts w:ascii="PT Astra Serif" w:hAnsi="PT Astra Serif" w:cs="Times New Roman CYR"/>
          <w:bCs/>
          <w:szCs w:val="28"/>
        </w:rPr>
      </w:pPr>
      <w:r>
        <w:rPr>
          <w:szCs w:val="28"/>
        </w:rPr>
        <w:t xml:space="preserve">- единый сельскохозяйственный налог - 9,4 млн. рублей, или 68,9% к плану года (13,6 млн. рублей), что в 1,5 раз больше в сравнении с аналогичным периодом прошлого года (6,4 млн. рублей) </w:t>
      </w:r>
      <w:r>
        <w:rPr>
          <w:rFonts w:cs="PT Astra Serif" w:ascii="PT Astra Serif" w:hAnsi="PT Astra Serif"/>
          <w:szCs w:val="28"/>
        </w:rPr>
        <w:t>в связи с повышением финансовых показателей деятельности за 2023 год по отдельным хозяйствующим субъек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логу на имущество физических лиц - 9,5 млн. рублей, или 6,0% к плану года (158,0 млн. рублей), что в 5,2 раза больше по сравнению с аналогичным периодом прошлого года (1,8 млн. рублей). Значительный рост произошел по причине введения с 01.01.2023 системы единого налогового счета и </w:t>
      </w:r>
      <w:r>
        <w:rPr>
          <w:sz w:val="28"/>
          <w:szCs w:val="28"/>
          <w:shd w:fill="FFFFFF" w:val="clear"/>
        </w:rPr>
        <w:t>перераспределения в 1 квартале 2023 года имеющейся переплаты по налогу по различным уровням бюдже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- 37,7 млн. рублей, или 26,4% к плану года (142,7 млн. рублей), что в 2 раза больше по сравнению с аналогичным периодом прошлого года (18,6 млн. рублей). Рост по налогу произошел в связи с введением с 01.01.2023 системы единого налогового счета и </w:t>
      </w:r>
      <w:r>
        <w:rPr>
          <w:sz w:val="28"/>
          <w:szCs w:val="28"/>
          <w:shd w:fill="FFFFFF" w:val="clear"/>
        </w:rPr>
        <w:t>перераспределением в 1 квартале 2023 года имеющейся переплаты по налогу по различным уровням бюдже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исполнены в сумме 33,0 млн. рублей, что составило 29,0% к плану года (113,7 млн. рублей), что в 1,9 раза больше по сравнению с аналогичным периодом прошлого года (17,7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еналоговых доходов сложилось в основном за счет следующих поступлений:</w:t>
      </w:r>
    </w:p>
    <w:p>
      <w:pPr>
        <w:pStyle w:val="Style15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едоставления земельных участков в аренду – 24,5 млн. рубле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разграничения собственности – 5,1 млн. рублей, или 23,1% к плану года (22,2 млн. рублей) и 142,7% к аналогичному периоду прошлого года (3,6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города Балаково – 19,4 млн. рублей, или 43,3% к плану года (44,9 млн. рублей), что в 3,1 раз больше по сравнению с аналогичным периодом прошлого года (6,3 млн. рублей), в связи с неуплатой в 2023 году задолженности крупнейшим арендаторо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использования имущества (плата за пользование муниципальными жилыми помещениями, плата за размещение нестационарных торговых объектов, плата за размещение объектов без предоставления права на землю) – 3,4 млн. рублей, или 30,4% к плану года (11,2 млн. рублей) и 106,3% к аналогичному периоду прошлого года (3,2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казны – 3,7 млн. рублей, или 21,0% к плану года (17,4 млн. рублей) и 103,6% к аналогичному периоду прошлого года (3,5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от оказания платных услуг и компенсации затрат составили 0,1 млн. рублей, или 28,4% к плану года (0,4 млн. рублей), что на уровне аналогичного периода прошло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– 1,2 млн. рублей, или 10,1% к плану года (11,8 млн. рублей)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жа имущества - 0,6 млн. рублей, или 22,4% к плану года (2,8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жа земельных участков – 0,3 млн. рублей, или 3,5% к плану года (8,0 млн. рублей) и 48,1% к аналогичному периоду прошлого года (0,6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составили 0,1 млн. рублей, или 5,8% к плану года (2,1 млн. рублей) и 109,2% к аналогичному периоду прошлого года (0,1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налоговых и неналоговых доходов в бюджет города за первый квартал 2024 года зачислены безвозмездные поступления в сумме 487,8 млн. рублей, или 34,0% к плану года (1435,2 млн. рублей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за счет средств областного бюджета в сумме 2,8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ереселение граждан из аварийного жилищного фонда, за счет средств областного бюджета - 269,5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убсидии на реализацию программы комплексного развития молодежной политики в регионах РФ «Регион для молодых» - 3,1 млн.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- 106,3 млн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держку творческой деятельности и техническое оснащение детских и кукольных театров 1,7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полномочий по предоставлению транспортных услуг населению между поселениями в границах муниципального района в сумме 10,5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части полномочий по осуществлению дорожной деятельности в отношении дорог, прилегающих к населенным пунктам Быково-Отрогского муниципального образования, за счет средств муниципального дорожного фонда в сумме 1,8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части полномочий по осуществлению дорожной деятельности в отношении дорог, прилегающих к населенным пунктам Натальинского муниципального образования, за счет средств муниципального дорожного фонда в сумме 3,1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городских поселений области на приобретение дорожно-эксплуатационной техники - 6,8 млн.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городских поселений на осуществление дорожной деятельности в отношении автомобильных дорог в границах МО г. Балаково за счет средств муниципального дорожного фонда - 41,6 млн.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мероприятия в сфере охраны окружающей среды - 7,1 млн.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беспечение сохранения достигнутых показателей повышения оплаты труда отдельных категорий работников бюджетной сферы – 12,9 млн. рубле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прочие безвозмездные поступления в бюджеты городских поселений от физических и юридических лиц - 20,5 млн.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ная часть бюджета МО город Балаково за первый квартал 2024 года исполнена в сумме 585,7 млн. рублей или 25,3% к уточненным годовым назначениям (2315,0 млн. рублей) и 87,8% к плану первого квартала (666,8 млн. рублей), что на 56,4% больше исполнения за первый квартал 2023 года (374,5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полном объеме и в установленные сроки были обеспечены денежными средствами социально - значимые расходы, на которые приходится 21,7%  расходной части бюджета, или 127,2 млн. рублей (на 16,0% больше исполнения 1 квартала 2023г. - 109,7 млн. рублей), в том числе: на заработную плату с начислениями направлено 103,1 млн. рублей или на 22,7% больше расходов первого квартала 2023 года (84,0 млн. рублей), на оплату топливно-энергетических ресурсов – 24,1 млн. рублей или на уровне первого квартала 2023 год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Национальная экономика» исполнены в сумме 104,8 млн. рублей, что составляет 17,9% от расходной части бюджета или 11,8% к годовым назначениям (889,0 млн. рублей) и 80,1% к плану первого квартала (130,8 млн. рублей), что на 42,8% больше исполнения за 1 квартал 2023 года (73,4 млн. рублей), из которых 31,1 млн. рублей израсходовано по подразделу «Транспорт», по подразделу «Дорожное хозяйство» израсходовано 73,4 млн.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а реализацию муниципальной программы «Развитие транспортной системы МО город Балаково» в первом квартале 2024 года направлено 84,8 млн. рублей или 18,4% к годовым назначениям (461,2 млн. рублей), 79,8% к плану первого квартала (106,2 млн. рублей) и на 46,4% больше исполнения за 1 квартал 2023 года (57,9 млн. рублей), из ни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 за счет областного бюджета – 6,8 млн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 счет межбюджетных трансфертов из районного бюджета (средства транспортного налога) – 41,3 млн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счет средств бюджета города – 36,7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ероприятий вышеуказанной муниципальной 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подпрограмме «Осуществление дорожной деятельности на территории муниципального образования город Балаково» кассовое исполнение составило 64,4 млн. рублей или 75,9% всех расходов по программе (84,8 млн. рублей), из которых на организацию и содержание средств дорожной инфраструктуры и автомобильных дорог направлено 55,8 млн. рублей, на приобретение 2-х погрузчиков ковшовых МКСМ 800М – 6,8 млн. рублей, платежи по муниципальному контракту на приобретение в лизинг 2-х единиц спецтехники (кран специальный и бурильно-крановая машина) -  1,8 млн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 подпрограмме «Развитие учреждений и предприятий транспортной отрасли, расположенных на территории МО г. Балаково» МУП «Балаковоэлектротранс» предоставлена субсидия в размере 20,4 млн. рублей на возмещение выпадающих доходов в связи с применением регулируемых тарифов, что составляет 32,8% от годовых назначений (62,2 млн. рублей)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По муниципальной программе «Осуществление пассажирских перевозок на территории муниципального образования город Балаково» выполнены работы, связанные с осуществлением регулярных перевозок пассажиров и багажа по регулируемым тарифам по городскому автобусному маршруту №15 «11 микрорайон – Новый мост – Больничный городок» на сумму 189,6 тыс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илищно-коммунальное хозяйство направлено 422,6 млн. рублей, что на 66,2% больше исполнения за 1 квартал 2023 года (254,3 млн. рублей), или 72,1% от общих расходов бюджета (40,6% к годовым назначениям – 1041,7 млн. рублей) и 91,4% к плану первого квартала (462,3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Расходы по подразделу «Жилищное хозяйство» в 1 квартале 2024 года исполнены в сумме 272,4 млн. рублей или 49,1% к годовым назначениям (554,1 млн. рублей) и 98,3% к плану первого квартала (277,1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0,9 млн. рублей - МБТ в районный бюджет на исполнение переданных полномочий в соответствии с жилищным законодательством (взносы на проведение капитального ремонта общего имущества многоквартирных домов)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71,5 млн. рублей - на завершение второго этапа переселения граждан из аварийного жилищного фонда города Балаково (2023-2024 годов) признанного в установленном порядке аварийным в период с 01.01.2017 года до 01.01.2022 год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бъем расходов по подразделу «Благоустройство» составил 149,7 млн. рублей или 30,9% к годовым назначениям (484,5 млн. рублей) и 81,2% к плану первого квартала (184,3 млн. рублей), что в четыре раза больше исполнения за 1 квартал 2023 года (35,8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06,3 млн. рублей предоставлена субсидия МБСПУ «Комбинат благоустройства» на реализацию проекта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«На берегу Главной улицы: благоустройство набережной Судоходного канала у моста Победы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14,6 млн. рублей направлено на благоустройство и текущее содержание зеленых зон общего пользования город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,3 млн. рублей – на магистральное и внутриквартальное уличное освещение МО город Балаково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7,1 млн. рублей – на мероприятия по предотвращению и (или) снижению негативного воздействия хозяйственной и иной деятельности на окружающую среду (озеленение территорий города Балаково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4,9 млн. рублей - на очистку внутриквартальных проездов и тротуаров от сне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0,2 млн. рублей – на проведение гос. экспертизы проектной документации по объекту «Благоустройство поля между 5 и 8 микрорайо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,3 млн. рублей на проведение проверки сметной документации и оплату авансовых платежей за строительный контроль по благоустройству дворовых и общественных территорий в рамках реализации приоритетного проекта «Формирование комфортной городской среды МО город Балаково на 2018-2030 годы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по подразделу «Коммунальное хозяйство» составил 0,5 млн. рублей на предоставление субсидии МУП «Гигиена»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За 1 квартал 2024 года расходы на социальную сферу составили 9,3% в общем объеме расходов бюджета или 54,5 млн. рублей, что составляет 16,4% к плану года (332,4 млн. рублей) и 89,8% к плану первого квартала (68,3 млн. рублей), и на 23,9% больше исполнения за 1 квартал 2023 года (44,0 млн. рублей), из ни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7,6 млн. рублей – зарплата с начислениями (45,3 млн. рублей) и топливно-энергетические ресурсы (2,3 млн. рубле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3,1 млн. рублей - субсидия МАУ «Центр комплексного обслуживания детей и молодежи «Молодежная инициатива» для реализации программы комплексного развития молодежной политики в регионах Российской Федерации «Регион для молодых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,7 млн. рублей - субсидия МАУК «Балаковский ТЮЗ имени Е.А. Лебедева» на поддержку творческой деятельности и техническое оснащение детских и кукольных теат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,8 млн. рублей - расходы по содержанию и обслуживанию городских катк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,3 млн. рублей – прочие расходы муниципальных учреждений культуры, молодежной политики и спор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содержание органов местного самоуправления в первом квартале 2024 года из бюджета города направлено 1,7 млн. рублей или 15,6% к годовым назначениям (10,9 млн. рублей) и 73,9% к плану первого квартала (2,3 млн. рублей).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выплаты лицам, удостоенным звания «Почетный гражданин города Балаково» составили 115,5 тыс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01.04.2024 года отсутствуе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 Балаково за первый квартал 2024 год исполнен с профицитом в размере 58,2 млн.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                                                                                           Е.В. Молоши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ерина О.В. 32-34-3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Почтаренко В.А.  32-62-63  </w:t>
      </w:r>
    </w:p>
    <w:sectPr>
      <w:headerReference w:type="default" r:id="rId2"/>
      <w:type w:val="nextPage"/>
      <w:pgSz w:w="11906" w:h="16838"/>
      <w:pgMar w:left="1134" w:right="73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basedOn w:val="Style9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4820" w:hanging="0"/>
    </w:pPr>
    <w:rPr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2018" w:leader="none"/>
      </w:tabs>
      <w:ind w:left="-108" w:right="-108" w:hanging="0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16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7:00Z</dcterms:created>
  <dc:creator>The Laser</dc:creator>
  <dc:description/>
  <cp:keywords/>
  <dc:language>en-US</dc:language>
  <cp:lastModifiedBy>Дарья Геннадьевна Бурченкова</cp:lastModifiedBy>
  <cp:lastPrinted>2024-04-12T11:37:00Z</cp:lastPrinted>
  <dcterms:modified xsi:type="dcterms:W3CDTF">2024-04-18T06:50:00Z</dcterms:modified>
  <cp:revision>664</cp:revision>
  <dc:subject/>
  <dc:title>Не забудь исправить все атрибуты</dc:title>
</cp:coreProperties>
</file>