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 №2 к распоряж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администрации Балако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муниципального района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от 12 июля 2024 года № 212-р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первое полугодие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07.2024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749,7 ед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первое полугодие 2024 года составили соответственно 2199,7 тыс. рублей и 195925,2 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Е.В. Молошина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Вера Александровна Почтаренко</cp:lastModifiedBy>
  <cp:lastPrinted>2020-03-25T10:25:00Z</cp:lastPrinted>
  <dcterms:modified xsi:type="dcterms:W3CDTF">2024-07-16T03:39:00Z</dcterms:modified>
  <cp:revision>61</cp:revision>
  <dc:subject/>
  <dc:title/>
</cp:coreProperties>
</file>