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Cs/>
        </w:rPr>
        <w:t xml:space="preserve">_____________ заседание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Cs/>
        </w:rPr>
        <w:t>город Балаково третье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 xml:space="preserve">Р Е Ш Е Н И Е № ____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</w:rPr>
        <w:t>____</w:t>
      </w:r>
      <w:r>
        <w:rPr/>
        <w:t xml:space="preserve"> мая 2023 года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исполнении бюджета муниципального образования город Балаково за 2022 год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Федеральным законом от 06 октября 2003 года № 131-ФЗ «Об общих принципах местного самоуправлении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утвержденным решением Совета муниципального образования город Балаково от 24.06.2016 года №256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Утвердить отчет об исполнении бюджета муниципального образования город Балаково за 2022 год по общему объему доходов бюджета в сумме 1543262,7 тыс. рублей, расходов в сумме 1496473,5 тыс. рублей и профицита в сумме 46789,2 тыс.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2.Утвердить показат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доходов бюджета муниципального образования город Балаково за 2022 год </w:t>
      </w:r>
      <w:r>
        <w:rPr>
          <w:bCs/>
        </w:rPr>
        <w:t>по кодам классификации доходов бюджета согласно приложению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2 год </w:t>
      </w:r>
      <w:r>
        <w:rPr>
          <w:bCs/>
        </w:rPr>
        <w:t>по ведомственной структуре расходов бюджета согласно приложению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2 год </w:t>
      </w:r>
      <w:r>
        <w:rPr>
          <w:bCs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источников финансирования дефицита бюджета муниципального образования город Балаково за 2022 год по кодам классификации источников финансирования дефицита бюджета </w:t>
      </w:r>
      <w:r>
        <w:rPr>
          <w:bCs/>
        </w:rPr>
        <w:t>согласно приложению 4 к настоящему решени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Решение вступает в силу со дня официального опубликования. 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ород Балаково                                                                                Л.В. Родионов  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540"/>
      <w:jc w:val="both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03:00Z</dcterms:created>
  <dc:creator>kgm</dc:creator>
  <dc:description/>
  <cp:keywords/>
  <dc:language>en-US</dc:language>
  <cp:lastModifiedBy>Вера Александровна Почтаренко</cp:lastModifiedBy>
  <cp:lastPrinted>2023-03-27T08:17:00Z</cp:lastPrinted>
  <dcterms:modified xsi:type="dcterms:W3CDTF">2023-03-27T03:18:00Z</dcterms:modified>
  <cp:revision>101</cp:revision>
  <dc:subject/>
  <dc:title>ПРОЕКТ</dc:title>
</cp:coreProperties>
</file>