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7695" w:leader="none"/>
        </w:tabs>
        <w:ind w:left="6096" w:right="-19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16840</wp:posOffset>
                </wp:positionV>
                <wp:extent cx="55975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8.45pt;mso-wrap-distance-left:9.05pt;mso-wrap-distance-right:9.05pt;mso-wrap-distance-top:0pt;mso-wrap-distance-bottom:0pt;margin-top:9.2pt;mso-position-vertical-relative:text;margin-left: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>
          <w:b/>
          <w:sz w:val="28"/>
          <w:szCs w:val="28"/>
        </w:rPr>
        <w:t>к отчету об исполнении бюджета муниципального образования город Балаково за первый кварт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Исполнение доходной части бюджета за первый квартал 2023 года составило 353,1 млн. рублей – 23,0% к плану года (1 536,4 млн. рублей), что в 2 раза больше по сравнению с аналогичным периодом прошлого года (171,3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структуре доходной части бюджета города за первый квартал 2023 года налоговые доходы составили 19,7%, неналоговые доходы – 5,0%, безвозмездные поступления – 75,3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логовые и неналоговые доходы исполнены в сумме 87,3 млн. рублей – 13,8% к плану года (633,8 млн. рублей), и 66,6 % к аналогичному периоду прошлого года (131,0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 основном обеспечена поступлениям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алога на доходы физических лиц – 43,6% к общей сумме налоговых и неналоговых поступлений бюдже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земельного налога – 21,3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алога на имущества физических лиц -2,1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еналоговых доходов– 20,3%, 35,6% которых составляет арендная плата за земли, прошедшие процедуру разграничения, 20,3% арендная плата за земли, не прошедшие процедуру разграничения, 19,8% аренда имущества, составляющего казну поселения и 15,8% плата за пользование муниципальными жилыми помещения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алоговые доходы поступили в бюджет в сумме 69,6 млн. рублей – 13,6% к плану года (510,1 млн. рублей), и 77,8% к аналогичному периоду прошлого года (89,5 млн. рублей), 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алог на доходы физических лиц – 38,1 млн. рублей – 15,6% к плану года (244,9 млн. рублей), и 74,0% к аналогичному периоду прошлого года (51,5 млн. рублей) в связи с ростом в 1 квартале в 3,7 раза объема социальных и имущественных вычетов, предоставленных гражданам, вызванным сокращением сроков осуществления налоговыми органами указанных возвратов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акцизы на дизельное топливо, моторные масла, автобензин и прямогонный бензин – 4,7 млн. рублей или 27,0% к плану года (17,4 млн. рублей), и 106,8% к аналогичному периоду прошлого года (4,4 млн. рублей),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– 6,4 млн. рублей, или 80,0% к плану года (8,0 млн. рублей), что в 2,8 раз больше в сравнении с аналогичным периодом прошлого года (2,3 млн. рублей) в связи с повышением урожайности зерновых и технических культур в 2022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ступлений по отдельным налоговым доходам за 1 квартал текущего года связано с вступлением в силу с 01.01.2023 года федерального закона от 14.07.2022 года №263-ФЗ о введении системы единого налогового счета и </w:t>
      </w:r>
      <w:r>
        <w:rPr>
          <w:sz w:val="28"/>
          <w:szCs w:val="28"/>
          <w:shd w:fill="FFFFFF" w:val="clear"/>
        </w:rPr>
        <w:t>перераспределением имеющейся переплаты по налогам по различным уровням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емельный налог – 18,6 млн. рублей или 14,5% к плану года (128,7 млн. рублей), и 69,4% к аналогичному периоду прошлого года (26,8 млн. рублей),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1,8 млн. рублей или 1,6% к плану года (111,1 млн. рублей), и 40,0% к аналогичному периоду прошлого года (4,5 млн.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еналоговые доходы исполнены в сумме 17,7 млн. рублей, что составило 14,3% к плану года (123,7 млн. рублей), или 42,5% к аналогичному периоду прошлого года (41,6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еналоговых доходов сложилось в основном за счет следующих поступлений:</w:t>
      </w:r>
    </w:p>
    <w:p>
      <w:pPr>
        <w:pStyle w:val="Style15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едоставления земельных участков в аренду – 9,9 млн. рубле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до разграничения собственности – 3,6 млн. рублей или 17,3% к плану года (20,8 млн. рублей), и 94,7% к аналогичному периоду прошлого года (3,8 млн. рублей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 города Балаково – 6,3 млн. рублей, или 9,1% к плану года (69,5 млн. рублей), и 23,5% к аналогичному периоду прошлого года (26,8 млн. рублей), в связи с неуплатой задолженности крупнейшим арендатором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рочие доходы от использования имущества (плата за пользование муниципальными жилыми помещениями, плата за размещение нестационарных торговых объектов) – 3,2 млн. рублей, или 29,9% к плану года (10,7 млн. рублей), и 106,7% к аналогичному периоду прошлого года (3,0 млн. рублей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доходы от сдачи в аренду имущества казны – 3,5 млн. рублей, или 30,7% к плану года (11,4 млн. рублей), и 116,7% к аналогичному периоду прошлого года (3,0 млн. рублей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доходы бюджета от оказания платных услуг и компенсации затрат составили 0,1 млн. рублей, или 33,3% к плану года (0,3 млн. рублей), и к аналогичному периоду прошлого года (0,3 млн. рублей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0,8 млн. рублей, или 15,7% к плану года (5,1 млн. рублей)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ажа имущества - 0,1 млн. рублей, или 6,7% к плану года (1,5 млн.рублей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родажа земельных участков – 0,6 млн. рублей, или 21,4% к плану года (2,8 млн. рублей), и 17,6% к аналогичному периоду прошлого года (3,4 млн. рублей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составили 0,1 млн. рублей, или 4,8% к плану года (2,1 млн. рублей), и 9,1% к аналогичному периоду прошлого года (1,1 млн. рублей), в связи с введением с 2023 года моратория на плановые проверки юридических лиц и индивидуальных предпринима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Кроме налоговых и неналоговых доходов в бюджет города за первый квартал 2023 года зачислены безвозмездные поступления в сумме 265,8 млн. рублей, или 29,4% к плану года (902,6 млн. рублей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дотация на выравнивание бюджетной обеспеченности за счет средств областного бюджета в сумме 2,7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убсидии на переселение граждан из аварийного жилищного фонда, за счет средств, поступивших от публично-правовой компании «Фонд развития территорий» - 139,9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ереселение граждан из аварийного жилищного фонда, за счет средств областного бюджета - 76,9 млн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на поддержку творческой деятельности и укрепление материально-технической базы муниципальных театров в сумме 2,7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убсидии на реализацию программ формирования современной городской среды в сумме 0,3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межбюджетные трансферты на осуществление полномочий по предоставлению транспортных услуг населению между поселениями в границах муниципального района в сумме 9,6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части полномочий по осуществлению дорожной деятельности в отношении дорог, прилегающих к населенным пунктам Быково-Отрогского муниципального образования, за счет средств муниципального дорожного фонда в сумме 1,4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части полномочий по осуществлению дорожной деятельности в отношении дорог, прилегающих к населенным пунктам Натальинского муниципального образования, за счет средств муниципального дорожного фонда в сумме 1,2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дорожной деятельности в отношении дорог в границах муниципального образования город Балаково за счет средств муниципального дорожного фонда в сумме 23,4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межбюджетные трансферты на обеспечение сохранения достигнутых показателей повышения оплаты труда отдельных категорий работников бюджетной сферы – 7,7 млн. рублей;</w:t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оходы от возврата автономными учреждениями остатков субсидий прошлых лет, </w:t>
      </w:r>
      <w:r>
        <w:rPr>
          <w:b w:val="false"/>
          <w:bCs w:val="false"/>
          <w:sz w:val="28"/>
          <w:szCs w:val="28"/>
        </w:rPr>
        <w:t>имеющих целевое назначение,</w:t>
      </w:r>
      <w:r>
        <w:rPr>
          <w:b w:val="false"/>
          <w:sz w:val="28"/>
          <w:szCs w:val="28"/>
        </w:rPr>
        <w:t xml:space="preserve"> за счет средств областного бюджета в сумме 2,2 тыс.рублей.</w:t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з бюджета города Балаково осуществлен возврат в сумме 16,2 тыс. рублей остатков иных межбюджетных трансфертов прошлых лет, имеющих целевое назначен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МО город Балаково за первый квартал 2023 год исполнена в сумме 374,5 млн. рублей или 23,4% к уточненным годовым назначениям (1598,1 млн. рублей) и 85,7% к плану первого квартала (436,7 млн. рублей), по сравнению с первым кварталом 2022 года исполнение составило 208,1% (180,0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ном объеме и в установленные сроки были обеспечены денежными средствами социально - значимые расходы, на которые приходится 29,3%  расходной части бюджета, или 109,7 млн. рублей (с учетом расходов бюджетных и автономных учреждений), в том числе: на заработную плату с начислениями – 84,0 млн. рублей, оплату топливно-энергетических ресурсов – 25,7 млн. рублей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Национальная экономика» составили 73,4 млн. рублей или 19,6% от расходной части бюджета (12,3% к годовым назначениям - 596,5 млн. рублей) и 69,8% к плану первого квартала (105,1 млн. рублей), из которых 51,3 млн. рублей израсходовано по подразделу «Дорожное хозяйство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Развитие транспортной системы МО город Балаково» в первом квартале 2023 года израсходовано 57,9 млн. рублей или 12,7% к годовым назначениям (455,2 млн. рублей) и 73,9% к плану первого квартала (78,4 млн. рублей)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 счет иного межбюджетного трансферта из районного бюджета за счет средств транспортного налога – 23,4 млн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города – 34,5 млн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ероприятий вышеуказанной муниципальной 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организацию и содержание средств дорожной инфраструктуры и автомобильных дорог направлено 45,6 млн. рублей или 78,9% всех расходов по программе (57,9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П «Балаковоэлектротранс» предоставлена субсидия в размере 12,3 млн. рублей на возмещение выпадающих доходов в связи с применением регулируемых тарифов, что составляет 25,0% от годовых назначений (49,1 млн. рублей)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«Осуществление пассажирских перевозок на территории МО город Балаково» выполнены работы, связанные с осуществлением регулярных перевозок жителей города по регулируемым тарифам на перевозку пассажиров и багажа по 9 городским автобусным маршрутам на сумму 111,2 тыс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илищно-коммунальное хозяйство направлено 254,3 млн. рублей, или 67,9% от общих расходов бюджета (46,0% к годовым назначениям - 552,7 млн. рублей) и 95,0% к плану первого квартала (267,7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Расходы по подразделу «Жилищное хозяйство» исполнены в сумме 218,0 млн. рублей (65,6% к годовым назначениям - 332,1 млн. рублей) и 98,5% к плану первого квартала (221,4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1,2 млн. рублей - МБТ в районный бюджет на исполнение переданных полномочий в соответствии с жилищным законодательством (взносы на проведение капитального ремонта общего имущества многоквартирных домов)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16,8 млн. рублей - на переселение граждан из аварийного жилищного фонда города Балаково по первому этапу (2022-2023 годов) расселения многоквартирных домов, признанных в установленном порядке аварийными с 01.01.2017 года до 01.01.2022 года (за счет средств Фонда развития территорий – 139,9 млн. рублей; за счет областных средств – 76,9 млн. рублей). В рамках первого этапа переселения до конца 2023 года ожидается расселение граждан из 22-х аварийных домов, расселяемая площадь составляет 8354,22 кв. м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бъем расходов по подразделу «Благоустройство» составил 35,8 млн. рублей (16,5% к годовым назначениям - 216,4 млн. рублей) и 79,2% к плану первого квартала (45,2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15,0 млн. рублей направлено на благоустройство и текущее содержание зеленых зон общего пользования города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,5 млн. рублей - на очистку внутриквартальных проездов и тротуаров от сне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7,6 млн. рублей – на магистральное и внутриквартальное уличное освещение МО город Балако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,7 млн. рублей на оплату авансовых платежей за монтаж линии связи и видеокамер в парковой зоне СОШ №28 и на проведение проверки сметной документации в рамках реализации приоритетного проекта «Формирование комфортной городской среды МО город Балаково на 2018-2024 годы»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по подразделу «Коммунальное хозяйство» составил 0,5 млн. рублей на предоставление субсидии МУП «Гигиена» на возмещение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циальную сферу и расходы социального характера занимают 11,7% в общем объеме расходов бюджета и составили 44,0 млн. рублей за 1 квартал, что составляет 11,3% к плану года (390,3 млн. рублей) и 83,6% к плану первого квартала (52,6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социально-значимые расходы составляют 86,4%: зарплата с начислениями – 35,1 млн. рублей; топливно-энергетические ресурсы – 2,9 млн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лата заработной платы и оплата топливно – энергетических ресурсов осуществлялись в установленные сроки и в полном объем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 содержание органов местного самоуправления из бюджета города направлено 1,7 млн. рублей или 18,5% к годовым назначениям (9,2 млн. рублей) и 73,9% к плану первого квартала (2,3 млн. рублей).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 денежные выплаты лицам, удостоенным звания «Почетный гражданин города Балаково» направлено 115,5 тыс. рублей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город Балаково за первый квартал 2023 год исполнен с дефицитом в размере 21,4 млн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комитет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                                                                                           Е.В. Молоши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ерина О.В. 32-34-3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Почтаренко В.А.  32-62-63  </w:t>
      </w:r>
    </w:p>
    <w:sectPr>
      <w:headerReference w:type="default" r:id="rId2"/>
      <w:type w:val="nextPage"/>
      <w:pgSz w:w="11906" w:h="16838"/>
      <w:pgMar w:left="1418" w:right="73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Красная строка Знак"/>
    <w:basedOn w:val="Style9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4820" w:hanging="0"/>
    </w:pPr>
    <w:rPr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2018" w:leader="none"/>
      </w:tabs>
      <w:ind w:left="-108" w:right="-108" w:hanging="0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16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7:00Z</dcterms:created>
  <dc:creator>The Laser</dc:creator>
  <dc:description/>
  <cp:keywords/>
  <dc:language>en-US</dc:language>
  <cp:lastModifiedBy>Дарья Геннадьевна Бурченкова</cp:lastModifiedBy>
  <cp:lastPrinted>2023-04-14T16:30:00Z</cp:lastPrinted>
  <dcterms:modified xsi:type="dcterms:W3CDTF">2023-04-17T13:05:00Z</dcterms:modified>
  <cp:revision>605</cp:revision>
  <dc:subject/>
  <dc:title>Не забудь исправить все атрибуты</dc:title>
</cp:coreProperties>
</file>