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 численности муниципальных служащих органов местного самоуправления,  работников муниципальных учреждений муниципального образования город Балаково и  фактических затратах на их денежное содержание з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 xml:space="preserve">По состоянию на 01.01.2024 года фактическая численность муниципальных служащих органов местного самоуправления муниципального образования город Балаково составила 4 ед., работников муниципальных учреждений – 772,2 ед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Фактические затраты на выплату заработной платы за 2023 год составили соответственно 4087,8 тыс. рублей и  345324,8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Председатель комитета финансов 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администрации БМР                                                                 Е.В. Молошина</w:t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4:57:00Z</dcterms:created>
  <dc:creator>kgm</dc:creator>
  <dc:description/>
  <cp:keywords/>
  <dc:language>en-US</dc:language>
  <cp:lastModifiedBy>Вера Александровна Почтаренко</cp:lastModifiedBy>
  <cp:lastPrinted>2023-07-12T17:39:00Z</cp:lastPrinted>
  <dcterms:modified xsi:type="dcterms:W3CDTF">2024-11-28T10:29:00Z</dcterms:modified>
  <cp:revision>62</cp:revision>
  <dc:subject/>
  <dc:title/>
</cp:coreProperties>
</file>