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Cs/>
        </w:rPr>
        <w:t xml:space="preserve">Восьмое заседание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Cs/>
        </w:rPr>
        <w:t>город Балаково пято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 xml:space="preserve">Р Е Ш Е Н И Е № 59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>30 мая 2024 года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сполнении бюджета муниципального образования город Балаково за 2023 год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местного самоуправлении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утвержденным решением Совета муниципального образования город Балаково от 24.06.2016 года № 256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отчет об исполнении бюджета муниципального образования город Балаково за 2023 год по общему объему доходов бюджета в сумме 2877364,4 тыс. рублей, расходов в сумме 2770765,8 тыс. рублей и профицита в сумме 106598,6 тыс. рублей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2.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доходов бюджета муниципального образования город Балаково за 2023 год </w:t>
      </w:r>
      <w:r>
        <w:rPr>
          <w:bCs/>
        </w:rPr>
        <w:t>по кодам классификации доходов бюджета согласно приложению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3 год </w:t>
      </w:r>
      <w:r>
        <w:rPr>
          <w:bCs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3 год </w:t>
      </w:r>
      <w:r>
        <w:rPr>
          <w:bCs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источников финансирования дефицита бюджета муниципального образования город Балаково за 2023 год по кодам классификации источников финансирования дефицита бюджета </w:t>
      </w:r>
      <w:r>
        <w:rPr>
          <w:bCs/>
        </w:rPr>
        <w:t>согласно приложению 4 к настоящему решени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Решение вступает в силу со дня официального опубликования. 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ород Балаково                                                                                Л.В. Родионов  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540"/>
      <w:jc w:val="both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03:00Z</dcterms:created>
  <dc:creator>kgm</dc:creator>
  <dc:description/>
  <cp:keywords/>
  <dc:language>en-US</dc:language>
  <cp:lastModifiedBy>Вера Александровна Почтаренко</cp:lastModifiedBy>
  <cp:lastPrinted>2023-03-27T08:17:00Z</cp:lastPrinted>
  <dcterms:modified xsi:type="dcterms:W3CDTF">2024-11-28T10:26:00Z</dcterms:modified>
  <cp:revision>106</cp:revision>
  <dc:subject/>
  <dc:title>ПРОЕКТ</dc:title>
</cp:coreProperties>
</file>