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девять месяцев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10.2023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778 ед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девять месяцев 2023 года составили соответственно 3027,5 тыс. рублей и  255147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Е.В. Молошина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Вера Александровна Почтаренко</cp:lastModifiedBy>
  <cp:lastPrinted>2023-07-12T17:39:00Z</cp:lastPrinted>
  <dcterms:modified xsi:type="dcterms:W3CDTF">2023-10-25T12:39:00Z</dcterms:modified>
  <cp:revision>59</cp:revision>
  <dc:subject/>
  <dc:title/>
</cp:coreProperties>
</file>