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Приложение №2 к распоряжени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администрации Балаковск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b/>
        </w:rPr>
        <w:t xml:space="preserve">                                                                                      </w:t>
      </w:r>
      <w:r>
        <w:rPr>
          <w:sz w:val="24"/>
          <w:szCs w:val="24"/>
        </w:rPr>
        <w:t>от 19 октября 2023года № 307-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 численности муниципальных служащих органов местного самоуправления,  работников муниципальных учреждений муниципального образования город Балаково и  фактических затратах на их денежное содержание за девять месяцев 202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 xml:space="preserve">По состоянию на 01.10.2023 года фактическая численность муниципальных служащих органов местного самоуправления муниципального образования город Балаково составила 4 ед., работников муниципальных учреждений – 778 ед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Фактические затраты на выплату заработной платы за девять месяцев 2023 года составили соответственно 3027,5 тыс. рублей и  255147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Председатель комитета финансов 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администрации БМР                                                                 Е.В. Молошина</w:t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57:00Z</dcterms:created>
  <dc:creator>kgm</dc:creator>
  <dc:description/>
  <cp:keywords/>
  <dc:language>en-US</dc:language>
  <cp:lastModifiedBy>Вера Александровна Почтаренко</cp:lastModifiedBy>
  <cp:lastPrinted>2023-07-12T17:39:00Z</cp:lastPrinted>
  <dcterms:modified xsi:type="dcterms:W3CDTF">2023-10-23T11:56:00Z</dcterms:modified>
  <cp:revision>59</cp:revision>
  <dc:subject/>
  <dc:title/>
</cp:coreProperties>
</file>