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 №2 к распоряж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администрации Балако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муниципального район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первое полугодие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07.2023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777,7 ед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первое полугодие 2023 года составили соответственно 1689,5 тыс. рублей и 172999,1 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Е.В. Молошина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pta</cp:lastModifiedBy>
  <cp:lastPrinted>2023-07-12T17:39:00Z</cp:lastPrinted>
  <dcterms:modified xsi:type="dcterms:W3CDTF">2023-07-13T03:37:00Z</dcterms:modified>
  <cp:revision>57</cp:revision>
  <dc:subject/>
  <dc:title/>
</cp:coreProperties>
</file>