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7695" w:leader="none"/>
        </w:tabs>
        <w:ind w:left="6096" w:right="-199" w:hanging="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16840</wp:posOffset>
                </wp:positionV>
                <wp:extent cx="5597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8.45pt;mso-wrap-distance-left:9.05pt;mso-wrap-distance-right:9.05pt;mso-wrap-distance-top:0pt;mso-wrap-distance-bottom:0pt;margin-top:9.2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город Балаково за первое полугодие 2023 год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 первое полугодие 2023 года составило 676,6 млн. рублей – 23,8% к плану года (2843,4 млн. рублей), что в 1,8 раза больше по сравнению с аналогичным периодом прошлого года (368,9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ной части бюджета города налоговые доходы составили 24,7%, неналоговые доходы – 8,7%, безвозмездные поступления – 66,6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226,1 млн. рублей – 35% к плану года (646,7 млн. рублей), и 87,9 % к аналогичному периоду прошлого года (257,1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 основном обеспечена поступлениям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– 46,2% к общей сумме налоговых и неналоговых поступлений бюдж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9,2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а физических лиц – 1,5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х доходов– 26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логовые доходы поступили в бюджет в сумме 167,4 млн. рублей – 32,3% к плану года (518,9 млн. рублей), и 92,1% к аналогичному периоду прошлого года (181,8 млн. рублей)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лог на доходы физических лиц – 104,5 млн. рублей – 41,2% к плану года (253,6 млн. рублей), и 99,3% к аналогичному периоду прошлого года (105,2 млн. рублей) в связи с ростом объема социальных и имущественных вычетов, предоставленных гражданам, вызванным сокращением сроков осуществления налоговыми органами указанных возвра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дизельное топливо, моторные масла, автобензин и прямогонный бензин – 9,5 млн. рублей, или 54,5% к плану года (17,4 млн. рублей), и 102,2% к аналогичному периоду прошлого года (9,3 млн. рублей)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6,8 млн. рублей, или 84,9% к плану года (8,0 млн. рублей), или 121,4% к аналогичному периоду прошлого года (5,6 млн. рублей) в связи с повышением урожайности зерновых и технических культур в 2022 году.</w:t>
      </w:r>
    </w:p>
    <w:p>
      <w:pPr>
        <w:pStyle w:val="21"/>
        <w:tabs>
          <w:tab w:val="clear" w:pos="720"/>
          <w:tab w:val="left" w:pos="9360" w:leader="none"/>
        </w:tabs>
        <w:ind w:firstLine="567"/>
        <w:rPr>
          <w:szCs w:val="28"/>
        </w:rPr>
      </w:pPr>
      <w:r>
        <w:rPr>
          <w:szCs w:val="28"/>
        </w:rPr>
        <w:t xml:space="preserve">Снижение поступлений по отдельным налоговым доходам связано с </w:t>
      </w:r>
      <w:r>
        <w:rPr>
          <w:bCs/>
          <w:szCs w:val="28"/>
        </w:rPr>
        <w:t>введением системы единого налогового платежа и зачетом переплаты на ЕНП для погашения задолженности по другим видам налогов, приостановлением мер взыскания задолженности согласно Постановлению от 29.03.2023 № 500 (погашение задолженности в 2023 году по налогу производилось в меньшем объёме), а так же снижением кадастровой стоимости земель промышленности по результатам прошлогодней переоцен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3,3 млн. рублей, или 33,7% к плану года (128,7 млн. рублей), и 78,6% к аналогичному периоду прошлого года (55,1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3,3 млн. рублей или 3% к плану года (111,1 млн. рублей), и 50,0% к аналогичному периоду прошлого года (6,6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исполнены в сумме 58,7 млн. рублей, что составило 46% к плану года (127,8 млн. рублей), или 78% к аналогичному периоду прошлого года (75,3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еналоговых доходов сложилось в основном за счет следующих поступлений:</w:t>
      </w:r>
    </w:p>
    <w:p>
      <w:pPr>
        <w:pStyle w:val="Style15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аренды земельных участков – 29,5 млн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разграничения собственности – 10,4 млн. рублей, или 48,9% к плану года (21,3 млн. рублей), и 74,3% к аналогичному периоду прошлого года (14,0 млн. рублей) в связи с неуплатой задолженно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города Балаково – 19,1 млн. рублей, или 30,7% к плану года (62,3 млн. рублей), и 48,6% к аналогичному периоду прошлого года (39,3 млн. рублей), в связи с неуплатой задолженности крупнейшим арендаторо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казны – 7,7 млн. рублей, или 58% к плану года (13,3 млн. рублей), и 122,2% к аналогичному периоду прошлого года (6,3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7,8 млн. рублей, или 60,6% к плану года (12,9 млн. рублей), и 127,9% к аналогичному периоду прошлого года (6,1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доходы бюджета от оказания платных услуг и компенсации затрат составили 0,2 млн. рублей, или 58,7% к плану года (0,4 млн. рублей) и к аналогичному периоду прошлого года (0,4 млн.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,7 млн. рублей, или 83% к плану года (11,7 млн. рублей)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имущества – 4,1 млн. рублей, или 100% к плану г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ельных участков – 5,3 млн. рублей, или 78,8% к плану года (6,8 млн. рублей), и 126,2% к аналогичному периоду прошлого года (4,2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составили 1,9 тыс. рублей, или 0,1% к плану года (2,2 млн. рублей), и 0,1% к аналогичному периоду прошлого года (1,7 млн. рублей), в связи с введением с 2023 года моратория на плановые проверки юридических лиц и индивидуальных предпринима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налоговых и неналоговых доходов в бюджет города зачислены безвозмездные поступления в сумме 450,5 млн. рублей, или 20,5% к плану года (2196,8 млн. рублей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за счет средств областного бюджета в сумме 5,3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сумме 267,5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77,7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оходы от возврата автономными учреждениями остатков субсидий прошлых лет, </w:t>
      </w:r>
      <w:r>
        <w:rPr>
          <w:b w:val="false"/>
          <w:bCs w:val="false"/>
          <w:sz w:val="28"/>
          <w:szCs w:val="28"/>
        </w:rPr>
        <w:t>имеющих целевое назначение,</w:t>
      </w:r>
      <w:r>
        <w:rPr>
          <w:b w:val="false"/>
          <w:sz w:val="28"/>
          <w:szCs w:val="28"/>
        </w:rPr>
        <w:t xml:space="preserve"> за счет средств областного бюджета в сумме 2,2 тыс.рублей.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з бюджета города Балаково осуществлен возврат в сумме 16,2 тыс. рублей остатков иных межбюджетных трансфертов прошлых лет, имеющих целевое назначе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МО город Балаково за первое полугодие 2023 год исполнена в сумме 709,7 млн. рублей или 24,1% к уточненным годовым назначениям (2945,2 млн. рублей) и 86,5% к плану первого полугодия (820,0 млн. рублей), по сравнению с первым полугодием 2022 года исполнение составило 169,2% (419,3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полном объеме и в установленные сроки были обеспечены денежными средствами социально - значимые расходы, на которые приходится 33,2%  расходной части бюджета, или 235,3 млн. рублей (с учетом расходов бюджетных и автономных учреждений), в том числе: на заработную плату с начислениями – 191,2 млн. рублей, оплату топливно-энергетических ресурсов – 44,1 млн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экономика» составили 249,5 млн. рублей или 35,2% от расходной части бюджета (39,6% к годовым назначениям – 630,0 млн. рублей) и 85,4% к плану первого квартала (292,0 млн. рублей), из которых 202,9 млн. рублей израсходовано по подразделу «Дорожное хозяйство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транспортной системы МО город Балаково» в первом полугодии 2023 года израсходовано 213,3 млн. рублей или 43,0% к годовым назначениям (496,6 млн. рублей) и 91,2% к плану первого полугодия (234,0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8,4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иного межбюджетного трансферта из районного бюджета за счет средств транспортного налога – 118,2 млн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счет средств бюджета города – 86,7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ероприятий вышеуказанной муниципальной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рганизацию и содержание средств дорожной инфраструктуры и автомобильных дорог направлено 188,7 млн. рублей или 88,5% всех расходов по программе (213,3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МУП «Балаковоэлектротранс» предоставлена субсидия в размере 24,5 млн. рублей на возмещение выпадающих доходов в связи с применением регулируемых тарифов, что составляет 49,9% от годовых назначений (49,1 млн. рублей)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о муниципальной программе «Осуществление пассажирских перевозок на территории МО город Балаково» выполнены работы, связанные с осуществлением регулярных перевозок жителей города по регулируемым тарифам на перевозку пассажиров и багажа по 9 городским автобусным маршрутам на сумму 358,9 тыс. рублей, расходы по перевозке жителей в период пасхальных праздников составили 394,4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ищно-коммунальное хозяйство направлено 327,7 млн. рублей, или 46,2% от общих расходов бюджета (18,0% к годовым назначениям – 1823,6 млн. рублей) и 89,4% к плану первого полугодия (366,4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Расходы по подразделу «Жилищное хозяйство» исполнены в сумме 221,0 млн. рублей (14,1% к годовым назначениям – 1562,3 млн. рублей) и 98,6% к плану первого полугодия (224,2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4,1 млн. рублей - МБТ в районный бюджет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)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16,8 млн. рублей - на переселение граждан из аварийного жилищного фонда города Балаково по первому этапу (2022-2023 годов) расселения многоквартирных домов, признанных в установленном порядке аварийными с 01.01.2017 года до 01.01.2022 года (за счет средств Фонда развития территорий – 139,9 млн. рублей; за счет областных средств – 76,9 млн. рублей). В рамках первого этапа переселения до конца 2023 года ожидается расселение граждан из 22-х аварийных домов, расселяемая площадь составляет 8354,22 кв. м. 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12,1 тыс. рублей – на информирование граждан о переселении из аварийного жилищного фон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ъем расходов по подразделу «Благоустройство» составил 105,0 млн. рублей (42,4% к годовым назначениям – 247,6 млн. рублей) и 77,5% к плану первого полугодия (135,4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41,7 млн. рублей направлено на благоустройство и текущее содержание зеленых зон общего пользования города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9,3 млн. рублей - благоустройство внутрикварталь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30,4 млн. рублей – на магистральное и внутриквартальное уличное освещение МО город Балак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2,8 млн. рублей на реализацию МП «Формирование комфортной городской среды МО город Балаково» (11,8 млн. рублей – средства федерального бюджета; 0,3 млн. рублей – средства областного бюджета; 0,7 млн. рублей – средства бюджета город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4,3 млн. рублей – на  мероприятие по предотвращению и (или) снижению негативного воздействия хозяйственной и иной деятельности на окружающую среду (озеленение территорий города Балаково)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6,5 млн. руб. - прочие расходы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по подразделу «Коммунальное хозяйство» составил 1,7 млн. рублей, из них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 – 1,3 млн. рублей, на предоставление межбюджетных трансфертов для исполнения переданных полномочий по организации теплоснабжения (техническое обслуживание и ремонт бойлеров) – 0,4 млн.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циальную сферу и расходы социального характера занимают 17,7% в общем объеме расходов бюджета и составили 125,4 млн. рублей за первое полугодие, что составляет 29,8% к плану года (420,6 млн. рублей) и 82,0% к плану первого полугодия (152,9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социально-значимые расходы составляют 67,9%: зарплата с начислениями – 79,8 млн. рублей; топливно-энергетические ресурсы – 5,3 млн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лата заработной платы и оплата топливно – энергетических ресурсов осуществлялись в установленные сроки и в полном объе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из бюджета города направлено 3,9 млн. рублей или 37,5% к годовым назначениям (10,4 млн. рублей) и 81,2% к плану первого полугодия (4,8 млн. рублей).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денежные выплаты лицам, удостоенным звания «Почетный гражданин города Балаково» направлено 231,0 тыс.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омит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                                                                                           Е.В. Молош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ерина О.В. 32-34-3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Почтаренко В.А.  32-62-63  </w:t>
      </w:r>
    </w:p>
    <w:sectPr>
      <w:headerReference w:type="default" r:id="rId2"/>
      <w:type w:val="nextPage"/>
      <w:pgSz w:w="11906" w:h="16838"/>
      <w:pgMar w:left="1418" w:right="73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4820" w:hanging="0"/>
    </w:pPr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The Laser</dc:creator>
  <dc:description/>
  <cp:keywords/>
  <dc:language>en-US</dc:language>
  <cp:lastModifiedBy>pta</cp:lastModifiedBy>
  <cp:lastPrinted>2023-07-19T10:11:00Z</cp:lastPrinted>
  <dcterms:modified xsi:type="dcterms:W3CDTF">2023-07-19T05:11:00Z</dcterms:modified>
  <cp:revision>615</cp:revision>
  <dc:subject/>
  <dc:title>Не забудь исправить все атрибуты</dc:title>
</cp:coreProperties>
</file>