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2 к распоряж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администрации Бала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от 17 июля 2023 года № 208-р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7.2023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77,7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23 года составили соответственно 1689,5 тыс. рублей и 172999,1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pta</cp:lastModifiedBy>
  <cp:lastPrinted>2023-07-17T15:05:00Z</cp:lastPrinted>
  <dcterms:modified xsi:type="dcterms:W3CDTF">2023-07-17T10:05:00Z</dcterms:modified>
  <cp:revision>58</cp:revision>
  <dc:subject/>
  <dc:title/>
</cp:coreProperties>
</file>