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 фактических затратах на их денежное содержание 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 xml:space="preserve">По состоянию на 01.01.2022 года фактическая численность муниципальных служащих органов местного самоуправления муниципального образования город Балаково составила 4 ед., работников муниципальных учреждений – 821,7 ед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Фактические затраты на выплату заработной платы за 2021 год составили соответственно 2715,8 тыс. рублей и 281707,6 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редседатель комитета финансов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администрации БМР                                                                 С.Ю. Яков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7:00Z</dcterms:created>
  <dc:creator>kgm</dc:creator>
  <dc:description/>
  <cp:keywords/>
  <dc:language>en-US</dc:language>
  <cp:lastModifiedBy>pta</cp:lastModifiedBy>
  <cp:lastPrinted>2020-03-25T10:25:00Z</cp:lastPrinted>
  <dcterms:modified xsi:type="dcterms:W3CDTF">2022-02-21T10:18:00Z</dcterms:modified>
  <cp:revision>49</cp:revision>
  <dc:subject/>
  <dc:title/>
</cp:coreProperties>
</file>