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№2 к распоряжению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администрации Балак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от 19 апреля 2022 года №135-р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первый квартал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4.2022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92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первый квартал 2022 год составили соответственно 807,7 тыс. рублей и 78822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С.Ю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Вера Александровна Почтаренко</cp:lastModifiedBy>
  <cp:lastPrinted>2022-04-13T17:40:00Z</cp:lastPrinted>
  <dcterms:modified xsi:type="dcterms:W3CDTF">2022-04-20T10:20:00Z</dcterms:modified>
  <cp:revision>53</cp:revision>
  <dc:subject/>
  <dc:title/>
</cp:coreProperties>
</file>