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 город Балаково за первый квартал</w:t>
      </w:r>
      <w:r>
        <w:rPr/>
        <w:t xml:space="preserve"> </w:t>
      </w:r>
      <w:r>
        <w:rPr>
          <w:b/>
        </w:rPr>
        <w:t>202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Исполнение доходной части бюджета за первый квартал 2022 года составило 171,3 млн. рублей – 17,6% к плану года (972,2 млн.рублей) и 113,8% к аналогичному периоду прошлого года (150,5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структуре доходной части бюджета города за первый квартал 2022 года налоговые доходы составили 52,2%, неналоговые доходы –24,3%, безвозмездные поступления – 23,5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алоговые и неналоговые доходы исполнены в сумме 131,0 млн.рублей – 22,6% к плану года (578,8 млн. рублей), и 94,0 % к аналогичному периоду прошлого года (139,4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Доходная часть бюджета в основном обеспечена поступле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а на доходы физических лиц – 39,3% к общей сумме налоговых и неналоговых поступлений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земельного налога – 20,5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а на имущества физических лиц -3,4%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еналоговых доходов– 31,8%, 64,4% которых составляет арендная плата за земли, прошедшие процедуру разграничения, 9,1% арендная плата за земли, не прошедшие процедуру разграничения, 6,0% плата за пользование муниципальными жилыми помещениями и 7,2% аренда имущества, составляющего казну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логовые доходы поступили в бюджет в сумме 89,5 млн. рублей – 18,8% к плану года (475,9 млн. рублей), и 100,1% к аналогичному периоду прошлого года (89,4 млн. рублей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налог на доходы физических лиц – 51,5 млн. рублей – 22,9% к плану года (225,3 млн. рублей), и 109,8% к аналогичному периоду прошлого года (46,9 млн. рублей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земельный налог – 26,8 млн. рублей или 19,2% к плану года (139,5 млн. рублей), что на уровне 2021 год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акцизы на дизельное топливо, моторные масла, автобензин и прямогонный бензин – 4,4 млн. рублей или 26,6% к плану года (16,7 млн. рублей), и 122,2% к аналогичному периоду прошлого года (3,6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567"/>
        <w:jc w:val="both"/>
        <w:rPr/>
      </w:pPr>
      <w:r>
        <w:rPr/>
        <w:t xml:space="preserve">- единый сельскохозяйственный налог – 2,3 млн. рублей, или 24,0% к плану года (9,5 млн. рублей), и 44,2% к аналогичному периоду прошлого года (5,2 млн. рублей) в связи </w:t>
      </w:r>
      <w:r>
        <w:rPr>
          <w:iCs/>
        </w:rPr>
        <w:t>со снижением валового оборота масличных и зерновых культур по причине снижения урожайности на 30%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iCs/>
        </w:rPr>
        <w:t>- по налогу на имущество физических лиц 4,5</w:t>
      </w:r>
      <w:r>
        <w:rPr/>
        <w:t xml:space="preserve"> млн. рублей или 5,3% к плану года (85,0 млн. рублей), и 66,2% к аналогичному периоду прошлого года (6,8 млн. рублей)</w:t>
      </w:r>
      <w:r>
        <w:rPr>
          <w:iCs/>
        </w:rPr>
        <w:t xml:space="preserve"> в связи с уплатой в 1 квартале 2021 году недоим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Неналоговые доходы исполнены в сумме 41,6 млн. рублей, что составило 40,4% к плану года (102,9 млн. рублей) или 83,2% к аналогичному периоду прошлого года (50,0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Исполнение неналоговых доходов сложилось в основном за счет следующих поступлений: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от предоставления земельных участков в аренду – 30,6 млн. рублей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до разграничения собственности – 3,8 млн. рублей или 18,7% к плану года (20,1 млн. рублей), и 92,7% к аналогичному периоду прошлого года (4,1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ходящихся в собственности города Балаково – 26,8 млн. рублей или 54,2% к плану года (49,4 млн. рублей), и 69,6% к аналогичному периоду прошлого года (38,5 млн. рублей), в связи с уплатой в 1 квартале 2021 года АО «МЗ Балаково» годовой суммы арендной платы (задаток на торгах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) – 3,0 млн. руб. или 27,8% к плану года (10,8 млн. рублей), и 111,1% к аналогичному периоду прошлого года (2,7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iCs/>
          <w:color w:val="000000"/>
        </w:rPr>
        <w:t>- доходы от сдачи в аренду имущества казны – 3,0</w:t>
      </w:r>
      <w:r>
        <w:rPr/>
        <w:t xml:space="preserve"> млн. рублей или 28,0% к плану года (10,7 млн. рублей), и 142,9% к аналогичному периоду прошлого года (2,1 млн. рублей),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доходы бюджета от оказания платных услуг и компенсации затрат составили 0,3 млн. рублей или 62,1% к плану года (0,4 млн. рублей), что на уровне 2021 года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 доходы от продажи материальных и нематериальных активов – 3,7 млн.рублей или 51,4% к плану года </w:t>
      </w:r>
      <w:r>
        <w:rPr>
          <w:iCs/>
        </w:rPr>
        <w:t>(7,2 млн.рублей)</w:t>
      </w:r>
      <w:r>
        <w:rPr/>
        <w:t xml:space="preserve">, </w:t>
      </w:r>
      <w:r>
        <w:rPr>
          <w:iCs/>
        </w:rPr>
        <w:t>из 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продажа земельных участков – 3,4 млн. рублей </w:t>
      </w:r>
      <w:r>
        <w:rPr>
          <w:iCs/>
        </w:rPr>
        <w:t xml:space="preserve">или 67,2% к плану года (5,1 млн.рублей), </w:t>
      </w:r>
      <w:r>
        <w:rPr/>
        <w:t>что в 5,6 раз больше поступлений аналогичного периода прошлого года (0,6 млн. рублей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штрафы, санкции, возмещение ущерба составили 1,1 млн. рублей или 75,7% к плану года (1,4 млн. рублей), и 73% к аналогичному периоду прошлого года (1,5 млн. рублей), в связи с поступлением в 1 квартале 2021 года неустоек по муниципальным контрактам в связи с некачественным ремонтом автодоро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Кроме налоговых и неналоговых доходов в бюджет города за первый квартал 2022 года зачислены безвозмездные поступления в сумме 40,2 млн.рублей или 10,2% к плану года (393,4 млн. рублей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дотация на выравнивание бюджетной обеспеченности за счет средств областного бюджета в сумме 2,5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сумме 3,1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полномочий для предоставления транспортных услуг между поселениями в границах муниципального района в сумме 5,7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Быково-Отрогского муниципального образования, за счет средств муниципального дорожного фонда в сумме 0,7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Натальинского муниципального образования, за счет средств муниципального дорожного фонда в сумме 0,9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прочие межбюджетные трансферты на погашение задолженности прошлых лет в сумме 0,7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межбюджетные трансферты на осуществление полномочий в сфере дорожной деятельности в отношении автодорог местного значения в сумме 19,0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-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7,6 млн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- доходы от возврата остатков субсидий, субвенций и иных межбюджетных трансфертов прошлых лет из бюджетов муниципальных районов в сумме 0,2 млн. рубле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з бюджета города Балаково осуществлен возврат в сумме 0,2 млн.</w:t>
      </w:r>
      <w:r>
        <w:rPr>
          <w:b w:val="false"/>
          <w:bCs w:val="false"/>
          <w:sz w:val="28"/>
          <w:szCs w:val="28"/>
        </w:rPr>
        <w:t xml:space="preserve"> рублей</w:t>
      </w:r>
      <w:r>
        <w:rPr>
          <w:b w:val="false"/>
          <w:sz w:val="28"/>
          <w:szCs w:val="28"/>
        </w:rPr>
        <w:t xml:space="preserve"> остатков иных межбюджетных трансфертов прошлых лет, имеющих целевое назна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ная часть бюджета МО город Балаково за первый квартал 2022 года исполнена в сумме 180,0 млн. рублей или 17,5% к уточненным годовым назначениям (1027,9 млн. рублей) и 69,8% к плану первого квартала (257,7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Расходы по разделу «Национальная экономика» составили 85,6 млн. рублей или 47,6% от расходной части бюджета (16,6% к годовым назначениям (513,9 млн. рублей) и 67,3% к плану первого квартала (127,1млн. рублей), из которых 69,1 млн. рублей израсходовано по подразделу «Дорожное хозяйство». Из них, на реализацию муниципальной программы «Развитие транспортной системы МО город Балаково», в части организации и содержания дорожной инфраструктуры и автомобильных дорог – 63,8 млн. рублей, в том числе за счет МБТ, предоставляемого районным бюджетом Балаковского муниципального района, в части поступающих в бюджет района транспортного налога и формирующих муниципальный дорожный фонд района – 19,0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Согласно утвержденной подпрограмме «Развитие учреждений и предприятий транспортной отрасли, расположенных на территории МО город Балаково» МУП «Балаковоэлектротранс» предоставлена субсидия в размере 10,8 млн. рублей на возмещение выпадающих доходов в связи с применением регулируемых тарифов,   что составляет 19,3% от годовых назначений (56,1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На жилищно-коммунальное хозяйство направлено 45,8 млн. рублей или 25,4% от общих расходов бюджета (19,2% к годовым назначениям (238,4 млн. рублей) и 77,1% к плану первого квартала (59,4млн. рублей), из которых 39,4 млн. рублей или 86,0% израсходованы на благоустройство территории города (18,6% от годовых назначений (212,0 млн. рублей) и 76,8% от плана первого квартала (51,3 млн.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Расходы по подразделу «Жилищное хозяйство» исполнены в сумме 5,9 млн. рублей, которые в виде МБТ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(взносы на проведение капитального ремонта общего имущества многоквартирных домов - 1,0 млн. рублей, очистка и вывоз мусора из 6 муниципальных жилищных помещений - 0,1 млн. рублей, снос 7 многоквартирных домов, признанных аварийными в установленном порядке и подлежащими сносу, - 4,8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Объем средств по подразделу «Коммунальное хозяйство» составил 474,6 тыс. рублей 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, и предоставление межбюджетных трансфертов для исполнения переданных полномочий по организации теплоснабжения населения (техническое обслуживание индивидуальных бойлеров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рамках подпрограммы «Комплексное благоустройство территории МО город Балаково» исполнение составило 25,6 млн. рублей (18,2% от годового плана (140,6 млн. рублей) и 92,1% от плана первого квартала (27,8 млн.рублей), которое сложилось из расходов по благоустройству и текущему содержанию зеленых зон общего пользования го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cyan"/>
        </w:rPr>
      </w:pPr>
      <w:r>
        <w:rPr>
          <w:rFonts w:eastAsia="Times New Roman"/>
        </w:rPr>
        <w:t xml:space="preserve"> </w:t>
      </w:r>
      <w:r>
        <w:rPr/>
        <w:t xml:space="preserve">Расходы по подпрограмме «Магистральное и внутриквартальное уличное освещение МО город Балаково» составили 12,8 млн.рублей (26,3% от плана года, 99,2% от плановых показателей первого кварта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cyan"/>
        </w:rPr>
      </w:pPr>
      <w:r>
        <w:rPr/>
        <w:t xml:space="preserve">Расходы на социальную сферу и расходы социального характера занимают 26,7% в общем объеме расходов бюджета или 48,1 млн. рублей, что составляет 21,4% плана года (225,2 млн. рублей) и 81% плана первого квартала (59,4 млн. рублей). Из них социально-значимые расходы составляют 71,1% или 34,2 млн. рублей (зарплата с начислениями – 30,8 млн. рублей; топливно-энергетические ресурсы – 3,4 млн. рубл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highlight w:val="cyan"/>
        </w:rPr>
      </w:pPr>
      <w:r>
        <w:rPr/>
        <w:t>В общем объеме произведенных расходов, на заработную плату с начислениями и оплату топливно-энергетических ресурсов  направлено 106,7 млн. рублей или 59,3% от общего объема расходной части бюджета (180,0 млн. рублей), в том числе: 83,4 млн. рублей - на выплату заработной платы с начислениями, 23,3 млн. рублей - на оплату топливно-энергетических ресурсов (из них 13,8 млн. рублей на уличное освещ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 xml:space="preserve">Выплата заработной платы и оплата топливно-энергетических ресурсов осуществлялись в установленные сроки и в полном объеме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lineRule="auto" w:line="240" w:before="0" w:after="0"/>
        <w:ind w:right="-2" w:firstLine="567"/>
        <w:jc w:val="both"/>
        <w:rPr/>
      </w:pPr>
      <w:r>
        <w:rPr/>
        <w:t>На содержание органов местного самоуправления из бюджета города направлено 1,9 млн. рублей или 22</w:t>
      </w:r>
      <w:r>
        <w:rPr>
          <w:shd w:fill="FFFFFF" w:val="clear"/>
        </w:rPr>
        <w:t xml:space="preserve">% к уточненному плану года (8,5 млн. рублей) и 86% к плану первого квартала 2022 года (2,2 млн. рублей). </w:t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spacing w:lineRule="auto" w:line="240" w:before="0" w:after="0"/>
        <w:ind w:right="-2" w:firstLine="567"/>
        <w:jc w:val="both"/>
        <w:rPr/>
      </w:pPr>
      <w:r>
        <w:rPr/>
        <w:t>Из резервного фонда исполнительного органа МО город Балаково выделено 14,0 тыс. рублей на оказание материальной помощи по заявлениям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Председатель комитета финансов                                                   С.Ю. Яков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8"/>
        </w:rPr>
      </w:pPr>
      <w:r>
        <w:rPr>
          <w:sz w:val="18"/>
        </w:rPr>
        <w:t>Лисицын К.Н. 32-32-5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8"/>
        </w:rPr>
        <w:t>Почтаренко В.А.  32-62-63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5:00Z</dcterms:created>
  <dc:creator>kgm</dc:creator>
  <dc:description/>
  <cp:keywords/>
  <dc:language>en-US</dc:language>
  <cp:lastModifiedBy>Вера Александровна Почтаренко</cp:lastModifiedBy>
  <cp:lastPrinted>2022-04-15T10:56:00Z</cp:lastPrinted>
  <dcterms:modified xsi:type="dcterms:W3CDTF">2022-04-19T10:39:00Z</dcterms:modified>
  <cp:revision>485</cp:revision>
  <dc:subject/>
  <dc:title/>
</cp:coreProperties>
</file>