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center"/>
        <w:rPr/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ПОЯСНИТЕЛЬНАЯ ЗАПИСКА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center"/>
        <w:rPr>
          <w:b/>
          <w:b/>
        </w:rPr>
      </w:pPr>
      <w:r>
        <w:rPr>
          <w:b/>
        </w:rPr>
        <w:t>к отчету об исполнении бюджета муниципального образования город Балаково за 9 месяцев</w:t>
      </w:r>
      <w:r>
        <w:rPr/>
        <w:t xml:space="preserve"> </w:t>
      </w:r>
      <w:r>
        <w:rPr>
          <w:b/>
        </w:rPr>
        <w:t>2022 год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 xml:space="preserve">Исполнение доходной части бюджета за 9 месяцев 2022 года составило 819,4 млн. рублей – 70,6% к плану года (1161,3 млн. рублей) и 91,3% к плану 9 месяцев 2022 года (897,4 млн. рублей)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>В структуре доходной части бюджета города за 9 месяцев 2022 года налоговые доходы составили 34,8%, неналоговые доходы –17,0%, безвозмездные поступления – 48,2%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>Налоговые и неналоговые доходы исполнены в сумме 424,3 млн.рублей – 68,8% к плану года (616,8 млн. рублей),</w:t>
      </w:r>
      <w:r>
        <w:rPr>
          <w:color w:val="FF0000"/>
        </w:rPr>
        <w:t xml:space="preserve"> </w:t>
      </w:r>
      <w:r>
        <w:rPr/>
        <w:t xml:space="preserve">и 93,2% к плану 9 месяцев 2022 года (455,2 млн. рублей)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>Доходная часть бюджета в основном обеспечена поступлениям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>- налога на доходы физических лиц – 38,3% к общей сумме налоговых и неналоговых поступлений бюджет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>- земельного налога – 20,7%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>- налога на имущества физических лиц -3,0%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>- неналоговых доходов – 32,8%, 48,0% которых составляет арендная плата за земли, прошедшие процедуру разграничения, 15,6% арендная плата за земли, не прошедшие процедуру разграничения, 7,1% аренда имущества, составляющего казну поселения, 5,7% плата за пользование муниципальными жилыми помещениями, 10,0 % доходы от продажи земельных участко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>Налоговые доходы поступили в бюджет в сумме 285,2 млн.рублей – 63,2% к плану года (451,3 млн.рублей), и 90,3% к плану 9 месяцев 2022 года (316,0 млн. рублей), в том числ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iCs/>
        </w:rPr>
      </w:pPr>
      <w:r>
        <w:rPr/>
        <w:t xml:space="preserve">- налог на доходы физических лиц – 162,5 млн. рублей – 81,0% к плану года (200,7 млн. рублей),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- земельный налог – 88,0 млн. рублей или 63,0% к плану года (139,5 млн. рублей)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>- акцизы на дизельное топливо, моторные масла, автобензин и прямогонный бензин – 14,8 млн. рублей или 89,1% к плану года (16,6 млн. рублей)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>- единый сельскохозяйственный налог – 7,4 млн. рублей, или 78,0% к плану года (9,5 млн. рублей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iCs/>
        </w:rPr>
        <w:t>- по налогу на имущество физических лиц 12,6</w:t>
      </w:r>
      <w:r>
        <w:rPr/>
        <w:t xml:space="preserve"> млн. рублей или 14,8% к плану года (85,0 млн. рублей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 xml:space="preserve">Неналоговые доходы исполнены в сумме 139,1 млн.рублей, что составило 84,1% к плану года (165,5 млн. рублей) или 99,9% к плану 9 месяцев 2022 года (139,2 млн. рублей)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>Исполнение неналоговых доходов сложилось в основном за счет следующих поступлений:</w:t>
      </w:r>
    </w:p>
    <w:p>
      <w:pPr>
        <w:pStyle w:val="Style17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- доходы от предоставления земельных участков в аренду – 88,4 млн. рублей, в том числе:</w:t>
      </w:r>
    </w:p>
    <w:p>
      <w:pPr>
        <w:pStyle w:val="Style17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до разграничения собственности – 21,7 млн. рублей или 81,8% к плану года (26,5 млн. рублей), </w:t>
      </w:r>
    </w:p>
    <w:p>
      <w:pPr>
        <w:pStyle w:val="Style17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находящихся в собственности города Балаково – 66,7 млн. рублей или 88,5% к плану года (75,3 млн. рублей),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 xml:space="preserve">- прочие доходы от использования имущества (плата за пользование муниципальными жилыми помещениями, плата за размещение нестационарных торговых объектов) – 9,1 млн. руб. или 77,1% к плану года (11,8 млн. рублей), </w:t>
      </w:r>
    </w:p>
    <w:p>
      <w:pPr>
        <w:pStyle w:val="Style17"/>
        <w:tabs>
          <w:tab w:val="clear" w:pos="708"/>
          <w:tab w:val="left" w:pos="0" w:leader="none"/>
        </w:tabs>
        <w:ind w:firstLine="567"/>
        <w:jc w:val="both"/>
        <w:rPr/>
      </w:pPr>
      <w:r>
        <w:rPr>
          <w:iCs/>
        </w:rPr>
        <w:t>- доходы от сдачи в аренду имущества казны – 9,9</w:t>
      </w:r>
      <w:r>
        <w:rPr/>
        <w:t xml:space="preserve"> млн. рублей или 76,8% к плану года (12,9 млн. рублей),</w:t>
      </w:r>
    </w:p>
    <w:p>
      <w:pPr>
        <w:pStyle w:val="Style17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- доходы бюджета от оказания платных услуг и компенсации затрат составили 11,8 млн. рублей или 99,7% к плану года (11,9 млн. рублей),</w:t>
      </w:r>
    </w:p>
    <w:p>
      <w:pPr>
        <w:pStyle w:val="Normal"/>
        <w:spacing w:before="0" w:after="0"/>
        <w:ind w:firstLine="567"/>
        <w:jc w:val="both"/>
        <w:rPr/>
      </w:pPr>
      <w:r>
        <w:rPr/>
        <w:t xml:space="preserve">- доходы от продажи материальных и нематериальных активов – 14,9 млн.рублей или 67,0% к плану года </w:t>
      </w:r>
      <w:r>
        <w:rPr>
          <w:iCs/>
        </w:rPr>
        <w:t>(22,3 млн. рублей)</w:t>
      </w:r>
      <w:r>
        <w:rPr/>
        <w:t xml:space="preserve">, </w:t>
      </w:r>
      <w:r>
        <w:rPr>
          <w:iCs/>
        </w:rPr>
        <w:t>из них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r>
        <w:rPr/>
        <w:t xml:space="preserve">продажа земельных участков – 13,9 млн. рублей </w:t>
      </w:r>
      <w:r>
        <w:rPr>
          <w:iCs/>
        </w:rPr>
        <w:t>или 69,2% к плану года (20,1 млн. рублей);</w:t>
      </w:r>
    </w:p>
    <w:p>
      <w:pPr>
        <w:pStyle w:val="Style17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- штрафы, санкции, возмещение ущерба составили 1,97 млн. рублей или 106,2% к плану года (1,86 млн. рублей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>Кроме налоговых и неналоговых доходов в бюджет города за 9 месяцев 2022 года зачислены безвозмездные поступления в сумме 395,0 млн.рублей или 72,6% к плану года (544,5 млн. рублей)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>- дотация на выравнивание бюджетной обеспеченности за счет средств областного бюджета в сумме 7,6 млн. рубле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>- субсидии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 в сумме 3,1 млн. рубле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>- субсидии на развитие сети учреждений культурно-досугового центра – 24,0 млн. рубле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highlight w:val="yellow"/>
        </w:rPr>
      </w:pPr>
      <w:r>
        <w:rPr/>
        <w:t>- субсидии на реализацию программ формирования современной городской среды в сумме 17,6 млн. рублей;</w:t>
      </w:r>
      <w:r>
        <w:rPr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>- субсидии на выполнение мероприятий по ремонту автодорог общего пользования в границах городских поселений за счет ОДФ – 85,5 млн. рубле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>- субсидии бюджетам городских поселений на реализацию инициативных проектов – 0,8 млн. рубле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>- межбюджетные трансферты на осуществление полномочий по созданию условий для предоставления транспортных услуг населению - 24,6 млн. рубле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>- межбюджетные трансферты на обеспечение сохранения достигнутых показателей повышения оплаты труда отдельных категорий работников бюджетной сферы в сумме 30,6 млн. рубле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 xml:space="preserve">- межбюджетные трансферты на выполнение работ по сохранению объектов культурного наследия – 12,0 млн. рублей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>- межбюджетные трансферты из бюджетов районов на дорожную деятельность в отношении дорог, прилегающих к населенным пунктам Быково-Отрогского муниципального образования за счет муниципального дорожного фонда в сумме 8,4 млн. рубле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>- межбюджетные трансферты из бюджетов районов на дорожную деятельность в отношении дорог, прилегающих к населенным пунктам Натальинского муниципального образования за счет муниципального дорожного фонда в сумме 9,5 млн. рубле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>- межбюджетные трансферты бюджетам городских поселений за счет средств резервного фонда Правительства Саратовской области в сумме 0,46 млн. рубле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>- прочие межбюджетные трансферты на погашение задолженности прошлых лет 0,7 млн. рубле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>- межбюджетные трансферты на дорожную деятельность в отношении дорог в границах города за счет МДФ – 168,5 млн. рубле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>- прочие безвозмездные поступления от физических и юридических лиц 2,5 млн. рубле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>- доходы от возврата межбюджетных трансфертов составили 0,2 млн. рублей;</w:t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из бюджета города Балаково осуществлен возврат в сумме 0,2 млн.</w:t>
      </w:r>
      <w:r>
        <w:rPr>
          <w:b w:val="false"/>
          <w:bCs w:val="false"/>
          <w:sz w:val="28"/>
          <w:szCs w:val="28"/>
        </w:rPr>
        <w:t xml:space="preserve"> рублей</w:t>
      </w:r>
      <w:r>
        <w:rPr>
          <w:b w:val="false"/>
          <w:sz w:val="28"/>
          <w:szCs w:val="28"/>
        </w:rPr>
        <w:t xml:space="preserve"> остатков иных межбюджетных трансфертов прошлых лет, имеющих целевое назначение, в областной и районный бюджеты, и 0,9 млн. рублей на поддержку госпрограмм субъектов РФ и муниципальных програм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 xml:space="preserve">Расходная часть бюджета МО город Балаково за девять месяцев 2022 года исполнена в сумме 875,6 млн. рублей или 70,6 % к уточненным годовым назначениям (1239,4 млн. рублей) и 91,8 % к плану девяти месяцев (953,5 млн. рублей), </w:t>
      </w:r>
      <w:r>
        <w:rPr>
          <w:shd w:fill="FFFFFF" w:val="clear"/>
        </w:rPr>
        <w:t>что на 86,1 млн. рублей или на 10,9% больше аналогичного периода 2021 года (789,5 млн. рублей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>Расходы по разделу «Национальная экономика» составили 522,3 млн. рублей или 59,6% от расходной части бюджета (78,2% к годовым назначениям (667,5 млн. рублей) и 93,8% к плану девяти месяцев (556,9 млн. рублей)),</w:t>
      </w:r>
      <w:r>
        <w:rPr>
          <w:color w:val="FF0000"/>
        </w:rPr>
        <w:t xml:space="preserve"> </w:t>
      </w:r>
      <w:r>
        <w:rPr>
          <w:shd w:fill="FFFFFF" w:val="clear"/>
        </w:rPr>
        <w:t>что на 90,0 млн. рублей или 20,8% больше аналогичного периода 2021 года (432,3 млн.рублей)</w:t>
      </w:r>
      <w:r>
        <w:rPr/>
        <w:t>, из которых 452,1 млн. рублей израсходовано по подразделу «Дорожное хозяйство».</w:t>
      </w:r>
      <w:r>
        <w:rPr>
          <w:color w:val="FF0000"/>
        </w:rPr>
        <w:t xml:space="preserve"> </w:t>
      </w:r>
      <w:r>
        <w:rPr/>
        <w:t>Из них, на реализацию муниципальной программы «Развитие транспортной системы МО город Балаково», в части организации и содержания дорожной инфраструктуры и автомобильных дорог – 422,9 млн. рублей, в том числе за счет МБТ, предоставленных районным бюджетом Балаковского муниципального района, в части поступающего в бюджет района транспортного налога и формирующего муниципальный дорожный фонд района – 168,5 млн. рублей, за счет средств областного бюджета – 85,8 млн. рублей, за счет благотворительных пожертвований – 1,9 млн. руб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 xml:space="preserve">Согласно утвержденной подпрограмме «Развитие учреждений и предприятий транспортной отрасли, расположенных на территории МО город Балаково» МУП «Балаковоэлектротранс» предоставлена субсидия в размере 44,1 млн. рублей на возмещение выпадающих доходов в связи с применением регулируемых тарифов, что составляет 78,6% от годовых назначений (56,1 млн. рублей)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>На жилищно-коммунальное хозяйство направлено 175,3 млн. рублей или 20,0% общих расходов бюджета (69,4% от годовых назначений (252,6 млн. рублей) и 88,7% от плана девяти месяцев (197,7 млн. рублей), из которых 160,6 млн. рублей или 91,6% израсходованы на благоустройство территории города (71,0% от годовых назначений (226,2 млн. рублей) и 90,3% от плана девяти месяцев (177,8 млн. рублей)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>Расходы по подразделу «Жилищное хозяйство» исполнены в сумме 10,9 млн. рублей, которые в виде МБТ были направлены в районный бюджет Балаковского муниципального района на исполнение переданных полномочий в соответствии с жилищным законодательством (взносы на проведение капитального ремонта общего имущества многоквартирных домов, ремонт муниципальных жилищных помещений, очистка от мусора, дезинфекция муниципального жилья – 5,8 млн.рублей, снос многоквартирных домов, признанных аварийными, обследование строительных конструкций, снятие с кадастрового учета и прекращение права собственности – 5,1 млн.рублей).</w:t>
      </w:r>
      <w:r>
        <w:rPr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 xml:space="preserve">Объем средств по подразделу «Коммунальное хозяйство» составил 3,8 млн. рублей, из них на предоставление субсидии МУП «Гигиена» на возмещение недополученных доходов, связанных с обслуживанием отдельных категорий граждан по льготным тарифам на посещение общего отделения банных комплексов, - 1,9 млн.рублей и на предоставление межбюджетных трансфертов для исполнения переданных полномочий по организации теплоснабжения населения –                      1,9 млн.рублей (из них: 22,0 тыс. рублей на техническое обслуживание индивидуальных бойлеров; 678,2 тыс. рублей на ремонт индивидуального бойлера по ул. Факел Социализма, 9; 1256,6 тыс.рублей на восстановление циркуляционного трубопровода горячего водоснабжения по ул. Лобачевского)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/>
      </w:pPr>
      <w:r>
        <w:rPr/>
        <w:t xml:space="preserve">На реализацию МП «Формирование комфортной городской среды МО город Балаково» израсходовано 18,1 млн. рублей, (17,3 млн. рублей - средства федерального бюджета; 0,3 млн. рублей – средства областного бюджета; 0,5 млн. рублей – средства бюджета города), что составляет 96,7% от годового плана. За девять месяцев текущего года в полном объеме выполнены мероприятия программы, в результате чего благоустроено 2-е дворовые территории многоквартирных домов, шесть общественных территорий города (территория в 9 мкр за СОШ №28, территория в 8а мкр вдоль оросительного канала им. Алексеевского, сквер вдоль ул. 30 лет Победы, территория городского парка в 1 мкр в районе городского дворца культуры, территория вдоль ул. Набережная Леонова от перемычки до моста Победы, продолжение благоустройства территории детского парка) и в рамках цифровизации осуществлен 3-ий этап реконструкции освещения в городском парке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/>
      </w:pPr>
      <w:r>
        <w:rPr/>
        <w:t>На реализацию МП «Благоустройство и санитарное содержание территорий муниципального образования город Балаково» израсходовано 138,5 млн. рублей 70,5% от годового плана и 93,5% от плана девяти месяцев. В рамках подпрограммы «Комплексное благоустройство территории МО город Балаково» исполнение составило 110,7 млн. рублей, которое сложилось из расходов по благоустройству и текущему содержанию зеленых зон общего пользования, кладбищ города – 90,5 млн. рублей (74,6% от годового плана и 96,2% от плана девяти месяцев), по благоустройству внутриквартальных территорий – 17,8 млн.рублей (66,5% от годового плана и 83,7% от плана девяти месяцев) и прочие расходы – 2,4 млн. рублей, из них реализация конкурса «Лучший двор» и «Лучший ТОС» -483,6 тыс.рублей, трудоустройство подростков в летнее время -908,0 тыс.рублей, установка площадок для занятий спортом, в т.ч. Воркаутом -420,7 тыс.рублей, ремонт детских площадок -161,0 тыс.рублей, прочие работы по благоустройству-391,1 тыс. рублей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/>
        </w:rPr>
        <w:t xml:space="preserve"> </w:t>
      </w:r>
      <w:r>
        <w:rPr/>
        <w:t>Расходы по подпрограмме «Магистральное и внутриквартальное уличное освещение МО город Балаково» составили 27,8 млн.рублей (64,3% от плана года, 99,3% от плановых показателей первого полугодия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highlight w:val="yellow"/>
        </w:rPr>
      </w:pPr>
      <w:r>
        <w:rPr/>
        <w:t xml:space="preserve">Расходы на социальную сферу и расходы социального характера занимают   18,7% в общем объеме расходов бюджета. На них приходится 163,7 млн. рублей, что составляет 58,1% плана года (281,8 млн. рублей) и 89,9% плана девяти месяцев (182,1 млн. рублей) и </w:t>
      </w:r>
      <w:r>
        <w:rPr>
          <w:shd w:fill="FFFFFF" w:val="clear"/>
        </w:rPr>
        <w:t>на</w:t>
      </w:r>
      <w:r>
        <w:rPr>
          <w:color w:val="FF0000"/>
          <w:shd w:fill="FFFFFF" w:val="clear"/>
        </w:rPr>
        <w:t xml:space="preserve"> </w:t>
      </w:r>
      <w:r>
        <w:rPr>
          <w:shd w:fill="FFFFFF" w:val="clear"/>
        </w:rPr>
        <w:t>44,4 млн.рублей или 37,2% больше аналогичного периода 2021 года (119,3 млн. рублей)</w:t>
      </w:r>
      <w:r>
        <w:rPr/>
        <w:t>.</w:t>
      </w:r>
      <w:r>
        <w:rPr>
          <w:color w:val="FF0000"/>
        </w:rPr>
        <w:t xml:space="preserve"> </w:t>
      </w:r>
      <w:r>
        <w:rPr/>
        <w:t xml:space="preserve">Из них социально-значимые расходы составляют 65,0% или 106,4 млн. рублей (зарплата с начислениями – 101,5 млн. рублей; топливно-энергетические ресурсы – 4,9 млн. рублей)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 xml:space="preserve">В общем объеме произведенных за девять месяцев текущего года расходов бюджета города на заработную плату с начислениями и оплату топливно-энергетических ресурсов  направлено 319,4 млн. рублей или 36,5% от общего объема расходной части бюджета, </w:t>
      </w:r>
      <w:r>
        <w:rPr>
          <w:shd w:fill="FFFFFF" w:val="clear"/>
        </w:rPr>
        <w:t>что на  46,8 млн. рублей или 17,2% больше аналогичного периода 2021 года (272,6 млн.рублей),</w:t>
      </w:r>
      <w:r>
        <w:rPr/>
        <w:t xml:space="preserve">  в том числе: 278,0 млн. рублей - на выплату заработной платы с начислениями, 41,4 млн. рублей - на оплату топливно-энергетических ресурсов (из них 27,7 млн. рублей за уличное освещение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 xml:space="preserve">Выплата заработной платы и оплата топливно-энергетических ресурсов осуществлялись в установленные сроки и в полном объеме. </w:t>
      </w:r>
    </w:p>
    <w:p>
      <w:pPr>
        <w:pStyle w:val="Normal"/>
        <w:tabs>
          <w:tab w:val="clear" w:pos="708"/>
          <w:tab w:val="left" w:pos="426" w:leader="none"/>
          <w:tab w:val="left" w:pos="10065" w:leader="none"/>
        </w:tabs>
        <w:spacing w:before="0" w:after="0"/>
        <w:ind w:right="-2" w:firstLine="567"/>
        <w:jc w:val="both"/>
        <w:rPr/>
      </w:pPr>
      <w:r>
        <w:rPr/>
        <w:t>На содержание органов местного самоуправления из бюджета города направлено 6,4 млн. рублей или 75,3</w:t>
      </w:r>
      <w:r>
        <w:rPr>
          <w:shd w:fill="FFFFFF" w:val="clear"/>
        </w:rPr>
        <w:t xml:space="preserve">% к уточненному плану года (8,5 млн. рублей) и 94,1% к плану девяти месяцев 2022 года (6,8 млн. рублей). </w:t>
      </w:r>
    </w:p>
    <w:p>
      <w:pPr>
        <w:pStyle w:val="Normal"/>
        <w:tabs>
          <w:tab w:val="clear" w:pos="708"/>
          <w:tab w:val="left" w:pos="426" w:leader="none"/>
          <w:tab w:val="left" w:pos="10065" w:leader="none"/>
        </w:tabs>
        <w:spacing w:before="0" w:after="0"/>
        <w:ind w:right="-2" w:firstLine="567"/>
        <w:jc w:val="both"/>
        <w:rPr/>
      </w:pPr>
      <w:r>
        <w:rPr/>
        <w:t>Из резервного фонда исполнительного органа МО город Балаково выделено 28,5 тыс. рублей на оказание материальной помощи по заявлениям граждан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b/>
          <w:b/>
        </w:rPr>
      </w:pPr>
      <w:r>
        <w:rPr>
          <w:b/>
        </w:rPr>
        <w:t>Председатель комитета финансов                                            Е.В. Молошин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18"/>
        </w:rPr>
      </w:pPr>
      <w:r>
        <w:rPr>
          <w:sz w:val="18"/>
        </w:rPr>
        <w:t>Верина О.В. 32-34-37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sz w:val="18"/>
        </w:rPr>
        <w:t>Почтаренко В.А.  32-62-63</w:t>
      </w:r>
    </w:p>
    <w:sectPr>
      <w:type w:val="nextPage"/>
      <w:pgSz w:w="11906" w:h="16838"/>
      <w:pgMar w:left="1134" w:right="567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1:15:00Z</dcterms:created>
  <dc:creator>kgm</dc:creator>
  <dc:description/>
  <cp:keywords/>
  <dc:language>en-US</dc:language>
  <cp:lastModifiedBy>Вера Александровна Почтаренко</cp:lastModifiedBy>
  <cp:lastPrinted>2021-07-20T10:49:00Z</cp:lastPrinted>
  <dcterms:modified xsi:type="dcterms:W3CDTF">2022-10-14T05:38:00Z</dcterms:modified>
  <cp:revision>474</cp:revision>
  <dc:subject/>
  <dc:title/>
</cp:coreProperties>
</file>