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spacing w:before="0" w:after="0"/>
        <w:ind w:left="581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22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12,5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2 год составили соответственно 2929,9 тыс. рублей и 250805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2-10-21T10:08:00Z</cp:lastPrinted>
  <dcterms:modified xsi:type="dcterms:W3CDTF">2022-10-21T05:19:00Z</dcterms:modified>
  <cp:revision>62</cp:revision>
  <dc:subject/>
  <dc:title/>
</cp:coreProperties>
</file>