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/>
        <w:t>от 20 октября 2022 года                                                                          № 396-р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город Балаково за девять месяцев 2022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Руководствуясь ст. 36,  п.5  ст. 264.2 Бюджетного кодекса Российской Федерации,  п.6 ст. 52 Федерального Закона Российской Федерации № 131-ФЗ от 06.10.2003 г.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утвержденным решением Совета муниципального образования город Балаково от 24.06.2016 г. № 256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Утвердить отчет об исполнении бюджета муниципального образования город Балаково за девять месяцев 2022 года по доходам в сумме 819377,8 тыс. рублей, расходам в сумме 875647,5 тыс. рублей, дефициту в сумме 56269,7 тыс. рублей по форме № 0503117 согласно приложению №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</w:rPr>
        <w:t>Комитету финансов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</w:rPr>
        <w:t>адм</w:t>
      </w:r>
      <w:r>
        <w:rPr/>
        <w:t xml:space="preserve">инистрации Балаковского муниципального района (Молошина Е.В.) разместить на сайте комитета финансов администрации Балаков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alkomfin</w:t>
      </w:r>
      <w:r>
        <w:rPr/>
        <w:t>.</w:t>
      </w:r>
      <w:r>
        <w:rPr>
          <w:lang w:val="en-US"/>
        </w:rPr>
        <w:t>ru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отчет об исполнении бюджета муниципального образования город Балаково за девять месяцев 2022 года, согласно приложению № 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- сведения о численности муниципальных служащих органов местного самоуправления муниципального образования город Балаково, работников муниципальных учреждений муниципального образования город Балаково и  фактических затратах на их денежное содержание за девять месяцев 2022 года, согласно приложению № 2.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3.Контроль  за исполнением распоряжения  возложить на  </w:t>
      </w:r>
      <w:hyperlink r:id="rId2">
        <w:r>
          <w:rPr>
            <w:rStyle w:val="InternetLink"/>
          </w:rPr>
          <w:t>заместителя главы администрации Балаковского муниципального района по экономическому развитию и управлению муниципальной собственностью</w:t>
        </w:r>
      </w:hyperlink>
      <w:r>
        <w:rPr/>
        <w:t xml:space="preserve"> А.В. Балук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Глава Балаковского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                        С.Е. Грачев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Проект внесен комитетом финансов АБМР 18 октября  2022 г. 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тв. исполнитель Бурченкова Д.Г. 32-39-30</w:t>
      </w:r>
    </w:p>
    <w:p>
      <w:pPr>
        <w:pStyle w:val="Normal"/>
        <w:spacing w:lineRule="auto" w:line="240" w:before="0" w:after="0"/>
        <w:jc w:val="both"/>
        <w:rPr/>
      </w:pPr>
      <w:r>
        <w:rPr/>
        <w:t>СОГЛАСОВА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1557"/>
        <w:gridCol w:w="1616"/>
        <w:gridCol w:w="2113"/>
      </w:tblGrid>
      <w:tr>
        <w:trPr/>
        <w:tc>
          <w:tcPr>
            <w:tcW w:w="4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алаковского муниципального района по экономическому развитию и управлению муниципальной собственностью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.В. Балуков</w:t>
            </w:r>
          </w:p>
        </w:tc>
      </w:tr>
      <w:tr>
        <w:trPr/>
        <w:tc>
          <w:tcPr>
            <w:tcW w:w="4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инан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Е.В. Молошина</w:t>
            </w:r>
          </w:p>
        </w:tc>
      </w:tr>
      <w:tr>
        <w:trPr/>
        <w:tc>
          <w:tcPr>
            <w:tcW w:w="4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.Н. Данилова</w:t>
            </w:r>
          </w:p>
        </w:tc>
      </w:tr>
      <w:tr>
        <w:trPr/>
        <w:tc>
          <w:tcPr>
            <w:tcW w:w="4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ист рассылки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1713"/>
      </w:tblGrid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.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/>
              <w:t>Комитет финансов АБМ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page/zamestitel-glavy-administratsii-balakovskogo-munitsipalnogo-raiona-po-ekonomicheskomu-razvitiy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04:00Z</dcterms:created>
  <dc:creator>kgm</dc:creator>
  <dc:description/>
  <cp:keywords/>
  <dc:language>en-US</dc:language>
  <cp:lastModifiedBy>Вера Александровна Почтаренко</cp:lastModifiedBy>
  <cp:lastPrinted>2022-10-18T08:47:00Z</cp:lastPrinted>
  <dcterms:modified xsi:type="dcterms:W3CDTF">2022-10-24T11:26:00Z</dcterms:modified>
  <cp:revision>107</cp:revision>
  <dc:subject/>
  <dc:title/>
</cp:coreProperties>
</file>