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center"/>
        <w:rPr>
          <w:b/>
          <w:b/>
        </w:rPr>
      </w:pPr>
      <w:r>
        <w:rPr>
          <w:b/>
        </w:rPr>
        <w:t>к отчету об исполнении бюджета муниципального образования город Балаково за 1 квартал</w:t>
      </w:r>
      <w:r>
        <w:rPr/>
        <w:t xml:space="preserve"> </w:t>
      </w:r>
      <w:r>
        <w:rPr>
          <w:b/>
        </w:rPr>
        <w:t>2021 год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 xml:space="preserve">Исполнение доходной части бюджета за первый квартал 2021 года составило 150,5 млн. рублей – 15,3% к плану года (986,0 млн.рублей) и 71,4% к плану первого квартала 2021 года (210,8 млн. рублей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В структуре доходной части бюджета города за первый квартал 2021 года налоговые доходы составили 59,4%, неналоговые доходы –33,2%, безвозмездные поступления – 7,4%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 xml:space="preserve">Налоговые и неналоговые доходы исполнены в сумме 139,4 млн.рублей – 25,2% к плану года (552,6 млн. рублей), и 99,5% к плану первого квартала 2021 года (140,1 млн. рублей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Доходная часть бюджета в основном обеспечена поступлениям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налога на доходы физических лиц – 33,6% к общей сумме налоговых и неналоговых поступлений бюджет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земельного налога – 19,4%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налога на имущества физических лиц -4,9%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неналоговых доходов– 35,9%, 77% которых составляет арендная плата за земли, прошедшие процедуру разграничения, 8,2% арендная плата за земли, не прошедшие процедуру разграничения, 5,0% плата за пользование муниципальными жилыми помещениями и 4,2% аренда имущества, составляющего казну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Налоговые доходы поступили в бюджет в сумме 89,4 млн.рублей – 19,4% к плану года (461,2 млн.рублей), и 99,5% к плану первого квартала 2021 года (89,9 млн. рублей), в том числ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iCs/>
        </w:rPr>
      </w:pPr>
      <w:r>
        <w:rPr/>
        <w:t xml:space="preserve">- налог на доходы физических лиц – 46,9 млн. рублей – 21,7% к плану года (216,2 млн. рублей),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- земельный налог – 27,0 млн. рублей или 19,1% к плану года (141,6 млн. рублей)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акцизы на дизельное топливо, моторные масла, автобензин и прямогонный бензин – 3,6 млн. рублей или 22,7% к плану года (15,8 млн. рублей)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единый сельскохозяйственный налог – 5,2 млн. рублей, или 96,4% к плану года (5,4 млн. рублей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iCs/>
        </w:rPr>
        <w:t>- по налогу на имущество физических лиц 6,8</w:t>
      </w:r>
      <w:r>
        <w:rPr/>
        <w:t xml:space="preserve"> млн. рублей или 8,2% к плану года (82,1 млн. рублей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 xml:space="preserve">Неналоговые доходы исполнены в сумме 50,0 млн.рублей, что составило 54,7% к плану года (91,5 млн. рублей) или 99,6% к плану первого квартала 2021 года (50,2 млн. рублей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Исполнение неналоговых доходов сложилось в основном за счет следующих поступлений:</w:t>
      </w:r>
    </w:p>
    <w:p>
      <w:pPr>
        <w:pStyle w:val="Style17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доходы от предоставления земельных участков в аренду – 42,6 млн. рублей, в том числе:</w:t>
      </w:r>
    </w:p>
    <w:p>
      <w:pPr>
        <w:pStyle w:val="Style17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до разграничения собственности – 4,1 млн. рублей или 20,4% к плану года (20,1 млн. рублей), </w:t>
      </w:r>
    </w:p>
    <w:p>
      <w:pPr>
        <w:pStyle w:val="Style17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находящихся в собственности города Балаково – 38,5 млн. рублей или 87,9% к плану года (43,8 млн. рублей)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color w:val="FF0000"/>
        </w:rPr>
      </w:pPr>
      <w:r>
        <w:rPr/>
        <w:t xml:space="preserve">- прочие доходы от использования имущества (плата за пользование муниципальными жилыми помещениями, плата за размещение нестационарных торговых объектов) – 2,7 млн. руб. или 24,7% к плану года (10,9 млн. рублей), </w:t>
      </w:r>
    </w:p>
    <w:p>
      <w:pPr>
        <w:pStyle w:val="Style17"/>
        <w:tabs>
          <w:tab w:val="clear" w:pos="708"/>
          <w:tab w:val="left" w:pos="0" w:leader="none"/>
        </w:tabs>
        <w:ind w:firstLine="567"/>
        <w:jc w:val="both"/>
        <w:rPr/>
      </w:pPr>
      <w:r>
        <w:rPr>
          <w:iCs/>
          <w:color w:val="000000"/>
        </w:rPr>
        <w:t>- доходы от сдачи в аренду имущества казны – 2,1</w:t>
      </w:r>
      <w:r>
        <w:rPr/>
        <w:t xml:space="preserve"> млн. рублей или 22,7% к плану года (9,4 млн. рублей),</w:t>
      </w:r>
    </w:p>
    <w:p>
      <w:pPr>
        <w:pStyle w:val="Style17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доходы бюджета от оказания платных услуг и компенсации затрат составили 0,3 млн. рублей или 60% к плану года (0,5 млн. рублей),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- доходы от продажи материальных и нематериальных активов – 0,8 млн.рублей или 16,3% к плану года </w:t>
      </w:r>
      <w:r>
        <w:rPr>
          <w:iCs/>
        </w:rPr>
        <w:t>(4,9 млн.рублей)</w:t>
      </w:r>
      <w:r>
        <w:rPr/>
        <w:t xml:space="preserve">, </w:t>
      </w:r>
      <w:r>
        <w:rPr>
          <w:iCs/>
        </w:rPr>
        <w:t>из них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/>
        <w:t xml:space="preserve">продажа земельных участков – 0,6 млн. рублей </w:t>
      </w:r>
      <w:r>
        <w:rPr>
          <w:iCs/>
        </w:rPr>
        <w:t>или 24% к плану года (2,5 млн.рублей);</w:t>
      </w:r>
    </w:p>
    <w:p>
      <w:pPr>
        <w:pStyle w:val="Style17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штрафы, санкции, возмещение ущерба составили 1,5 млн. рублей или 94% к плану года (1,6 млн. рублей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Кроме налоговых и неналоговых доходов в бюджет города за первый квартал 2021 года зачислены безвозмездные поступления в сумме 11,1 млн.рублей или 2,6% к плану года (433,3 млн. рублей)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дотация на выравнивание бюджетной обеспеченности за счет средств областного бюджета в сумме 2,4 млн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межбюджетные трансферты на обеспечение сохранения достигнутых показателей повышения оплаты труда отдельных категорий работников бюджетной сферы в сумме 6,2 млн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межбюджетные трансферты на осуществление полномочий в сфере дорожной деятельности в отношении автодорог местного значения в сумме 3,9 млн. рублей;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из бюджета города Балаково осуществлен возврат в сумме 1,4 млн.</w:t>
      </w:r>
      <w:r>
        <w:rPr>
          <w:b w:val="false"/>
          <w:bCs w:val="false"/>
          <w:sz w:val="28"/>
          <w:szCs w:val="28"/>
        </w:rPr>
        <w:t xml:space="preserve"> рублей</w:t>
      </w:r>
      <w:r>
        <w:rPr>
          <w:b w:val="false"/>
          <w:sz w:val="28"/>
          <w:szCs w:val="28"/>
        </w:rPr>
        <w:t xml:space="preserve"> остатков иных межбюджетных трансфертов прошлых лет, имеющих целевое назначение, в районный бюдже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Расходная часть бюджета МО город Балаково за первый квартал 2020 года исполнена в сумме 126,1 млн. рублей или 12,1 % к уточненным годовым назначениям (1043,1 млн. рублей)  и 67,7 % к плану первого квартала (186,3 млн. рублей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Расходы по разделу «Национальная экономика» составили 56,5 млн. рублей или 44,8% от расходной части бюджета (9,2% к годовым назначениям и 65,2% к плану первого квартала), из которых 44,7 млн. рублей израсходовано по подразделу «Дорожное хозяйство». Из них, на реализацию муниципальной программы «Развитие транспортной системы МО город Балаково», в части организации и содержания дорожной инфраструктуры и автомобильных дорог – 38,6 млн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 xml:space="preserve">Согласно утвержденной подпрограмме «Развитие учреждений и предприятий транспортной отрасли, расположенных на территории МО город Балаково»  МУП «Балаковоэлектротранс» предоставлена субсидия в размере 11,8 млн. рублей на возмещение выпадающих доходов в связи с применением регулируемых тарифов,  что составляет 25% от годовых назначений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 xml:space="preserve">На жилищно-коммунальное хозяйство направлено 25,3% от общих расходов бюджета или </w:t>
      </w:r>
      <w:r>
        <w:rPr>
          <w:color w:val="000000"/>
        </w:rPr>
        <w:t>31,9 млн. рублей, из которых  91,5% или 29,2 млн. рублей израсходованы на благоустройство территории города (14,8% от годовых назначений и 83,5% от плана первого квартал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highlight w:val="yellow"/>
        </w:rPr>
      </w:pPr>
      <w:r>
        <w:rPr>
          <w:color w:val="000000"/>
        </w:rPr>
        <w:t>Расходы по подразделу «Жилищное хозяйство» исполнены в сумме 2,3</w:t>
      </w:r>
      <w:r>
        <w:rPr/>
        <w:t xml:space="preserve"> млн. рублей, которые были направлены в районный бюджет Балаковского муниципального района на исполнение переданных полномочий в соответствии с жилищным законодательством (взносы на проведение капитального ремонта общего имущества многоквартирных домов и прочие мероприятия).</w:t>
      </w:r>
      <w:r>
        <w:rPr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 xml:space="preserve">Объем средств по подразделу «Коммунальное хозяйство» </w:t>
      </w:r>
      <w:r>
        <w:rPr>
          <w:color w:val="000000"/>
        </w:rPr>
        <w:t>составил 0,4 млн</w:t>
      </w:r>
      <w:r>
        <w:rPr/>
        <w:t xml:space="preserve">. рублей на предоставление субсидии МУП «Гигиена» на возмещение недополученных доходов, связанных с обслуживанием отдельных категорий граждан по льготным тарифам на посещение общего отделения банных комплексов, и предоставление межбюджетных трансфертов для исполнения переданных полномочий по организации теплоснабжения населения (техническое обслуживание индивидуальных бойлеров и проведение госэкспертизы проектной документации на прокладку циркуляционного трубопровода горячего водоснабжения по ул.Набережная 50 лет ВЛКСМ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В рамках подпрограммы «Комплексное благоустройство территории МО город Балаково» исполнение составило 29,1 млн. рублей, которое сложилось из расходов по благоустройству и текущему содержанию  зеленых зон общего пользования - 18,1 млн.рублей (16,3%  от годового плана и 76,5% от плана первого квартала) и расходов по подпрограмме «Магистральное и внутриквартальное уличное освещение МО город Балаково» - 11,0 млн.рублей (18,6% от плана года, 99,3% от плановых показателей первого квартал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Расходы на социальную сферу и расходы социального характера занимают 27,1% в общем объеме расходов бюджета или 34,2</w:t>
      </w:r>
      <w:r>
        <w:rPr>
          <w:color w:val="FF0000"/>
        </w:rPr>
        <w:t xml:space="preserve"> </w:t>
      </w:r>
      <w:r>
        <w:rPr/>
        <w:t>млн. рублей, что составляет 21,5% плана года (</w:t>
      </w:r>
      <w:r>
        <w:rPr>
          <w:color w:val="000000"/>
        </w:rPr>
        <w:t>159,1</w:t>
      </w:r>
      <w:r>
        <w:rPr/>
        <w:t xml:space="preserve"> млн. рублей) и 73,4% плана первого квартала (46,6 млн. рублей). Из них социально-значимые расходы составляют 93,3% или 31,9 млн. рублей (зарплата с начислениями – 29,0 млн. рублей; топливно-энергетические ресурсы – 2,9 млн. рублей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В общем объеме произведенных расходов, на заработную плату с начислениями и оплату топливно-энергетических ресурсов  направлено 81,4 млн. рублей или 64,6% от общего объема расходной части бюджета, в том числе: 64,7 млн. рублей - на выплату заработной платы с начислениями, 16,7  млн. рублей - на оплату топливно-энергетических ресурсов (из них 10,9 млн. рублей за уличное освещение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 xml:space="preserve">Выплата заработной платы и оплата топливно-энергетических ресурсов осуществлялись в установленные сроки и в полном объеме. </w:t>
      </w:r>
    </w:p>
    <w:p>
      <w:pPr>
        <w:pStyle w:val="Normal"/>
        <w:tabs>
          <w:tab w:val="clear" w:pos="708"/>
          <w:tab w:val="left" w:pos="426" w:leader="none"/>
          <w:tab w:val="left" w:pos="10065" w:leader="none"/>
        </w:tabs>
        <w:spacing w:before="0" w:after="0"/>
        <w:ind w:right="-2" w:firstLine="567"/>
        <w:jc w:val="both"/>
        <w:rPr>
          <w:color w:val="000000"/>
          <w:shd w:fill="FFFFFF" w:val="clear"/>
        </w:rPr>
      </w:pPr>
      <w:r>
        <w:rPr/>
        <w:t>На содержание органов местного самоуправления из бюджета города направлено 1,1 млн. рублей или 14,7</w:t>
      </w:r>
      <w:r>
        <w:rPr>
          <w:color w:val="000000"/>
          <w:shd w:fill="FFFFFF" w:val="clear"/>
        </w:rPr>
        <w:t xml:space="preserve">% к уточненному плану года (7,5 млн. рублей) и 57,9% к плану 1 квартала  2021 года (1,9 млн. рублей). </w:t>
      </w:r>
    </w:p>
    <w:p>
      <w:pPr>
        <w:pStyle w:val="Normal"/>
        <w:tabs>
          <w:tab w:val="clear" w:pos="708"/>
          <w:tab w:val="left" w:pos="426" w:leader="none"/>
          <w:tab w:val="left" w:pos="10065" w:leader="none"/>
        </w:tabs>
        <w:spacing w:before="0" w:after="0"/>
        <w:ind w:right="-2" w:firstLine="567"/>
        <w:jc w:val="both"/>
        <w:rPr/>
      </w:pPr>
      <w:r>
        <w:rPr/>
        <w:t>Из резервного фонда исполнительного органа МО город Балаково выделено 15,0 тыс. рублей на оказание материальной помощи по заявлениям граждан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>Председатель комитета финансов                                                      С.Ю. Яковенк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18"/>
        </w:rPr>
        <w:t>Тарасова Л.А. 33-45-77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18"/>
        </w:rPr>
        <w:t>Почтаренко В.А.  32-62-63</w:t>
      </w:r>
    </w:p>
    <w:sectPr>
      <w:type w:val="nextPage"/>
      <w:pgSz w:w="11906" w:h="16838"/>
      <w:pgMar w:left="1134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15:00Z</dcterms:created>
  <dc:creator>kgm</dc:creator>
  <dc:description/>
  <cp:keywords/>
  <dc:language>en-US</dc:language>
  <cp:lastModifiedBy>Вера Александровна Почтаренко</cp:lastModifiedBy>
  <cp:lastPrinted>2021-04-21T07:59:00Z</cp:lastPrinted>
  <dcterms:modified xsi:type="dcterms:W3CDTF">2021-04-21T04:00:00Z</dcterms:modified>
  <cp:revision>377</cp:revision>
  <dc:subject/>
  <dc:title/>
</cp:coreProperties>
</file>