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девять месяцев 202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10.2021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821,7 е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девять месяцев 2021 года составили соответственно 2 329,7 тыс. рублей и 203 094,3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С.Ю. Яковенко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pta</cp:lastModifiedBy>
  <cp:lastPrinted>2021-10-13T11:14:00Z</cp:lastPrinted>
  <dcterms:modified xsi:type="dcterms:W3CDTF">2021-10-13T06:14:00Z</dcterms:modified>
  <cp:revision>62</cp:revision>
  <dc:subject/>
  <dc:title/>
</cp:coreProperties>
</file>