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851"/>
        <w:jc w:val="center"/>
        <w:rPr>
          <w:b/>
          <w:b/>
        </w:rPr>
      </w:pPr>
      <w:r>
        <w:rPr>
          <w:b/>
        </w:rPr>
        <w:t xml:space="preserve">ПОЯСНИТЕЛЬНАЯ ЗАПИСКА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851"/>
        <w:jc w:val="center"/>
        <w:rPr>
          <w:b/>
          <w:b/>
        </w:rPr>
      </w:pPr>
      <w:r>
        <w:rPr>
          <w:b/>
        </w:rPr>
        <w:t>к отчету об исполнении бюджета муниципального образования город Балаково за 1 полугодие</w:t>
      </w:r>
      <w:r>
        <w:rPr/>
        <w:t xml:space="preserve"> </w:t>
      </w:r>
      <w:r>
        <w:rPr>
          <w:b/>
        </w:rPr>
        <w:t>2021 года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/>
        <w:t xml:space="preserve">Исполнение доходной части бюджета за первое полугодие 2021 года составило 344,8 млн. рублей – 26,8% к плану года (1287,9 млн.рублей) и 50,3% к плану первого полугодия 2021 года (685,4 млн. рублей)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/>
        <w:t>В структуре доходной части бюджета города за первое полугодие 2021 года налоговые доходы составили 53,9%, неналоговые доходы –19,9%, безвозмездные поступления – 26,2%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/>
        <w:t xml:space="preserve">Налоговые и неналоговые доходы исполнены в сумме 254,4 млн.рублей – 44,9% к плану года (566,4 млн. рублей), и 99,9% к плану первого полугодия 2021 года (254,7 млн. рублей)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/>
        <w:t>Доходная часть бюджета в основном обеспечена поступлениями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/>
        <w:t>- налога на доходы физических лиц – 40,9% к общей сумме налоговых и неналоговых поступлений бюджета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/>
        <w:t>- земельного налога – 22,2%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/>
        <w:t>-налога на имущества физических лиц -3,9%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/>
        <w:t>- неналоговых доходов– 27%, 60,7% которых составляет арендная плата за земли, прошедшие процедуру разграничения, 14,8% арендная плата за земли, не прошедшие процедуру разграничения, 7,6% аренда имущества, составляющего казну поселения и 7,4% плата за пользование муниципальными жилыми помещениям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/>
        <w:t>Налоговые доходы поступили в бюджет в сумме 185,7 млн.рублей – 39,3% к плану года (472,3 млн.рублей), и 100% к плану первого полугодия 2021 года, в том числе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iCs/>
        </w:rPr>
      </w:pPr>
      <w:r>
        <w:rPr/>
        <w:t xml:space="preserve">- налог на доходы физических лиц – 104,1 млн. рублей – 46,4% к плану года (224,3 млн. рублей),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  <w:t>- земельный налог – 56,4 млн. рублей или 39,8% к плану года (141,6 млн. рублей),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/>
        <w:t>- акцизы на дизельное топливо, моторные масла, автобензин и прямогонный бензин – 7,5 млн. рублей или 47,6% к плану года (15,8 млн. рублей),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/>
        <w:t>- единый сельскохозяйственный налог – 7,6 млн. рублей, или 85,3% к плану года (9,0 млн. рублей)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iCs/>
        </w:rPr>
        <w:t>- по налогу на имущество физических лиц 10,0</w:t>
      </w:r>
      <w:r>
        <w:rPr/>
        <w:t xml:space="preserve"> млн. рублей или 12,2% к плану года (81,6 млн. рублей)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/>
        <w:t xml:space="preserve">Неналоговые доходы исполнены в сумме 68,7 млн.рублей, что составило 73% к плану года (94,1 млн. рублей) или 99,7% к плану первого полугодия 2021 года (68,9 млн. рублей)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/>
        <w:t>Исполнение неналоговых доходов сложилось в основном за счет следующих поступлений:</w:t>
      </w:r>
    </w:p>
    <w:p>
      <w:pPr>
        <w:pStyle w:val="Style17"/>
        <w:tabs>
          <w:tab w:val="clear" w:pos="708"/>
          <w:tab w:val="left" w:pos="0" w:leader="none"/>
        </w:tabs>
        <w:ind w:firstLine="567"/>
        <w:jc w:val="both"/>
        <w:rPr/>
      </w:pPr>
      <w:r>
        <w:rPr/>
        <w:t>- доходы от предоставления земельных участков в аренду – 51,9 млн. рублей, в том числе:</w:t>
      </w:r>
    </w:p>
    <w:p>
      <w:pPr>
        <w:pStyle w:val="Style17"/>
        <w:tabs>
          <w:tab w:val="clear" w:pos="708"/>
          <w:tab w:val="left" w:pos="0" w:leader="none"/>
        </w:tabs>
        <w:ind w:firstLine="567"/>
        <w:jc w:val="both"/>
        <w:rPr/>
      </w:pPr>
      <w:r>
        <w:rPr/>
        <w:t xml:space="preserve">до разграничения собственности – 10,2 млн. рублей или 50,7% к плану года (20,1 млн. рублей), </w:t>
      </w:r>
    </w:p>
    <w:p>
      <w:pPr>
        <w:pStyle w:val="Style17"/>
        <w:tabs>
          <w:tab w:val="clear" w:pos="708"/>
          <w:tab w:val="left" w:pos="0" w:leader="none"/>
        </w:tabs>
        <w:ind w:firstLine="567"/>
        <w:jc w:val="both"/>
        <w:rPr/>
      </w:pPr>
      <w:r>
        <w:rPr/>
        <w:t xml:space="preserve">находящихся в собственности города Балаково – 41,7 млн. рублей или 93,4% к плану года (44,7 млн. рублей),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color w:val="FF0000"/>
        </w:rPr>
      </w:pPr>
      <w:r>
        <w:rPr/>
        <w:t xml:space="preserve">- прочие доходы от использования имущества (плата за пользование муниципальными жилыми помещениями, плата за размещение нестационарных торговых объектов) – 6,0 млн. руб. или 52,2% к плану года (11,5 млн. рублей), </w:t>
      </w:r>
    </w:p>
    <w:p>
      <w:pPr>
        <w:pStyle w:val="Style17"/>
        <w:tabs>
          <w:tab w:val="clear" w:pos="708"/>
          <w:tab w:val="left" w:pos="0" w:leader="none"/>
        </w:tabs>
        <w:ind w:firstLine="567"/>
        <w:jc w:val="both"/>
        <w:rPr/>
      </w:pPr>
      <w:r>
        <w:rPr>
          <w:iCs/>
          <w:color w:val="000000"/>
        </w:rPr>
        <w:t>- доходы от сдачи в аренду имущества казны – 5,2</w:t>
      </w:r>
      <w:r>
        <w:rPr/>
        <w:t xml:space="preserve"> млн. рублей или 51% к плану года (10,2 млн. рублей),</w:t>
      </w:r>
    </w:p>
    <w:p>
      <w:pPr>
        <w:pStyle w:val="Style17"/>
        <w:tabs>
          <w:tab w:val="clear" w:pos="708"/>
          <w:tab w:val="left" w:pos="0" w:leader="none"/>
        </w:tabs>
        <w:ind w:firstLine="567"/>
        <w:jc w:val="both"/>
        <w:rPr/>
      </w:pPr>
      <w:r>
        <w:rPr/>
        <w:t>- доходы бюджета от оказания платных услуг и компенсации затрат составили 0,4 млн. рублей или 80% к плану года (0,5 млн. рублей),</w:t>
      </w:r>
    </w:p>
    <w:p>
      <w:pPr>
        <w:pStyle w:val="Normal"/>
        <w:spacing w:before="0" w:after="0"/>
        <w:ind w:firstLine="567"/>
        <w:jc w:val="both"/>
        <w:rPr/>
      </w:pPr>
      <w:r>
        <w:rPr/>
        <w:t xml:space="preserve">- доходы от продажи материальных и нематериальных активов – 3,2 млн.рублей или 65,3% к плану года </w:t>
      </w:r>
      <w:r>
        <w:rPr>
          <w:iCs/>
        </w:rPr>
        <w:t>(4,9 млн.рублей)</w:t>
      </w:r>
      <w:r>
        <w:rPr/>
        <w:t xml:space="preserve">, </w:t>
      </w:r>
      <w:r>
        <w:rPr>
          <w:iCs/>
        </w:rPr>
        <w:t>из них: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567"/>
        <w:jc w:val="both"/>
        <w:rPr/>
      </w:pPr>
      <w:r>
        <w:rPr/>
        <w:t xml:space="preserve">продажа земельных участков – 1,0 млн. рублей </w:t>
      </w:r>
      <w:r>
        <w:rPr>
          <w:iCs/>
        </w:rPr>
        <w:t>или 44,2% к плану года (2,26 млн.рублей);</w:t>
      </w:r>
    </w:p>
    <w:p>
      <w:pPr>
        <w:pStyle w:val="Style17"/>
        <w:tabs>
          <w:tab w:val="clear" w:pos="708"/>
          <w:tab w:val="left" w:pos="0" w:leader="none"/>
        </w:tabs>
        <w:ind w:firstLine="567"/>
        <w:jc w:val="both"/>
        <w:rPr/>
      </w:pPr>
      <w:r>
        <w:rPr/>
        <w:t>- штрафы, санкции, возмещение ущерба составили 1,91 млн. рублей или 97% к плану года (1,97 млн. рублей)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/>
        <w:t>Кроме налоговых и неналоговых доходов в бюджет города за первое полугодие 2021 года зачислены безвозмездные поступления в сумме 90,4 млн.рублей или 12,5% к плану года (721,5 млн. рублей)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/>
        <w:t>- дотация на выравнивание бюджетной обеспеченности за счет средств областного бюджета в сумме 4,9 млн. рублей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highlight w:val="yellow"/>
        </w:rPr>
      </w:pPr>
      <w:r>
        <w:rPr/>
        <w:t>- субсидии на поддержку творческой деятельности и укрепление материально-технической базы муниципальных театров в населенных пунктах с численностью населения до 300 тысяч человек в сумме 5,0 млн. рублей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/>
        <w:t>- субсидии на реализацию программ формирования современной городской среды в сумме 1,9 млн. рублей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/>
        <w:t>- межбюджетные трансферты на обеспечение сохранения достигнутых показателей повышения оплаты труда отдельных категорий работников бюджетной сферы в сумме 15,5 млн. рублей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/>
        <w:t>- межбюджетные трансферты на осуществление полномочий в сфере дорожной деятельности в отношении автодорог местного значения в сумме 9,4 млн. рублей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/>
        <w:t>-межбюджетные трансферты на осуществление дорожной деятельности в отношении автомобильных дорог в границах МО г. Балаково за счет средств муниципального дорожного фонда в сумме 11,0 млн. рублей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/>
        <w:t>-межбюджетные трансферты бюджетам городских поселений за счет средств резервного фонда Правительства Саратовской области в сумме 44,1 млн. рублей;</w:t>
      </w:r>
    </w:p>
    <w:p>
      <w:pPr>
        <w:pStyle w:val="ConsPlusTitle"/>
        <w:widowControl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из бюджета города Балаково осуществлен возврат в сумме 1,4 млн.</w:t>
      </w:r>
      <w:r>
        <w:rPr>
          <w:b w:val="false"/>
          <w:bCs w:val="false"/>
          <w:sz w:val="28"/>
          <w:szCs w:val="28"/>
        </w:rPr>
        <w:t xml:space="preserve"> рублей</w:t>
      </w:r>
      <w:r>
        <w:rPr>
          <w:b w:val="false"/>
          <w:sz w:val="28"/>
          <w:szCs w:val="28"/>
        </w:rPr>
        <w:t xml:space="preserve"> остатков иных межбюджетных трансфертов прошлых лет, имеющих целевое назначение, в областной и районный бюджеты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/>
        <w:t>Расходная часть бюджета МО город Балаково за первое полугодие 2021 года исполнена в сумме 292,9 млн. рублей или 21,7 % к уточненным годовым назначениям (1350,4 млн. рублей)  и 46,2 % к плану первого полугодия (633,5 млн. рублей)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/>
        <w:t>Расходы по разделу «Национальная экономика» составили 135,0 млн. рублей или 46,1% от расходной части бюджета (18,1% к годовым назначениям и 50,5% к плану первого полугодия), из которых 108,6 млн. рублей израсходовано по подразделу «Дорожное хозяйство». Из них, на реализацию муниципальной программы «Развитие транспортной системы МО город Балаково», в части организации и содержания дорожной инфраструктуры и автомобильных дорог – 96,5 млн. рублей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/>
        <w:t xml:space="preserve">Согласно утвержденной подпрограмме «Развитие учреждений и предприятий транспортной отрасли, расположенных на территории МО город Балаково»  МУП «Балаковоэлектротранс» предоставлена субсидия в размере 26,2 млн. рублей на возмещение выпадающих доходов в связи с применением регулируемых тарифов,  что составляет 41,1% от годовых назначений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/>
        <w:t xml:space="preserve">На жилищно-коммунальное хозяйство направлено 22,4% от общих расходов бюджета или </w:t>
      </w:r>
      <w:r>
        <w:rPr>
          <w:color w:val="000000"/>
        </w:rPr>
        <w:t>65,7 млн. рублей, из которых  91,0% или 59,8 млн. рублей израсходованы на благоустройство территории города (16,7% от годовых назначений и 26,0% от плана первого полугодия)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highlight w:val="yellow"/>
        </w:rPr>
      </w:pPr>
      <w:r>
        <w:rPr>
          <w:color w:val="000000"/>
        </w:rPr>
        <w:t>Расходы по подразделу «Жилищное хозяйство» исполнены в сумме 4,8</w:t>
      </w:r>
      <w:r>
        <w:rPr/>
        <w:t xml:space="preserve"> млн. рублей, которые в виде МБТ были направлены в районный бюджет Балаковского муниципального района на исполнение переданных полномочий в соответствии с жилищным законодательством (взносы на проведение капитального ремонта общего имущества многоквартирных домов 2,9 млн. рублей, ремонт муниципальных жилищных помещений 1,3 млн. рублей, очистку земельного участка от строительного мусора 0,5 млн. рублей и прочие мероприятия).</w:t>
      </w:r>
      <w:r>
        <w:rPr>
          <w:highlight w:val="yellow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/>
        <w:t xml:space="preserve">Объем средств по подразделу «Коммунальное хозяйство» </w:t>
      </w:r>
      <w:r>
        <w:rPr>
          <w:color w:val="000000"/>
        </w:rPr>
        <w:t>составил 1,1 млн</w:t>
      </w:r>
      <w:r>
        <w:rPr/>
        <w:t xml:space="preserve">. рублей на предоставление субсидии МУП «Гигиена» на возмещение недополученных доходов, связанных с обслуживанием отдельных категорий граждан по льготным тарифам на посещение общего отделения банных комплексов, и предоставление межбюджетных трансфертов для исполнения переданных полномочий по организации теплоснабжения населения (техническое обслуживание индивидуальных бойлеров и проведение госэкспертизы проектной документации на прокладку циркуляционного трубопровода горячего водоснабжения по ул.Набережная 50 лет ВЛКСМ)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851"/>
        <w:jc w:val="both"/>
        <w:rPr/>
      </w:pPr>
      <w:r>
        <w:rPr/>
        <w:t>На реализацию МП «Формирование комфортной городской среды МО город Балаково» израсходовано 2,1 млн. рублей, (1,9 млн. рублей - средства федерального бюджета; 37,9 тыс. рублей – средства областного бюджета; 171,9 тыс. рублей – средства бюджета города), что составляет 83,8% от плана 1-го полугодия и 7,8% от годового плана. В первом полугодии в полном объеме исполнены годовые назначения подпрограммы «Создание комфортных условий проживания» в размере 501,9 млн. рублей, в результате чего было благоустроено 3 дворовых территории многоквартирных домов. На реализацию ПП «Развитие современной городской среды» израсходовано 1,6 млн. рублей, или 5,9% от годовых показателей и 79,6% от полугодового плана, которые были направлены на благоустройство Набережной судоходного канала вдоль улицы 50 лет ВЛКСМ (мыс 1-го микрорайона) (2-й этап) на сумму 1,4 млн. рублей за счет средств федерального и областного бюджетов, а также на авансовые платежи по строительному контролю благоустройства общественных территорий из местного бюджета направлено 156,7 тыс. рублей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/>
        <w:t>В рамках подпрограммы «Комплексное благоустройство территории МО город Балаково» исполнение составило 39,6 млн. рублей, которое сложилось из расходов по благоустройству и текущему содержанию  зеленых зон общего пользования - 38,0 млн.рублей (44,6%  от годового плана и 81,5% от плана первого полугодия), по благоустройству внутриквартальных территорий - 1,0 млн.рублей (2,8%  от годового плана и 17,1% от плана первого полугодия) и прочие расходы – 0,6 млн. рублей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/>
        </w:rPr>
        <w:t xml:space="preserve"> </w:t>
      </w:r>
      <w:r>
        <w:rPr/>
        <w:t>Расходы по подпрограмме «Магистральное и внутриквартальное уличное освещение МО город Балаково» составили 18,0 млн.рублей (31,3% от плана года, 92,5% от плановых показателей первого полугодия)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highlight w:val="yellow"/>
        </w:rPr>
      </w:pPr>
      <w:r>
        <w:rPr/>
        <w:t>Расходы на социальную сферу и расходы социального характера занимают 27,8% в общем объеме расходов бюджета или 81,5</w:t>
      </w:r>
      <w:r>
        <w:rPr>
          <w:color w:val="FF0000"/>
        </w:rPr>
        <w:t xml:space="preserve"> </w:t>
      </w:r>
      <w:r>
        <w:rPr/>
        <w:t>млн. рублей, что составляет 49% плана года (</w:t>
      </w:r>
      <w:r>
        <w:rPr>
          <w:color w:val="000000"/>
        </w:rPr>
        <w:t>166,4</w:t>
      </w:r>
      <w:r>
        <w:rPr/>
        <w:t xml:space="preserve"> млн. рублей) и 83,1% плана первого полугодия (98,1млн. рублей). Из них социально-значимые расходы составляют 86,9% или 70,8 млн. рублей (зарплата с начислениями – 65,9 млн. рублей; топливно-энергетические ресурсы – 4,9 млн. рублей)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/>
        <w:t>В общем объеме произведенных расходов, на заработную плату с начислениями и оплату топливно-энергетических ресурсов  направлено 174,0 млн. рублей или 59,4% от общего объема расходной части бюджета, в том числе: 144,5 млн. рублей - на выплату заработной платы с начислениями, 29,5 млн. рублей - на оплату топливно-энергетических ресурсов (из них 18,0 млн. рублей за уличное освещение)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/>
        <w:t xml:space="preserve">Выплата заработной платы и оплата топливно-энергетических ресурсов осуществлялись в установленные сроки и в полном объеме. </w:t>
      </w:r>
    </w:p>
    <w:p>
      <w:pPr>
        <w:pStyle w:val="Normal"/>
        <w:tabs>
          <w:tab w:val="clear" w:pos="708"/>
          <w:tab w:val="left" w:pos="426" w:leader="none"/>
          <w:tab w:val="left" w:pos="10065" w:leader="none"/>
        </w:tabs>
        <w:spacing w:before="0" w:after="0"/>
        <w:ind w:right="-2" w:firstLine="567"/>
        <w:jc w:val="both"/>
        <w:rPr/>
      </w:pPr>
      <w:r>
        <w:rPr/>
        <w:t>На содержание органов местного самоуправления из бюджета города направлено 3,3 млн. рублей или 44</w:t>
      </w:r>
      <w:r>
        <w:rPr>
          <w:color w:val="000000"/>
          <w:shd w:fill="FFFFFF" w:val="clear"/>
        </w:rPr>
        <w:t xml:space="preserve">% к уточненному плану года (7,5 млн. рублей) и 84,6% к плану первого полугодия 2021 года (3,9 млн. рублей). </w:t>
      </w:r>
    </w:p>
    <w:p>
      <w:pPr>
        <w:pStyle w:val="Normal"/>
        <w:tabs>
          <w:tab w:val="clear" w:pos="708"/>
          <w:tab w:val="left" w:pos="426" w:leader="none"/>
          <w:tab w:val="left" w:pos="10065" w:leader="none"/>
        </w:tabs>
        <w:spacing w:before="0" w:after="0"/>
        <w:ind w:right="-2" w:firstLine="567"/>
        <w:jc w:val="both"/>
        <w:rPr/>
      </w:pPr>
      <w:r>
        <w:rPr/>
        <w:t>Из резервного фонда исполнительного органа МО город Балаково выделено 24,4 тыс. рублей на оказание материальной помощи по заявлениям граждан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851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b/>
        </w:rPr>
        <w:t>Председатель комитета финансов                                                      С.Ю. Яковенко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sz w:val="18"/>
        </w:rPr>
        <w:t>Тарасова Л.А. 33-45-77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sz w:val="18"/>
        </w:rPr>
        <w:t>Почтаренко В.А.  32-62-63</w:t>
      </w:r>
    </w:p>
    <w:sectPr>
      <w:type w:val="nextPage"/>
      <w:pgSz w:w="11906" w:h="16838"/>
      <w:pgMar w:left="1134" w:right="567" w:gutter="0" w:header="0" w:top="73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11:15:00Z</dcterms:created>
  <dc:creator>kgm</dc:creator>
  <dc:description/>
  <cp:keywords/>
  <dc:language>en-US</dc:language>
  <cp:lastModifiedBy>mev</cp:lastModifiedBy>
  <cp:lastPrinted>2021-07-20T10:49:00Z</cp:lastPrinted>
  <dcterms:modified xsi:type="dcterms:W3CDTF">2021-07-20T05:51:00Z</dcterms:modified>
  <cp:revision>403</cp:revision>
  <dc:subject/>
  <dc:title/>
</cp:coreProperties>
</file>