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 город Балаково за первое полугодие</w:t>
      </w:r>
      <w:r>
        <w:rPr/>
        <w:t xml:space="preserve"> </w:t>
      </w:r>
      <w:r>
        <w:rPr>
          <w:b/>
        </w:rPr>
        <w:t>2020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 xml:space="preserve">Исполнение доходной части бюджета за первое полугодие 2020 года составило 218,4 млн. рублей – 23,5% к плану года (929,2 млн.рублей) и 78,4% к плану первого полугодия 2020 года (278,4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В структуре доходной части бюджета города за первое полугодие 2020 года налоговые доходы составили 56,5%, неналоговые доходы –10,7%, безвозмездные поступления – 32,8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Налоговые и неналоговые доходы исполнены в сумме 146,9 млн.рублей – 24,8% к плану года (591,1 млн. рублей), и 81,7% к плану первого полугодия 2020 года (179,9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Доходная часть бюджета в основном обеспечена поступлени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налога на доходы физических лиц – 61,9% к общей сумме налоговых и неналоговых поступлений бюдж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земельного налога – 41,6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неналоговых доходов– 15,9%, 35,5% которых составляет арендная плата за земли, не прошедшие процедуру разграничения, 8,1% арендная плата за земли, прошедшие процедуру разграничения, 24,8% плата за пользование муниципальными жилыми помещениями и 19,2% аренда имущества, составляющего казну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Налоговые доходы поступили в бюджет в сумме 123,5 млн.рублей – 22,9% к плану года (539,7 млн.рублей), и 79% к плану первого полугодия 2020 года (156,4 млн. рублей).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iCs/>
        </w:rPr>
      </w:pPr>
      <w:r>
        <w:rPr/>
        <w:t xml:space="preserve">- налог на доходы физических лиц – 91,0 млн. рублей – 38,2% к плану года (238,4 млн. рублей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земельный налог – 61,1 млн. рублей или 36,4% к плану года (167,7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акцизы на дизельное топливо, моторные масла, автобензин и прямогонный бензин – 6,45 млн. рублей или 40,7% к плану года (15,86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единый сельскохозяйственный налог – 2,4 млн. рублей, или 55,3% к плану года (4,3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709"/>
        <w:jc w:val="both"/>
        <w:rPr/>
      </w:pPr>
      <w:r>
        <w:rPr>
          <w:iCs/>
        </w:rPr>
        <w:t xml:space="preserve">- по налогу на имущество физических лиц </w:t>
      </w:r>
      <w:r>
        <w:rPr>
          <w:rFonts w:eastAsia="Times New Roman"/>
          <w:iCs/>
        </w:rPr>
        <w:t xml:space="preserve">исполнение сложилось с отрицательным результатом и составило </w:t>
      </w:r>
      <w:r>
        <w:rPr>
          <w:iCs/>
        </w:rPr>
        <w:t xml:space="preserve">минус </w:t>
      </w:r>
      <w:r>
        <w:rPr/>
        <w:t xml:space="preserve">37,5 млн. рублей </w:t>
      </w:r>
      <w:r>
        <w:rPr>
          <w:rFonts w:eastAsia="Times New Roman"/>
          <w:iCs/>
        </w:rPr>
        <w:t>(поступление налога – 11,5 млн</w:t>
      </w:r>
      <w:r>
        <w:rPr>
          <w:iCs/>
        </w:rPr>
        <w:t>. рублей</w:t>
      </w:r>
      <w:r>
        <w:rPr>
          <w:rFonts w:eastAsia="Times New Roman"/>
          <w:iCs/>
        </w:rPr>
        <w:t>;</w:t>
      </w:r>
      <w:r>
        <w:rPr>
          <w:iCs/>
        </w:rPr>
        <w:t xml:space="preserve"> возврат - 49,0 млн. рублей). Значительное отклонение фактического поступления дохода в </w:t>
      </w:r>
      <w:r>
        <w:rPr/>
        <w:t xml:space="preserve">первом полугодии </w:t>
      </w:r>
      <w:r>
        <w:rPr>
          <w:iCs/>
        </w:rPr>
        <w:t>2020 года к аналогичному периоду 2019 года (20,2 млн. рублей) сложилось по нескольким причин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709"/>
        <w:jc w:val="both"/>
        <w:rPr/>
      </w:pPr>
      <w:r>
        <w:rPr>
          <w:iCs/>
        </w:rPr>
        <w:t xml:space="preserve">в связи с уплатой задолженности по налогу в </w:t>
      </w:r>
      <w:r>
        <w:rPr/>
        <w:t xml:space="preserve">первом полугодии </w:t>
      </w:r>
      <w:r>
        <w:rPr>
          <w:iCs/>
        </w:rPr>
        <w:t>2020 года за 2018 год от кадастровой стоим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709"/>
        <w:jc w:val="both"/>
        <w:rPr/>
      </w:pPr>
      <w:r>
        <w:rPr>
          <w:iCs/>
        </w:rPr>
        <w:t>возвратом за 2016-2017 годы разницы по налогу от кадастровой и инвентаризационной стоимости согласно Постановлению Конституционного Суда РФ от 15.02.19 года №10-П в сумме 49,0 млн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Неналоговые доходы исполнены в сумме 23,4 млн.рублей, что составило 45,6% к плану года (51,4 млн. рублей) или 100 % к плану первого полугодия 2020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Исполнение неналоговых доходов сложилось в основном за счет следующих поступлений: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доходы от предоставления земельных участков в аренду – 10,2 млн. рублей, в том числе: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до разграничения собственности – 8,3 млн. рублей или 43,4% к плану года (19,2 млн. рублей), 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находящихся в собственности города Балаково – 1,9 млн. рублей или 60,9% к плану года (3,1 млн. рублей)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color w:val="FF0000"/>
        </w:rPr>
      </w:pPr>
      <w:r>
        <w:rPr/>
        <w:t xml:space="preserve">- прочие доходы от использования имущества (соцнайм жилого фонда) – 5,8 млн. руб. или 44,6% к плану года (13,0 млн. рублей),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  <w:color w:val="000000"/>
        </w:rPr>
        <w:t>- доходы от сдачи в аренду имущества казны – 4,5</w:t>
      </w:r>
      <w:r>
        <w:rPr/>
        <w:t xml:space="preserve"> млн. рублей или 48,5% к плану года (9,2 млн. рублей),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доходы бюджета от оказания платных услуг и компенсации затрат составили 0,28 млн. рублей или 25,5% к плану года (1,1 млн. рублей),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доходы от продажи материальных и нематериальных активов – 2,29 млн.рублей или 44,6% к плану года </w:t>
      </w:r>
      <w:r>
        <w:rPr>
          <w:iCs/>
        </w:rPr>
        <w:t>(5,13 млн.рублей)</w:t>
      </w:r>
      <w:r>
        <w:rPr/>
        <w:t xml:space="preserve">, </w:t>
      </w:r>
      <w:r>
        <w:rPr>
          <w:iCs/>
        </w:rPr>
        <w:t>в том числ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highlight w:val="yellow"/>
        </w:rPr>
      </w:pPr>
      <w:r>
        <w:rPr/>
        <w:t xml:space="preserve">продажа земельных участков – 2,2 млн. рублей </w:t>
      </w:r>
      <w:r>
        <w:rPr>
          <w:iCs/>
        </w:rPr>
        <w:t>или 100% к плану года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штрафы, санкции, возмещение ущерба составили 0,3 млн. рублей или 50% к плану года (0,6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Кроме налоговых и неналоговых доходов в бюджет города за первое полугодие 2020 года зачислены безвозмездные поступления в сумме 71,5 млн.рублей или 21,2% к плану года (338,1 млн. рублей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дотация на выравнивание бюджетной обеспеченности за счет средств областного бюджета в сумме 4,66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субсидии на реализацию программ формирования современной городской среды в сумме 19,4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субсидии на обеспечение повышения оплаты труда некоторых категорий работников муниципальных учреждений в сумме 7,2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. человек в сумме 5,72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субсидии бюджетам городских поселений на содержание уникальных мостовых сооружений на автомобильных дорогах общего пользования, за счет средств областного дорожного фонда в сумме 4,25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межбюджетные трансферты на обеспечение сохранения достигнутых показателей повышения оплаты труда отдельных категорий работников бюджетной сферы в сумме 16,5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- межбюджетные трансферты на осуществление полномочий в сфере дорожной деятельности в отношении автодорог местного значения в сумме 13,6 млн. рублей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ходы от возврата прочих остатков субсидий, субвенций и иных межбюджетных трансфертов, имеющих целевое назначение, прошлых лет из районного бюджета БМР, на осуществление переданных полномочий в соответствии с жилищным законодательством в сумме 0,1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Расходная часть бюджета МО город Балаково за первое полугодие 2020 года исполнена в сумме 300,1 млн. рублей или 30,3 % к уточненным годовым назначениям (989,3 млн. рублей)  и 66,3 % к плану первого полугодия (452,8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Расходы по разделу «Национальная экономика»  составили 114,5 млн. рублей или 38% от расходной части бюджета (23% к годовым назначениям и 60% к плану первого полугодия), из которых 96,6 млн. рублей израсходовано по подразделу «Дорожное хозяйство». Из них, на реализацию муниципальной программы «Развитие транспортной системы МО город Балаково», в части организации и содержания дорожной инфраструктуры и автомобильных дорог – 72,7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 xml:space="preserve">Согласно утвержденной подпрограмме «Развитие учреждений и предприятий транспортной отрасли, расположенных на территории МО город Балаково»  МУП «Балаковоэлектротранс» предоставлена субсидия в размере 17,7 млн. рублей на возмещение выпадающих доходов в связи с применением регулируемых тарифов,  что составляет 37% от годовых назнач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На жилищно-коммунальное хозяйство направлено 31% от общих расходов бюджета или 92,2 млн. рублей, из которых  95% или 87,9 млн. рублей израсходованы на благоустройство территории города (32 % от годовых назначений и 60% от плана первого полугод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 xml:space="preserve">Расходы по подразделу «Жилищное хозяйство» исполнены в сумме 3,2 млн. рублей, которые были направлены в районный бюджет Балаковского муниципального района на исполнение переданных полномочий в соответствии с жилищным законодательством (2,8 млн. рублей на погашение кредиторской задолженности прошлого года и 342,0 тыс. рублей текущие платежи за выполненные мероприятия по проведению переселения граждан из аварийного жилищного фонд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На реализацию МП «Формирование комфортной городской среды МО город Балаково» израсходовано 20,0 млн. рублей, (19,0 млн. рублей - средства федерального бюджета; 388,4 тыс. рублей – средства областного бюджета; 630,8 тыс. рублей – средства бюджета города), что составляет 64% от плана 1-го полугодия и 41% от годового плана. В первом полугодии в полном объеме исполнены годовые назначения подпрограммы «Создание комфортных условий проживания» в размере 14,1 млн. рублей, в результате чего было благоустроено 9 дворовых территорий многоквартирных домов. На реализацию ПП «Развитие современной городской среды» израсходовано 6,0 млн. рублей, или 17% от годовых показателей и 35% от полугодового плана, которые были направлены на благоустройство Набережной судоходного канала 50 лет ВЛКСМ в районе перемычки (1-й этап), Набережной судоходного канала вдоль ул. Титова (1-й этап), городского парка в 1-м микрорайоне (1-й этап) и сквера вдоль улицы Бульвара Роз (1-й этап). Из них, на проведение экспертизы проектной документации и результатов инженерных изысканий для цифровизации освещения территории, прилегающей к зданию городского дворца культуры, из местного бюджета направлено 0,6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В рамках подпрограммы «Комплексное благоустройство территории МО город Балаково» исполнение составило 26,4 млн. рублей, которые сложились из расходов по благоустройству и текущему содержанию  зеленых зон общего пользования (29%  от годового плана и 68% от плана истекшего периода). На 63 % от плановых показателей первого полугодия, осуществлены расходы по подпрограмме «Магистральное и внутриквартальное уличное освещение МО город Балаково» - 16,3 млн. рублей или 29% от плана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 xml:space="preserve">Всего расходы по муниципальной программе «Совершенствование системы оплаты труда работников отдельных муниципальных учреждений муниципального образования город Балаково» исполнены на  7,8 млн. рублей, что составляет 46 % от годовых назначений и 91 % от плана первого полугодия, из них расходы на повышение заработной платы составили 5,2 млн. рублей, на обеспечение установленного уровня минимального размера оплаты труда – 2,6 млн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highlight w:val="yellow"/>
        </w:rPr>
      </w:pPr>
      <w:r>
        <w:rPr/>
        <w:t xml:space="preserve">Расходы на социальную сферу и расходы социального характера занимают 27% в общем объеме расходов бюджета или 82,3 млн. рублей, что составляет 49% от плана года (168,4 млн. рублей) и 90% от плана истекшего полугодия (91,3 млн. рублей). Из них, социально-значимые расходы составляют 91% или 74,5 млн. рублей (зарплата с начислениями – 68,3 млн. рублей; топливно-энергетические ресурсы – 6,2 млн. рублей). Субсидии автономным спортивным учреждениям (МАУ «УСК «Альбатрос» и МАУ «УСК «Форум») на выполнение муниципального задания и  иные цели  исполнены на 9,5 млн. рублей, т.е., на 58%  к годовым показателям и 83% к плану первого полугод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В общем объеме произведенных расходов,  на заработную плату с начислениями и оплату топливно-энергетических ресурсов  направлено 183,3 млн. рублей или 61 % от общего объема расходной части бюджета, в том числе: 147,1 млн. рублей - на выплату заработной платы с начислениями, 36,2  млн. рублей - на оплату топливно - энергетических ресурсов (из них 16,3 млн. рублей за  уличное освещ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 xml:space="preserve">Выплата заработной платы и оплата топливно-энергетических ресурсов осуществлялась в установленные сроки и в полном объем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На содержание органов местного самоуправления из бюджета города направлено 2,8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Из резервного фонда исполнительного органа МО город Балаково выделено 61,0 тыс. рублей на оказание материальной помощи по заявлениям гражд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И.о. председателя комитета финансов                                                Е.В. Молош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18"/>
        </w:rPr>
      </w:pPr>
      <w:r>
        <w:rPr>
          <w:sz w:val="18"/>
        </w:rPr>
        <w:t>Тарасова Л.А. 32-32-5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8"/>
        </w:rPr>
        <w:t>Курская Г.М.  32-31-90</w:t>
      </w:r>
    </w:p>
    <w:sectPr>
      <w:type w:val="nextPage"/>
      <w:pgSz w:w="11906" w:h="16838"/>
      <w:pgMar w:left="85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5:00Z</dcterms:created>
  <dc:creator>kgm</dc:creator>
  <dc:description/>
  <cp:keywords/>
  <dc:language>en-US</dc:language>
  <cp:lastModifiedBy>Галина Михайловна Курская</cp:lastModifiedBy>
  <cp:lastPrinted>2020-04-13T17:59:00Z</cp:lastPrinted>
  <dcterms:modified xsi:type="dcterms:W3CDTF">2020-07-15T04:50:00Z</dcterms:modified>
  <cp:revision>375</cp:revision>
  <dc:subject/>
  <dc:title/>
</cp:coreProperties>
</file>