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0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49 ед.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0 года составили соответственно 1478,5 тыс. рублей и 126372,3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.о. председателя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Галина Михайловна Курская</cp:lastModifiedBy>
  <cp:lastPrinted>2020-04-13T12:40:00Z</cp:lastPrinted>
  <dcterms:modified xsi:type="dcterms:W3CDTF">2020-07-10T12:31:00Z</dcterms:modified>
  <cp:revision>45</cp:revision>
  <dc:subject/>
  <dc:title/>
</cp:coreProperties>
</file>