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девять месяцев 202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10.2020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872 е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9 месяцев 2020 года составили соответственно 2 352,5 тыс. рублей и 199 468,1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С.Ю. Яковенко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pta</cp:lastModifiedBy>
  <cp:lastPrinted>2020-04-13T12:40:00Z</cp:lastPrinted>
  <dcterms:modified xsi:type="dcterms:W3CDTF">2020-10-13T09:07:00Z</dcterms:modified>
  <cp:revision>50</cp:revision>
  <dc:subject/>
  <dc:title/>
</cp:coreProperties>
</file>