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Cs/>
        </w:rPr>
        <w:t xml:space="preserve">_____________ заседание Совета муниципального образования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Cs/>
        </w:rPr>
        <w:t>город Балаково третьего созыва</w:t>
      </w:r>
    </w:p>
    <w:p>
      <w:pPr>
        <w:pStyle w:val="Heading1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 xml:space="preserve">Р Е Ш Е Н И Е № ____          </w:t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</w:rPr>
        <w:t xml:space="preserve"> </w:t>
      </w:r>
      <w:r>
        <w:rPr>
          <w:b/>
        </w:rPr>
        <w:t>____</w:t>
      </w:r>
      <w:r>
        <w:rPr/>
        <w:t xml:space="preserve"> …  2019 г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исполнении бюджета муниципального образования город Балаково за 2019 год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Федеральным законом от 06 октября 2003 года № 131-ФЗ «Об общих принципах местного самоуправлении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1.Утвердить отчет об исполнении бюджета муниципального образования город Балаково за 2019 год по  общему объему доходов бюджета в сумме 670795,7  тыс. рублей, расходов в сумме 716365,6 тыс. рублей и  дефицита в сумме 45569,9 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>2.Утвердить показате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доходов бюджета муниципального образования город Балаково за 2019 год </w:t>
      </w:r>
      <w:r>
        <w:rPr>
          <w:bCs/>
        </w:rPr>
        <w:t>по кодам классификации доходов бюджета согласно приложению 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19 год </w:t>
      </w:r>
      <w:r>
        <w:rPr>
          <w:bCs/>
        </w:rPr>
        <w:t>по ведомственной структуре расходов бюджета согласно приложению 2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19 год </w:t>
      </w:r>
      <w:r>
        <w:rPr>
          <w:bCs/>
        </w:rPr>
        <w:t>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источников финансирования дефицита бюджета муниципального образования город Балаково за 2019 год по кодам классификации источников финансирования дефицита бюджета </w:t>
      </w:r>
      <w:r>
        <w:rPr>
          <w:bCs/>
        </w:rPr>
        <w:t>согласно приложению 4 к настоящему решению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Решение вступает в силу со дня официального опубликования. 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ород Балаково                                                                       Р.С. Ирисо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540"/>
      <w:jc w:val="both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03:00Z</dcterms:created>
  <dc:creator>kgm</dc:creator>
  <dc:description/>
  <cp:keywords/>
  <dc:language>en-US</dc:language>
  <cp:lastModifiedBy>Галина Михайловна Курская</cp:lastModifiedBy>
  <cp:lastPrinted>2020-03-23T11:58:00Z</cp:lastPrinted>
  <dcterms:modified xsi:type="dcterms:W3CDTF">2020-06-11T09:47:00Z</dcterms:modified>
  <cp:revision>93</cp:revision>
  <dc:subject/>
  <dc:title>ПРОЕКТ</dc:title>
</cp:coreProperties>
</file>