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1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19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38,4 ед.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19 года составили соответственно 1892,9 тыс. рублей и 178832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Галина Михайловна Курская</cp:lastModifiedBy>
  <cp:lastPrinted>2019-10-11T17:07:00Z</cp:lastPrinted>
  <dcterms:modified xsi:type="dcterms:W3CDTF">2019-10-11T12:08:00Z</dcterms:modified>
  <cp:revision>44</cp:revision>
  <dc:subject/>
  <dc:title/>
</cp:coreProperties>
</file>