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1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7.2019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18,4 ед.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19 года составили соответственно 1424,7 тыс. рублей и 118585,7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Галина Михайловна Курская</cp:lastModifiedBy>
  <cp:lastPrinted>2019-07-11T11:41:00Z</cp:lastPrinted>
  <dcterms:modified xsi:type="dcterms:W3CDTF">2019-07-24T10:08:00Z</dcterms:modified>
  <cp:revision>43</cp:revision>
  <dc:subject/>
  <dc:title/>
</cp:coreProperties>
</file>